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500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ОКРУЖНОЙ СОВЕТ ДЕПУТАТОВ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14" w:hRule="atLeast"/>
        </w:trPr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center"/>
              <w:outlineLvl w:val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 16.12.2025 № 7-56</w:t>
            </w:r>
          </w:p>
        </w:tc>
      </w:tr>
    </w:tbl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б оплате труда депутатов, выборных должностных лиц, осуществляющих свои полномочия на постоянной основе, лиц, замещающих иные муниципальные должности и муниципальных служащих муниципального образования Кежемский район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утвержден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ем Кежемского районного Совета депутатов от 18.06.2015 № 56-315 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86 Бюджетного кодекса Российской Федерации, частью 5 статьи 1 Закона Красноярского края от 20.03.2025 № 9-3733 «Об объединении всех поселений, входящих в состав Кежемского муниципального района Красноярского края, и наделении вновь образованного муниципального образования статусом муниципального округа», руководствуясь </w:t>
      </w:r>
      <w:r>
        <w:rPr>
          <w:color w:val="000000"/>
          <w:spacing w:val="-5"/>
          <w:w w:val="104"/>
          <w:sz w:val="28"/>
          <w:szCs w:val="28"/>
        </w:rPr>
        <w:t xml:space="preserve">статьями 9, 28 </w:t>
      </w:r>
      <w:r>
        <w:rPr>
          <w:color w:val="000000"/>
          <w:spacing w:val="-6"/>
          <w:w w:val="104"/>
          <w:sz w:val="28"/>
          <w:szCs w:val="28"/>
        </w:rPr>
        <w:t>Устава Кежемского округа,</w:t>
      </w:r>
      <w:r>
        <w:rPr>
          <w:sz w:val="28"/>
          <w:szCs w:val="28"/>
        </w:rPr>
        <w:t xml:space="preserve"> решением Кежемского окружного Совета депутатов от 13.11.2025 № 4-22 «Об отдельных вопросах правопреемства представительных органов», Кежемский окружно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3" w:firstLine="709"/>
        <w:jc w:val="both"/>
        <w:rPr/>
      </w:pPr>
      <w:r>
        <w:rPr>
          <w:spacing w:val="-3"/>
          <w:w w:val="104"/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б оплате труда депутатов, выборных должностных лиц, осуществляющих свои полномочия на постоянной основе, лиц, замещающих иные муниципальные должности и муниципальных служащих муниципального образования Кежемский район</w:t>
      </w:r>
      <w:r>
        <w:rPr>
          <w:sz w:val="28"/>
          <w:szCs w:val="28"/>
        </w:rPr>
        <w:t xml:space="preserve">, утвержденное </w:t>
      </w:r>
      <w:r>
        <w:rPr>
          <w:bCs/>
          <w:sz w:val="28"/>
          <w:szCs w:val="28"/>
        </w:rPr>
        <w:t>решением Кежемского районного Совета депутатов от 18.06.2015 № 56-3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Положение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«Кежемский Вестник» от 19.06.2015  № 13 (426); 2015, от 01.10.2015 № 23 (435); от 29.02.2016  № 3 (447); от 22.12.2017 № 29 (503); от 02.07.2018 № 10 (513); от 03.01.2019 № 2 (530); 2019, от 07. 10.2019 № 24 (552); от 03.04.2020 № 10 (574); от 30.10.2020 № 38 (601); от 28.10.2021 № 36 (646); 2022, от 29.04.2022 № 12 (665); от 31.03.2023 № 7 (704); от 26.05.2023 № 12 (709); от 15.12.2023 № 33 (729); от 21.06.2024 №15(746); от 14.10.2024 № 24 (755); официальный сайт (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от 18.12.2024, от 18.08.2025, от 18.09.2025) следующие изменения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1.1. пункт 2 раздела 2 Положения изложить в следующей редакции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«2. Для выборных должностных лиц и лиц, замещающих иные муниципальные должности, за исключением Главы района, Главы Кежемского муниципального округа, дополнительно к денежному вознаграждению и ежемесячному денежному поощрению, выплачивается ежеквартальная премия по итогам осуществления должностным лицом полномочий за кварта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мирование выборных должностных лиц и лиц, замещающих иные муниципальные должности, за исключением Главы района,</w:t>
      </w:r>
      <w:r>
        <w:rPr>
          <w:sz w:val="28"/>
          <w:szCs w:val="28"/>
        </w:rPr>
        <w:t xml:space="preserve"> Главы Кежем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(далее – должностные лица), осуществляется в зависимости от следующих критериев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В Кежемском окружном Совете депутатов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го вклада должностного лица в обеспечение эффективности правотворческой деятельности Кежемского окружного Совета депутатов выполнение задач, возложенных на Кежемский окружной Совет депутатов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 выполнение в полном объеме и на высоком профессиональном уровне поручений Кежемского окружного Совета депутатов, комиссий Кежемского окружного Совета депутатов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епени и качества подготовки муниципальных нормативных правовых актов, законопроектов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ффективности принимаемых мер по обеспечению прав, свобод и законных интересов граждан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В Ревизионной комиссии Кежемского района, Контрольно-счетном органе Кежемского муниципального округа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епени, качества и сроков проведения контрольных и экспертно-аналитических мероприятий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ыполнение поручений председателя Ревизионной комиссии, председателя Контрольно-счетного органа Кежемского муниципального округа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зультатов проведения контрольных и экспертно-аналитических мероприятий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тепени и качества выполнения плана работы Ревизионной комиссии, Контрольно-счетного органа Кежемского муниципального округ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емия должностному лицу устанавливается при наличии хотя бы одного из критериев, указанных в подпунктах 1, 2 настоящего пунк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мия должностному лицу устанавливается на основании заключения, принимаемого комиссией по налогам, бюджету и собственности по итогам рассмотрения сведений о результатах работы должностного лица (далее - сведения), представленных в инициативном порядке председателем Ревизионной комиссии Кежемского района, председателем контрольно-счетного органа Кежемского муниципального округа, Главой Кежемского района,</w:t>
      </w:r>
      <w:r>
        <w:rPr>
          <w:sz w:val="28"/>
          <w:szCs w:val="28"/>
        </w:rPr>
        <w:t xml:space="preserve"> Главой Кежемского муниципального округа,</w:t>
      </w:r>
      <w:r>
        <w:rPr>
          <w:rFonts w:eastAsia="Calibri"/>
          <w:sz w:val="28"/>
          <w:szCs w:val="28"/>
          <w:lang w:eastAsia="en-US"/>
        </w:rPr>
        <w:t xml:space="preserve"> председателем, либо депутатами Кежемского окружного Совета депутатов (как индивидуально, так и коллективно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направляются или подаются в письменной форме лично, нарочно, заказным письмом с уведомлением о вручении или посредством электронной почты в адрес Кежемского окружного Совета депутатов в срок, не позднее 18 числа последнего месяца квартал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ные сведения рассматриваются на заседании комиссии по налогам, бюджету и собственности в срок не позднее 23 числа последнего месяца квартала, по результатам рассмотрения подготавливается заключение, в котором должны содержаться выводы о возможности выплаты премии конкретному должностному лицу, а также предложения о ее размер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мер премии устанавливается ежеквартально от суммы начисленного денежного вознаграждения и ежемесячного денежного поощрения в расчетном квартале согласно штатному расписанию и не может превышать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-2"/>
          <w:w w:val="104"/>
          <w:sz w:val="28"/>
          <w:szCs w:val="28"/>
        </w:rPr>
        <w:t xml:space="preserve">7,73 процентов председателю </w:t>
      </w:r>
      <w:r>
        <w:rPr>
          <w:rFonts w:eastAsia="Calibri"/>
          <w:sz w:val="28"/>
          <w:szCs w:val="28"/>
          <w:lang w:eastAsia="en-US"/>
        </w:rPr>
        <w:t>Кежемского окружного Совета депутатов</w:t>
      </w:r>
      <w:r>
        <w:rPr>
          <w:spacing w:val="-2"/>
          <w:w w:val="104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pacing w:val="-2"/>
          <w:w w:val="104"/>
          <w:sz w:val="28"/>
          <w:szCs w:val="28"/>
        </w:rPr>
      </w:pPr>
      <w:r>
        <w:rPr>
          <w:spacing w:val="-2"/>
          <w:w w:val="104"/>
          <w:sz w:val="28"/>
          <w:szCs w:val="28"/>
        </w:rPr>
        <w:t xml:space="preserve">8,28 процентов председателю Ревизионной комиссии Кежемского района, </w:t>
      </w:r>
      <w:r>
        <w:rPr>
          <w:rFonts w:eastAsia="Calibri"/>
          <w:sz w:val="28"/>
          <w:szCs w:val="28"/>
          <w:lang w:eastAsia="en-US"/>
        </w:rPr>
        <w:t>председателю Контрольно-счетного органа Кежемского муниципального округа</w:t>
      </w:r>
      <w:r>
        <w:rPr>
          <w:spacing w:val="-2"/>
          <w:w w:val="10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производится пропорционально отработанному в расчетном периоде времени (квартал). За период нахождения в оплачиваемых или неоплачиваемых отпусках, за период временной нетрудоспособности премия не начисляется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Установление и выплата премии должностному лицу производится в пределах средств с учетом нормативов формирования расходов на оплату труда лиц, замещающих муниципальные должности, установленных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емия должностному лицу не может быть установлена при допущении в расчетном периоде факта несоблюдения должностным лицом ограничений, запретов, неисполнения обязанностей, установленных законодательством о противодействии коррупци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средств, предусматриваемых на выплаты премии, не может быть использован на иные цели.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>Пункт 7 раздела 2 Положения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7. Предельный размер ежемесячного денежного поощрения Главы района, Главы Кежемского муниципального округа подлежит увеличению в месяце, в котором ему производятся начисления с учетом средств межбюджетного трансферта из краевого бюджета, предоставленного бюджету района, бюджету округа в целях его поощрения, на размер поощрения Главы района, Главы Кежемского муниципального округа установленный правовым актом Красноярского края.»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Положения изложить в новой редакции, согласно приложению 1 к настоящему решению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налогам, бюджету и собственности (Кучерявых Г.А.)</w:t>
      </w:r>
    </w:p>
    <w:p>
      <w:pPr>
        <w:pStyle w:val="Normal"/>
        <w:shd w:fill="FFFFFF" w:val="clear"/>
        <w:ind w:right="53" w:firstLine="709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в сетевом издании «Официальный сайт муниципального образования Кежемский район Красноярского </w:t>
      </w:r>
      <w:r>
        <w:rPr>
          <w:color w:val="000000"/>
          <w:sz w:val="28"/>
          <w:szCs w:val="28"/>
        </w:rPr>
        <w:t>края» (</w:t>
      </w:r>
      <w:hyperlink r:id="rId3">
        <w:r>
          <w:rPr>
            <w:rStyle w:val="InternetLink"/>
            <w:color w:val="000000"/>
            <w:sz w:val="28"/>
            <w:szCs w:val="28"/>
          </w:rPr>
          <w:t>adm-kr24.ru</w:t>
        </w:r>
      </w:hyperlink>
      <w:r>
        <w:rPr>
          <w:color w:val="000000"/>
          <w:sz w:val="28"/>
          <w:szCs w:val="28"/>
        </w:rPr>
        <w:t xml:space="preserve">)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и распространяет свое действие на правоотношения, возникшие с 30</w:t>
      </w:r>
      <w:r>
        <w:rPr>
          <w:rFonts w:eastAsia="Calibri"/>
          <w:color w:val="000000"/>
          <w:sz w:val="28"/>
          <w:szCs w:val="28"/>
          <w:lang w:eastAsia="en-US"/>
        </w:rPr>
        <w:t>.09.2025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right="53" w:firstLine="709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829"/>
      </w:tblGrid>
      <w:tr>
        <w:trPr>
          <w:trHeight w:val="747" w:hRule="atLeast"/>
        </w:trPr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   Кежемского муниципального округа</w:t>
            </w:r>
          </w:p>
        </w:tc>
      </w:tr>
      <w:tr>
        <w:trPr>
          <w:trHeight w:val="733" w:hRule="atLeast"/>
        </w:trPr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Р. Шнайдер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Бутак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804" w:leader="none"/>
          <w:tab w:val="right" w:pos="9637" w:leader="none"/>
        </w:tabs>
        <w:ind w:left="45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1 к решению </w:t>
      </w:r>
    </w:p>
    <w:p>
      <w:pPr>
        <w:pStyle w:val="Normal"/>
        <w:tabs>
          <w:tab w:val="clear" w:pos="708"/>
          <w:tab w:val="center" w:pos="6804" w:leader="none"/>
          <w:tab w:val="right" w:pos="9637" w:leader="none"/>
        </w:tabs>
        <w:ind w:left="45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жемского окружного Совета депутатов от 16.12.2025 № 7-56</w:t>
      </w:r>
    </w:p>
    <w:p>
      <w:pPr>
        <w:pStyle w:val="Normal"/>
        <w:tabs>
          <w:tab w:val="clear" w:pos="708"/>
          <w:tab w:val="center" w:pos="6804" w:leader="none"/>
          <w:tab w:val="right" w:pos="9637" w:leader="none"/>
        </w:tabs>
        <w:ind w:left="45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  <w:tab w:val="right" w:pos="9637" w:leader="none"/>
        </w:tabs>
        <w:ind w:left="453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 об оплате труда депутатов, выборных должностных лиц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left="4536" w:hanging="0"/>
        <w:rPr/>
      </w:pPr>
      <w:r>
        <w:rPr>
          <w:sz w:val="28"/>
          <w:szCs w:val="28"/>
        </w:rPr>
        <w:t>на постоянной основе, лиц, замещающих иные муниципальные должности  и муниципальных служащих муниципального образования Кежем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2"/>
          <w:w w:val="104"/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Размеры денежного вознаграждения и размеры ежемесячного денежного поощрения депутатов, выборных должностных лиц и лиц, замещающих иные муниципальные должности</w:t>
      </w:r>
    </w:p>
    <w:p>
      <w:pPr>
        <w:pStyle w:val="Normal"/>
        <w:shd w:fill="FFFFFF" w:val="clear"/>
        <w:ind w:firstLine="5812"/>
        <w:rPr>
          <w:color w:val="000000"/>
          <w:spacing w:val="-2"/>
          <w:w w:val="104"/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7"/>
        <w:gridCol w:w="2551"/>
        <w:gridCol w:w="2551"/>
      </w:tblGrid>
      <w:tr>
        <w:trPr>
          <w:trHeight w:val="1203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1"/>
              <w:jc w:val="cente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Размер денежного</w:t>
            </w:r>
          </w:p>
          <w:p>
            <w:pPr>
              <w:pStyle w:val="Normal"/>
              <w:shd w:fill="FFFFFF" w:val="clear"/>
              <w:ind w:firstLine="101"/>
              <w:jc w:val="cente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вознагра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Размер денеж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поощрения</w:t>
            </w:r>
          </w:p>
        </w:tc>
      </w:tr>
      <w:tr>
        <w:trPr>
          <w:trHeight w:val="1101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Глава муниципального образования  Кежемский рай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8191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8191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Глава Кежемского муниципального ок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81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8191</w:t>
            </w:r>
          </w:p>
        </w:tc>
      </w:tr>
      <w:tr>
        <w:trPr>
          <w:trHeight w:val="994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Председатель Кежемского окружного Совета депутатов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01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40159</w:t>
            </w:r>
          </w:p>
        </w:tc>
      </w:tr>
      <w:tr>
        <w:trPr>
          <w:trHeight w:val="994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Председатель Ревизионной комиссии Кежемского рай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45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4535</w:t>
            </w:r>
          </w:p>
        </w:tc>
      </w:tr>
      <w:tr>
        <w:trPr>
          <w:trHeight w:val="994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Председатель к</w:t>
            </w:r>
            <w:r>
              <w:rPr>
                <w:rFonts w:eastAsia="Calibri"/>
                <w:sz w:val="28"/>
                <w:szCs w:val="28"/>
                <w:lang w:eastAsia="en-US"/>
              </w:rPr>
              <w:t>онтрольно-счетного органа Кежемского муниципального ок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45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4535</w:t>
            </w:r>
          </w:p>
        </w:tc>
      </w:tr>
      <w:tr>
        <w:trPr>
          <w:trHeight w:val="994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 xml:space="preserve">Аудитор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06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8"/>
              <w:jc w:val="both"/>
              <w:rPr>
                <w:color w:val="000000"/>
                <w:spacing w:val="-2"/>
                <w:w w:val="104"/>
                <w:sz w:val="28"/>
                <w:szCs w:val="28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</w:rPr>
              <w:t>2060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47" w:right="68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w w:val="10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</w:pPr>
    <w:rPr>
      <w:b/>
      <w:sz w:val="32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tru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kr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25:00Z</dcterms:created>
  <dc:creator>Sashulya</dc:creator>
  <dc:description/>
  <cp:keywords/>
  <dc:language>en-US</dc:language>
  <cp:lastModifiedBy>Elena</cp:lastModifiedBy>
  <cp:lastPrinted>2025-12-03T15:12:00Z</cp:lastPrinted>
  <dcterms:modified xsi:type="dcterms:W3CDTF">2025-12-18T11:51:00Z</dcterms:modified>
  <cp:revision>6</cp:revision>
  <dc:subject/>
  <dc:title>ПРОЕКТ</dc:title>
</cp:coreProperties>
</file>