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02.2020</w:t>
        <w:tab/>
        <w:tab/>
        <w:tab/>
        <w:tab/>
        <w:tab/>
        <w:t>№ 49 - 433</w:t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ТЧЁТЕ ВРИО НАЧАЛЬНИКА ОТДЕЛЕНИЯ МВД РОССИИ ПО КЕЖЕМСКОМУ РАЙОНУ О СОСТОЯНИИ КРИМИНОГЕННОЙ СИТУАЦИИ НА ТЕРРИТОРИИ КЕЖЕМСКОГО РАЙОНА, ИТОГИ ОПЕРАТИВНО-СЛУЖЕБНОЙ ДЕЯТЕЛЬНОСТИ ОТДЕЛЕНИЯ МВД РОССИИ ПО КЕЖЕМСКОМУ РАЙОНУ ЗА 2019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ринципов открытости и публичности, создания условий для обеспечения права граждан, общественных объединений и организаций, государственных и муниципальных органов на получение достоверной информации о деятельности полиции в соответствии с Федеральным законом от 7 февраля 2011г. №3-ФЗ «О полиции», заслушав отчет начальника отделения МВД  России по Кежемскому району о состоянии криминогенной ситуации на территории Кежемского района, итоги оперативно-служебной деятельности отделения МВД  России по Кежемскому району за 2019 год, руководствуясь ст. 27 Устава Кежем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ет Врио начальника отделения МВД России по Кежемскому району</w:t>
      </w:r>
      <w:r>
        <w:rPr>
          <w:bCs/>
          <w:sz w:val="28"/>
          <w:szCs w:val="28"/>
        </w:rPr>
        <w:t xml:space="preserve"> майора полиции </w:t>
      </w:r>
      <w:r>
        <w:rPr>
          <w:sz w:val="28"/>
          <w:szCs w:val="28"/>
        </w:rPr>
        <w:t>А.В. Купцова о состоянии криминогенной ситуации на территории Кежемского района, итоги оперативно-служебной деятельности отделения МВД России по Кежемскому району за 2019 год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социальным вопросам и местному самоуправлению (Безруких О.И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03:00Z</dcterms:created>
  <dc:creator>Aid</dc:creator>
  <dc:description/>
  <cp:keywords/>
  <dc:language>en-US</dc:language>
  <cp:lastModifiedBy>User</cp:lastModifiedBy>
  <cp:lastPrinted>2020-01-31T14:47:00Z</cp:lastPrinted>
  <dcterms:modified xsi:type="dcterms:W3CDTF">2020-02-28T05:52:00Z</dcterms:modified>
  <cp:revision>25</cp:revision>
  <dc:subject/>
  <dc:title> </dc:title>
</cp:coreProperties>
</file>