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right="-81" w:firstLine="558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right="-81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</w:t>
      </w:r>
    </w:p>
    <w:p>
      <w:pPr>
        <w:pStyle w:val="Normal"/>
        <w:ind w:left="42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32"/>
          <w:szCs w:val="32"/>
        </w:rPr>
        <w:t>Доклад</w:t>
      </w:r>
    </w:p>
    <w:p>
      <w:pPr>
        <w:pStyle w:val="Normal"/>
        <w:ind w:left="42" w:hanging="0"/>
        <w:jc w:val="both"/>
        <w:rPr/>
      </w:pPr>
      <w:r>
        <w:rPr>
          <w:sz w:val="28"/>
          <w:szCs w:val="28"/>
        </w:rPr>
        <w:t>на сорок девятое очередное заседание Кежемского районного Совета депутатов по вопросу «Состояние криминогенной ситуации на территории Кежемского района, итоги оперативно-служебной деятельности Отделения МВД России по Кежемскому району за  2019 год»</w:t>
      </w:r>
    </w:p>
    <w:p>
      <w:pPr>
        <w:pStyle w:val="Normal"/>
        <w:ind w:left="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4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</w:t>
      </w:r>
      <w:r>
        <w:rPr>
          <w:b/>
          <w:szCs w:val="28"/>
        </w:rPr>
        <w:t xml:space="preserve">Уважаемая, Нина Михайловна, </w:t>
      </w:r>
    </w:p>
    <w:p>
      <w:pPr>
        <w:pStyle w:val="Normal"/>
        <w:ind w:left="42" w:hanging="0"/>
        <w:jc w:val="both"/>
        <w:rPr/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товарищи депутаты, присутствующие!</w:t>
      </w:r>
    </w:p>
    <w:p>
      <w:pPr>
        <w:pStyle w:val="Normal"/>
        <w:ind w:left="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водя итоги оперативно-служебной деятельности Отделения МВД России по Кежемскому району за 2019 год </w:t>
      </w:r>
      <w:r>
        <w:rPr>
          <w:color w:val="000000"/>
          <w:sz w:val="28"/>
          <w:szCs w:val="28"/>
        </w:rPr>
        <w:t>отмечу</w:t>
      </w:r>
      <w:r>
        <w:rPr>
          <w:sz w:val="28"/>
          <w:szCs w:val="28"/>
        </w:rPr>
        <w:t>, что сотрудниками Отделения реализован комплекс организационных и практических мер, направленных на выполнение задач, определенных Президентом России, Директивными требованиями МВД России, решениями коллегий ГУ МВД России по Красноярскому краю и другими правовыми актами, по стабилизации и сохранению контроля над криминогенной обстановкой на обслуживаемой территор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  <w:t>Общее количество зарегистрированных преступлений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right="-1" w:firstLine="539"/>
        <w:jc w:val="both"/>
        <w:rPr/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отчетном периоде на территории района отмечается снижение на 13,0% общего числа зарегистрированных преступлений (с 316 до 275), в том числе, по которым предварительное следствие обязательно, снизился на 14,5% и составил 153 преступления, а по которым предварительное следствие не обязательно снизился на 10,9% и составил 122 преступления. </w:t>
      </w:r>
    </w:p>
    <w:p>
      <w:pPr>
        <w:pStyle w:val="Normal"/>
        <w:ind w:right="-1" w:firstLine="53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ые обстоятельства стали возможными, в частности, вследствие уменьшения количества краж. Общее количество краж, доля которых в структуре преступности составляет 34,2%, сократилось на 19,7% (со 117 до 94), а количество краж категории небольшой тяжести (ч. 1 ст. 158 УК РФ) сократилось на 48,6% (с 37 до 19), из магазинов и других торговых точек число совершенных краж сократилось на 36,4%, (с 11 до 7). Общее количество хищений, совершенных путем незаконного проникновения, сократилось на 43,5%, (с 23 до 13), вместе с тем количество краж, совершенных путем проникновения в квартиры, увеличено на 66,7% (с 3 до 5). Отмечается снижение на 48,5%, (с 33 до 17) хищений такого вида преступного посягательства, как мобильный телефон. Однако хищений, связанных с использованием информационно-телекоммуникационных технологий, увеличилось на 87,0% (с 23 до 43), в том числе краж на 210,0% (с 10 до 31).</w:t>
      </w:r>
    </w:p>
    <w:p>
      <w:pPr>
        <w:pStyle w:val="Normal"/>
        <w:ind w:right="-1" w:firstLine="53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личество зарегистрированных тяжких и особо тяжких преступлений увеличилось на 12,7% или 10 преступлений (всего 89 фактов), что обусловлено увеличением следующих составов преступных посягательств: умышленное причинение тяжкого вреда здоровью на 66,7% (с 6 до 10), краж (п. г ч. 3 ст. 158 УК РФ) на 275% (с 8 до 30). Вместе с тем, количество выявленных и зарегистрированных преступлений, связанных с незаконным оборотом наркотических средств снижено на 14,3% (с 35 до 30), из них тяжких и особо тяжких составов на 15,2% (с 33 до 28), при этом с целью сбыта наркотических средств отмечается увеличение выявленных составов на 9,5% (с 21 до 23), на 98,8% (с 373 до 4 грамм) снижено количество изъятых наркотических средств. Одновременно, отмечается снижение таких тяжких составов, как убийства на 75,0% (с 4 до 1).</w:t>
      </w:r>
    </w:p>
    <w:p>
      <w:pPr>
        <w:pStyle w:val="Normal"/>
        <w:ind w:right="-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 xml:space="preserve">остигнуты положительные результаты в профилактике: грабежей </w:t>
      </w:r>
      <w:r>
        <w:rPr>
          <w:color w:val="000000"/>
          <w:sz w:val="28"/>
          <w:szCs w:val="28"/>
        </w:rPr>
        <w:t xml:space="preserve">на 54,5% (с 11 до 5), ДТП на 60,0% (с 5 до 2), в т.ч. со смертельным исходом, снижено на 50,0% (с 2 до 1), поджогов на 50,0% (с 2 до 1). </w:t>
      </w:r>
    </w:p>
    <w:p>
      <w:pPr>
        <w:pStyle w:val="Normal"/>
        <w:ind w:right="-1" w:firstLine="53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общем снижении количества зарегистрированных преступных посягательств, на 8,3% отмечается рост незаконного оборота оружия (с 12 до 13), в том числе фактов незаконного ношения и хранения оружия, 9 (+ 80%), незаконных завладений ТС, на 133,3% (с 3 до 7), а выявленных сотрудниками ОВД преступлений, предусмотренных ст. 264.1 УК РФ на 16,7% (с 18 до 21). </w:t>
      </w:r>
    </w:p>
    <w:p>
      <w:pPr>
        <w:pStyle w:val="TextBodyIndent"/>
        <w:spacing w:before="0" w:after="0"/>
        <w:ind w:left="0" w:firstLine="283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 xml:space="preserve">   </w:t>
      </w:r>
      <w:r>
        <w:rPr>
          <w:color w:val="000000"/>
          <w:spacing w:val="-4"/>
          <w:sz w:val="28"/>
          <w:szCs w:val="28"/>
          <w:lang w:val="ru-RU"/>
        </w:rPr>
        <w:t>Личным составом Отделения реализовыва</w:t>
      </w:r>
      <w:r>
        <w:rPr>
          <w:color w:val="000000"/>
          <w:sz w:val="28"/>
          <w:szCs w:val="28"/>
          <w:lang w:val="ru-RU"/>
        </w:rPr>
        <w:t xml:space="preserve">лись </w:t>
      </w:r>
      <w:r>
        <w:rPr>
          <w:color w:val="000000"/>
          <w:sz w:val="28"/>
          <w:szCs w:val="28"/>
        </w:rPr>
        <w:t>требования Директивы</w:t>
      </w:r>
      <w:r>
        <w:rPr>
          <w:color w:val="000000"/>
          <w:sz w:val="28"/>
          <w:szCs w:val="28"/>
          <w:lang w:val="ru-RU"/>
        </w:rPr>
        <w:t xml:space="preserve"> МВД</w:t>
      </w:r>
      <w:r>
        <w:rPr>
          <w:color w:val="000000"/>
          <w:sz w:val="28"/>
          <w:szCs w:val="28"/>
        </w:rPr>
        <w:t xml:space="preserve">, касающиеся повышения уровня безопасности дорожного движения. Так, по итогам 12 месяцев п.г. на автодорогах района зарегистрировано 144 (- 31,0%) дорожно-транспортных происшествий, с пострадавшими – 9 (- 57,0%), в которых 1 (- 300,0%) человек погиб и 23 (-12,0%) - травмировано. С участием детей и подростков до 16 лет зарегистрировано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ДТП (-</w:t>
      </w:r>
      <w:r>
        <w:rPr>
          <w:color w:val="000000"/>
          <w:sz w:val="28"/>
          <w:szCs w:val="28"/>
          <w:lang w:val="ru-RU"/>
        </w:rPr>
        <w:t>33,3</w:t>
      </w:r>
      <w:r>
        <w:rPr>
          <w:color w:val="000000"/>
          <w:sz w:val="28"/>
          <w:szCs w:val="28"/>
        </w:rPr>
        <w:t>%). В целях предупреждения аварийности на обслуживаемой территории, отделением ГИБДД выявлено 3169 (-16%)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рушений ПДД, из которы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ыявлено водителей в нетрезвом состоянии всего  139 (-10%). Наложено штрафов сотрудниками ОГИБДД на сумму 4.475.500 рублей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с учетом суммы штрафов оплаченных с 50% скидкой (+37%)</w:t>
      </w:r>
      <w:r>
        <w:rPr>
          <w:color w:val="000000"/>
          <w:sz w:val="28"/>
          <w:szCs w:val="28"/>
          <w:lang w:val="ru-RU"/>
        </w:rPr>
        <w:t>; взыскан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  <w:lang w:val="ru-RU"/>
        </w:rPr>
        <w:t xml:space="preserve">штрафов </w:t>
      </w:r>
      <w:r>
        <w:rPr>
          <w:color w:val="000000"/>
          <w:sz w:val="28"/>
          <w:szCs w:val="28"/>
        </w:rPr>
        <w:t>на сумму 3.450.000 рублей (-29 %)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right="-1" w:firstLine="539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ерами профилактической работы подразделений Отделения не допущено совершения хулиганств, изнасилований, вымогательств. Кроме того, не допущено роста совершенных мошенничеств (18), разбоев (1), «бытовых» преступлений (7), а угроз убийством зарегистрировано меньше на 66,7%.</w:t>
      </w:r>
      <w:r>
        <w:rPr>
          <w:i/>
          <w:color w:val="000000"/>
          <w:spacing w:val="-2"/>
          <w:sz w:val="28"/>
          <w:szCs w:val="28"/>
        </w:rPr>
        <w:t xml:space="preserve">                 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о исполнение требований Директивы в части совершенствования оперативно-служебной деятельности по выявлению и пресечению каналов незаконной миграции, сотрудниками ОВМ поставлено на миграционный учет 2380 иностранных граждан (+37,3%), при этом фактически прибывших иностранных граждан на территорию района увеличилось с 1310 до 1454 (+11,0%). По итогам п.г. число выявленных таких преступлений (предусмотренных ст.ст. 322.1, 322.2 и 322.3 УК РФ) увеличилось на 50,0% (с 2 до 3). </w:t>
      </w:r>
      <w:r>
        <w:rPr>
          <w:rFonts w:eastAsia="Calibri"/>
          <w:color w:val="000000"/>
          <w:sz w:val="28"/>
          <w:szCs w:val="28"/>
        </w:rPr>
        <w:t>С целью противодействия незаконной миграции со стороны иностранных граждан и лиц без гражданства сотрудниками Отделения проведено 35 (-20,5%) проверок по выявлению фактов нарушения миграционного законодательства, из них 21 в местах скопления иностранных граждан, в т.ч проверок объектов, на которых используется иностранная рабочая сила, 14. Выявлено 122 (+1,6%) административных правонарушений, связанных с нарушением иностранными гражданами или лицами без гражданства правил въезда либо режима пребывания (проживания) в Российской Федерации (ст.ст. 18.8. и 18.9. КоАП РФ)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В сфере экономики и противодействия коррупции, в отчетном периоде выявлено 11 (- 35,3%) преступлений, в том числе 5 (- 58,3%) из категории тяжких и особо тяжких, 1 из категории следствие не обязательно, (+ 100%). Должностных преступлений экономической направленности выявлено 3 (- 50,0%), одно из которых связано с взяточничеством (+ 100,0%). В сфере лесопромышленного комплекса, за 12 месяцев 2019 года, на территории Кежемского района, зарегистрировано 2 преступления, предусмотренные частями 2 и 3 ст. 260 УК РФ (- 71,4% или 5 преступлений). Удельный вес возмещенного ущерба по преступлениям экономической направленности увеличен на 45,1% (с 80,9 до 126,0)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pacing w:val="-6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b/>
          <w:b/>
          <w:i/>
          <w:i/>
          <w:color w:val="000000"/>
          <w:spacing w:val="-2"/>
          <w:sz w:val="28"/>
          <w:szCs w:val="28"/>
          <w:u w:val="single"/>
        </w:rPr>
      </w:pPr>
      <w:r>
        <w:rPr>
          <w:i/>
          <w:color w:val="000000"/>
          <w:spacing w:val="-2"/>
          <w:sz w:val="28"/>
          <w:szCs w:val="28"/>
        </w:rPr>
        <w:t xml:space="preserve">                                 </w:t>
      </w:r>
      <w:r>
        <w:rPr>
          <w:b/>
          <w:i/>
          <w:color w:val="000000"/>
          <w:spacing w:val="-2"/>
          <w:sz w:val="28"/>
          <w:szCs w:val="28"/>
          <w:u w:val="single"/>
        </w:rPr>
        <w:t>РАССЛЕДОВАНИЕ ПРЕСТУПЛЕНИЙ</w:t>
      </w:r>
    </w:p>
    <w:p>
      <w:pPr>
        <w:pStyle w:val="Normal"/>
        <w:widowControl w:val="false"/>
        <w:autoSpaceDE w:val="false"/>
        <w:ind w:left="2123" w:right="-1" w:firstLine="709"/>
        <w:rPr>
          <w:b/>
          <w:b/>
          <w:i/>
          <w:i/>
          <w:color w:val="000000"/>
          <w:spacing w:val="-2"/>
          <w:sz w:val="28"/>
          <w:szCs w:val="28"/>
          <w:u w:val="single"/>
        </w:rPr>
      </w:pPr>
      <w:r>
        <w:rPr>
          <w:b/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 xml:space="preserve">За 2019 год Отделением расследовано 219 преступлений, (-7,2%), удельный вес расследованных преступных деяний, от числа зарегистрированных, увеличен на 4,6% и составил 76,3%. Из категории тяжких и особо тяжких преступлений расследовано 57 преступлений (+ 29,5%), удельный вес данной категории, от общего числа расследованных преступлений, составил 26,0% (+ 7,4%).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 xml:space="preserve">Общий процент раскрываемости преступлений составил 76,0% (+0,6%), что выше зонального показателя на 2,3%, а среднекраевой показатель составляет 57,7%. Раскрываемость тяжких и особо тяжких составов преступлений снижена на 0,5% и составила 63,3%, среднекраевой показатель составляет 57,7%.  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Удалось достичь 100% раскрываемости таких видов преступлений как, убийства, причинение ТВЗ, разбои, поджоги, угоны транспортных средств, ДТП, а также по преступлениям экономической направленности и незаконным рубкам лесных насаждений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За 12 месяцев 2019 года расследовано 17 уголовных дел, связанных с незаконным оборотом наркотических средств, - 29,2%, в т.ч. сбытов, 11 (+ 22,7%), раскрываемость составила 63,0%, (+ 3,0%), в т.ч. сбытов, 52,4%, (+ 16,4%)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 xml:space="preserve">Преступлений экономической направленности расследованием окончено 14 (+ 100,0%), при этом из категории тяжких и особо тяжких преступлений окончено 7 (+ 133,3%), при этом обеспечена их 100% раскрываемость, в т.ч. по всем фактам экономических преступлений против собственности, мошенничеств, а также должностных в виде взяточничества, лица установлены сотрудниками ОВД.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Процент раскрываемости краж снижен на 4,9% и составила 60,6%, среднекраевой показатель – 41,3%, в то время как раскрываемость краж с незаконным проникновением, составила 66,7% (+ 1,5%), в т.ч. с незаконным проникновением в жилища, снижена 5,7% составила 80%, из них в квартиры, раскрываемость составила 80% (+5,0%)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Раскрываемость хищений сотовых телефонов увеличена на 17,9% (с 76,5% до 94,4%). Раскрываемость мошеннических действий составила 42,1%, (+4,6%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Отмечается снижение на 90% результатов по раскрытию преступлений прошлых лет, раскрыто лишь 1 преступление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 xml:space="preserve">В то же время повысилась эффективность организации агентурно-оперативной работы. Так, число раскрытых по оперативным данным преступлений возросло на </w:t>
      </w:r>
      <w:r>
        <w:rPr>
          <w:color w:val="000000"/>
          <w:spacing w:val="-2"/>
          <w:sz w:val="28"/>
          <w:szCs w:val="28"/>
        </w:rPr>
        <w:t>1,8% (со 114 до 116) и составило 42,2% от общего количества расследованных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                                      </w:t>
      </w:r>
      <w:r>
        <w:rPr>
          <w:b/>
          <w:i/>
          <w:color w:val="000000"/>
          <w:sz w:val="28"/>
          <w:szCs w:val="28"/>
          <w:u w:val="single"/>
        </w:rPr>
        <w:t>ОБЩЕСТВЕННЫЙ ПОРЯДОК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мплексно решались вопросы обеспечения правопорядка в общественных местах и на улицах населенных пунктов район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январе-декабре т.г. на территории обслуживания прошли 30 мероприятий с массовым участием граждан, на проведении которых задействованы дополнительные силы и средства Отделения, во время проведения праздничных мероприятий в местах массового нахождения граждан - правонарушений и преступлений не допущен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</w:rPr>
        <w:t>На территории обслуживания Отделения создана и осуществляет свою деятельность общественная организация «Кодинская добровольная дружина»»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(командир ДНД – Харченко Александр Юрьевич), в состав которой входит 7 человек. Кроме того, дружинники ДНД регулярно привлекаются к охране общественного порядка в период проведения мероприятий с массовым участием граждан на территории Кежемского района, в 2019 году с их участием проведено 26 таких мероприятия, по результатам которых выявлено 86 административных правонарушений и составлено 86 административных протоколов.</w:t>
      </w:r>
    </w:p>
    <w:p>
      <w:pPr>
        <w:pStyle w:val="NoSpacing"/>
        <w:ind w:firstLine="708"/>
        <w:rPr>
          <w:color w:val="000000"/>
        </w:rPr>
      </w:pPr>
      <w:r>
        <w:rPr>
          <w:color w:val="000000"/>
        </w:rPr>
        <w:t xml:space="preserve">По итогам работы за 2019 год слаженными действиями служб, задействованных в охране общественного порядка и общественной безопасности, удалось </w:t>
      </w:r>
      <w:r>
        <w:rPr>
          <w:color w:val="000000"/>
          <w:spacing w:val="-2"/>
        </w:rPr>
        <w:t>сократить количество преступлений, совершенных в общественных местах, на 3,9% или 3 преступления (всего 73), однако удельный вес такого вида преступлений увеличился на 2,4%. В том числе, не допущено роста количества преступлений, совершенных на улицах, (всего 44), при этом удельный вес уличной преступности увеличился на 2,1%. Процент раскрываемости преступлений в общественных местах составил 83,8% (+ 4,3%), тогда как раскрываемость «уличных» преступлений составила 81,3% (+ 14,6%).</w:t>
      </w:r>
      <w:r>
        <w:rPr>
          <w:color w:val="000000"/>
        </w:rPr>
        <w:t xml:space="preserve">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                     </w:t>
      </w:r>
      <w:r>
        <w:rPr>
          <w:b/>
          <w:i/>
          <w:color w:val="000000"/>
          <w:sz w:val="28"/>
          <w:szCs w:val="28"/>
          <w:u w:val="single"/>
        </w:rPr>
        <w:t>ПРОФИЛАКТИЧЕСКАЯ РАБОТ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Деятельность подразделений Отделения направлена на защиту граждан от преступных посягательств, а также на повышение качества профилактической работы. </w:t>
      </w:r>
      <w:r>
        <w:rPr>
          <w:color w:val="000000"/>
          <w:sz w:val="28"/>
          <w:szCs w:val="28"/>
        </w:rPr>
        <w:t>В целом, по линии профилактической работы в результате принимаемых Отделением мер, направленных на повышение ее эффективности, по итогам 2019 года наблюдаются позитивные тенденции по большинству направлений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Так отмечается снижение на 1,9% количества преступлений, совершенных лицами в состоянии алкогольного опьянения, совершено 105 преступлений, однако удельный вес данной категории преступлений увеличился на 2,6% и составил 47,9%. В отчетном периоде зарегистрировано 1 преступление, совершенное лицом, находящимся в состоянии наркотического опьянения, снижение составило 50,0%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Количество преступлений, совершенных в группе, снижено на 9,1% (с 22 до 20), в том числе по предварительному сговору снижено на 10,5% (с 19 до 17). Отмечается снижение на 47,1% преступных деяний, совершенных несовершеннолетними лицами, (с 17 до 9), удельный вес данной категории преступлений составил 4,1% (- 3,1%)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  <w:sz w:val="28"/>
          <w:szCs w:val="28"/>
        </w:rPr>
        <w:t>По итогам января-декабря 2019 года отмечается снижение криминальной активности лиц, ранее совершавших преступления,</w:t>
      </w:r>
      <w:r>
        <w:rPr>
          <w:color w:val="000000"/>
        </w:rPr>
        <w:t xml:space="preserve"> на 9,4% (со 171 до 155), удельный вес данной категории лиц снижен на 1,7% и составил 70,8%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Из числа расследованных преступлений, 110 совершены лицами, не имеющими постоянного источника дохода, это на 12,7% ниже аналогичного периода прошлого года (126), удельный вес данной категории лиц снижен на 3,2% и составил 50,2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днако при этом отмечается 50% рост тяжких составов «бытовой» преступности, зарегистрировано 3 таких факта преступных деяний, как убийство и причинение тяжкого вреда здоровью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sz w:val="28"/>
          <w:szCs w:val="28"/>
        </w:rPr>
        <w:t>В целях снижения уровня рецидивной преступности и во исполнение Федерального Закона № 64-ФЗ-2011 «Об административном надзоре за лицами, освобожденными из мест лишения свободы» в 2019 году административный надзор установлен за 7 (+600,0%) лицами, в целом под административным надзором состоит 18 (-18,2%) лиц.</w:t>
      </w:r>
    </w:p>
    <w:p>
      <w:pPr>
        <w:pStyle w:val="24"/>
        <w:rPr/>
      </w:pPr>
      <w:r>
        <w:rPr>
          <w:color w:val="000000"/>
        </w:rPr>
        <w:t xml:space="preserve">  </w:t>
      </w:r>
      <w:r>
        <w:rPr>
          <w:color w:val="000000"/>
          <w:lang w:val="ru-RU"/>
        </w:rPr>
        <w:t>В</w:t>
      </w:r>
      <w:r>
        <w:rPr>
          <w:color w:val="000000"/>
          <w:sz w:val="28"/>
          <w:szCs w:val="28"/>
        </w:rPr>
        <w:t xml:space="preserve"> целях формирования объективного мнения о деятельности Отделения, обеспечения публичности и открытости этой деятельности, в 20</w:t>
      </w:r>
      <w:r>
        <w:rPr>
          <w:color w:val="000000"/>
          <w:sz w:val="28"/>
          <w:szCs w:val="28"/>
          <w:lang w:val="ru-RU"/>
        </w:rPr>
        <w:t>19</w:t>
      </w:r>
      <w:r>
        <w:rPr>
          <w:color w:val="000000"/>
          <w:sz w:val="28"/>
          <w:szCs w:val="28"/>
        </w:rPr>
        <w:t xml:space="preserve"> го</w:t>
      </w:r>
      <w:r>
        <w:rPr>
          <w:color w:val="000000"/>
          <w:sz w:val="28"/>
          <w:szCs w:val="28"/>
          <w:lang w:val="ru-RU"/>
        </w:rPr>
        <w:t>д</w:t>
      </w:r>
      <w:r>
        <w:rPr>
          <w:color w:val="000000"/>
          <w:sz w:val="28"/>
          <w:szCs w:val="28"/>
        </w:rPr>
        <w:t>у в СМИ освещено 298 материалов в районных и краевых СМИ, в т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color w:val="000000"/>
          <w:sz w:val="28"/>
          <w:szCs w:val="28"/>
        </w:rPr>
        <w:t xml:space="preserve">интернет-ресурсах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целях повышения уровня защищенности населения от преступных посягательств, Отделением в СМИ размещено 192 материала, в т.ч. по профилактике мошенничества 12 материалов; по профилактике наркомании 11 материалов, а под рубрикой «Из зала суда» в СМИ размещено 6 материалов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целях формирования положительного имиджа ОВД, о лучших сотрудниках, а также проводимых акциях и мероприятиях, в СМИ освещено 68 материалов.</w:t>
      </w:r>
    </w:p>
    <w:p>
      <w:pPr>
        <w:pStyle w:val="Normal"/>
        <w:keepNext w:val="true"/>
        <w:ind w:firstLine="708"/>
        <w:jc w:val="both"/>
        <w:rPr/>
      </w:pPr>
      <w:r>
        <w:rPr>
          <w:color w:val="000000"/>
        </w:rPr>
        <w:t xml:space="preserve">В отчетном периоде руководители служб Отделения выступили в СМИ 141  раз. В целях информирования населения о механизме реализации государственных услуг в 2019 году в СМИ размещено 19 материалов, а также проведены мастер-классы на рабочих местах, организованных для заявителей услуг. 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 целях патриотического воспитания молодежи, а также недопущения подростковой преступности сотрудниками Отделения проведены мероприятия среди учащихся школ и студентов Приангарского политехнического техникума. </w:t>
      </w:r>
    </w:p>
    <w:p>
      <w:pPr>
        <w:pStyle w:val="TextBodyIndent"/>
        <w:spacing w:before="0" w:after="0"/>
        <w:ind w:left="0" w:firstLine="283"/>
        <w:jc w:val="both"/>
        <w:rPr>
          <w:i/>
          <w:i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отчетном</w:t>
      </w:r>
      <w:r>
        <w:rPr>
          <w:color w:val="000000"/>
          <w:sz w:val="28"/>
          <w:szCs w:val="28"/>
        </w:rPr>
        <w:t xml:space="preserve"> период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отрудниками ОГИБДД,</w:t>
      </w:r>
      <w:r>
        <w:rPr>
          <w:color w:val="000000"/>
          <w:sz w:val="28"/>
          <w:szCs w:val="28"/>
          <w:lang w:val="ru-RU"/>
        </w:rPr>
        <w:t xml:space="preserve"> в</w:t>
      </w:r>
      <w:r>
        <w:rPr>
          <w:color w:val="000000"/>
          <w:sz w:val="28"/>
          <w:szCs w:val="28"/>
        </w:rPr>
        <w:t xml:space="preserve"> целях формирования негативного отношения к нарушителям правил дорожного движения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организовано и проведено 24 мероприятия по профилактике ДТП</w:t>
      </w:r>
      <w:r>
        <w:rPr>
          <w:color w:val="000000"/>
          <w:sz w:val="28"/>
          <w:szCs w:val="28"/>
          <w:lang w:val="ru-RU"/>
        </w:rPr>
        <w:t>, в т.ч.</w:t>
      </w:r>
      <w:r>
        <w:rPr>
          <w:color w:val="000000"/>
          <w:sz w:val="28"/>
          <w:szCs w:val="28"/>
        </w:rPr>
        <w:t xml:space="preserve"> по профилактике ДДТТ  - 11</w:t>
      </w:r>
      <w:r>
        <w:rPr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t xml:space="preserve"> по применению детских удерживающих устройств – 4</w:t>
      </w:r>
      <w:r>
        <w:rPr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t xml:space="preserve">  по применению световозвращающих элементов – 8. В ОГИБДД  обеспечено информационно-пропагандистское воздействие на граждан  с использованием средств массовой информаци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ы просветительские мероприятия по применению ПДД: в общеобразовательных организациях – 70, в ДОУ - 23, в техникуме – 3. В образовательных организациях сотрудники ОГИБДД выступили перед родителями 7 раз</w:t>
      </w:r>
      <w:r>
        <w:rPr>
          <w:color w:val="000000"/>
          <w:sz w:val="28"/>
          <w:szCs w:val="28"/>
          <w:lang w:val="ru-RU"/>
        </w:rPr>
        <w:t>, о</w:t>
      </w:r>
      <w:r>
        <w:rPr>
          <w:color w:val="000000"/>
          <w:sz w:val="28"/>
          <w:szCs w:val="28"/>
        </w:rPr>
        <w:t>рганизовано 8 мероприятий в местах массового пребывания граждан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СНОВНЫЕ ЗАДАЧИ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spacing w:before="0" w:after="0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сновной задачей для личного состава Отделения остается недопущение обострения криминогенной обстановки в районе. Усилия личного состава направлены на повышение качества работы по раскрытию и расследованию преступлений, защите прав и свобод граждан, обеспечению общественного порядка </w:t>
      </w:r>
      <w:r>
        <w:rPr>
          <w:sz w:val="28"/>
          <w:szCs w:val="28"/>
        </w:rPr>
        <w:t>при проведении публичных мероприятий</w:t>
      </w:r>
      <w:r>
        <w:rPr>
          <w:color w:val="000000"/>
          <w:sz w:val="28"/>
          <w:szCs w:val="28"/>
        </w:rPr>
        <w:t xml:space="preserve"> и безопасности на территории Кежемского района, в т.ч. дорожного движения, противодействию </w:t>
      </w:r>
      <w:r>
        <w:rPr>
          <w:sz w:val="28"/>
          <w:szCs w:val="28"/>
        </w:rPr>
        <w:t>незаконному обороту оружия, наркотиков, экстремизму, предупреждению межнациональных конфликтов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развитие системы профилактики рецидивной, подростковой преступности, правонарушений в отношении несовершеннолетних и лиц пожилого возраста.</w:t>
      </w:r>
    </w:p>
    <w:p>
      <w:pPr>
        <w:pStyle w:val="TextBody"/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оме того, особое внимание личного состава Отделения направлено на п</w:t>
      </w:r>
      <w:r>
        <w:rPr>
          <w:sz w:val="28"/>
          <w:szCs w:val="28"/>
        </w:rPr>
        <w:t xml:space="preserve">ресечение коррупционных схем в области реализации национальных проектов и программ, противодействие противоправным деяниям в стратегически важных отраслях экономики, </w:t>
      </w:r>
      <w:r>
        <w:rPr>
          <w:rStyle w:val="12"/>
          <w:sz w:val="28"/>
          <w:szCs w:val="28"/>
          <w:u w:val="none"/>
        </w:rPr>
        <w:t>ЛПК</w:t>
      </w:r>
      <w:r>
        <w:rPr>
          <w:sz w:val="28"/>
          <w:szCs w:val="28"/>
        </w:rPr>
        <w:t>, ЖКХ, а также совершаемым с использованием информационно-телекоммуникационных технологий.</w:t>
      </w:r>
    </w:p>
    <w:p>
      <w:pPr>
        <w:pStyle w:val="TextBody"/>
        <w:spacing w:before="0" w:after="0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Будет продолжена работа по повышению уровня и качества оказания государственных услуг, информационно-пропагандистской работы, укреплению взаимодействия с институтами гражданского общества, средствами массовой информации, повышению уровня доверия граждан к сотрудникам органов внутренних дел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анные задачи можно успешно решать только в постоянном взаимодействии и при взаимопомощи с органами местного самоуправления, правоохранительными органами Кежемского района, а также с народными дружинами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i/>
          <w:color w:val="000000"/>
          <w:sz w:val="28"/>
          <w:szCs w:val="28"/>
        </w:rPr>
        <w:t xml:space="preserve">                                                  </w:t>
      </w:r>
      <w:r>
        <w:rPr>
          <w:b/>
          <w:i/>
          <w:color w:val="000000"/>
          <w:sz w:val="28"/>
          <w:szCs w:val="28"/>
        </w:rPr>
        <w:t>ПРЕДЛАГАЮ: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 xml:space="preserve">В рамках программы профилактики преступлений и правонарушений на территории  города Кодинск и Кежемского района в целом, обеспечить </w:t>
      </w:r>
      <w:r>
        <w:rPr>
          <w:color w:val="000000"/>
          <w:sz w:val="28"/>
          <w:szCs w:val="28"/>
        </w:rPr>
        <w:t>установку систем видеонаблюдения в общественных местах и на улицах населенных пунктов района, а также оказать помощь в создании программы профилактики мошенничеств и хищений, в т.ч. с использованием информационно-теле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одолжить тесное сотрудничество с народной добровольной дружиной, созданной на территории города, а также решить вопрос о создании народных дружин в сельских поселениях, для оказания содействия ОВД в охране общественного порядка и общественной безопасности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одолжить практику проведения совместных профилактических мероприятий, направленных на предупреждение подростковой преступности, преступности, связанной с незаконным оборотом наркотиков, </w:t>
      </w:r>
      <w:r>
        <w:rPr>
          <w:color w:val="000000"/>
          <w:sz w:val="28"/>
          <w:szCs w:val="28"/>
        </w:rPr>
        <w:t>проведение совместных рейдовых мероприятий в вечернее время по проверке нахождения несовершеннолетних без присмотра родителей в общественных местах и на улицах, продаже спиртных напитков и табачной продукции несовершеннолетни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Уважаемые депутаты, доклад окончен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6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ДНД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080770</wp:posOffset>
              </wp:positionH>
              <wp:positionV relativeFrom="paragraph">
                <wp:posOffset>-75565</wp:posOffset>
              </wp:positionV>
              <wp:extent cx="5833745" cy="2254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37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35pt;height:17.75pt;mso-wrap-distance-left:0pt;mso-wrap-distance-right:0pt;mso-wrap-distance-top:0pt;mso-wrap-distance-bottom:0pt;margin-top:-5.9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9"/>
      <w:szCs w:val="2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Calibri" w:hAnsi="Calibri" w:cs="Calibri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61">
    <w:name w:val="Заголовок 6 Знак1"/>
    <w:qFormat/>
    <w:rPr>
      <w:b/>
      <w:bCs/>
      <w:sz w:val="22"/>
      <w:szCs w:val="22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Основной текст с отступом Знак"/>
    <w:qFormat/>
    <w:rPr>
      <w:sz w:val="29"/>
      <w:szCs w:val="29"/>
    </w:rPr>
  </w:style>
  <w:style w:type="character" w:styleId="Style7">
    <w:name w:val="Текст выноски Знак"/>
    <w:qFormat/>
    <w:rPr>
      <w:sz w:val="2"/>
      <w:szCs w:val="2"/>
    </w:rPr>
  </w:style>
  <w:style w:type="character" w:styleId="21">
    <w:name w:val="Основной текст 2 Знак"/>
    <w:qFormat/>
    <w:rPr>
      <w:sz w:val="29"/>
      <w:szCs w:val="29"/>
    </w:rPr>
  </w:style>
  <w:style w:type="character" w:styleId="11">
    <w:name w:val="Основной текст Знак1"/>
    <w:qFormat/>
    <w:rPr>
      <w:sz w:val="24"/>
      <w:szCs w:val="24"/>
      <w:lang w:val="ru-RU"/>
    </w:rPr>
  </w:style>
  <w:style w:type="character" w:styleId="Style8">
    <w:name w:val="Основной текст Знак"/>
    <w:qFormat/>
    <w:rPr>
      <w:sz w:val="24"/>
      <w:szCs w:val="24"/>
      <w:lang w:val="ru-RU"/>
    </w:rPr>
  </w:style>
  <w:style w:type="character" w:styleId="Style9">
    <w:name w:val="Верхний колонтитул Знак"/>
    <w:qFormat/>
    <w:rPr>
      <w:sz w:val="29"/>
      <w:szCs w:val="29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9"/>
      <w:szCs w:val="29"/>
      <w:lang w:val="ru-RU"/>
    </w:rPr>
  </w:style>
  <w:style w:type="character" w:styleId="22">
    <w:name w:val="Основной текст с отступом 2 Знак"/>
    <w:qFormat/>
    <w:rPr>
      <w:sz w:val="29"/>
      <w:szCs w:val="29"/>
    </w:rPr>
  </w:style>
  <w:style w:type="character" w:styleId="Style11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12">
    <w:name w:val="Название Знак"/>
    <w:qFormat/>
    <w:rPr>
      <w:sz w:val="28"/>
      <w:szCs w:val="28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сноски Знак"/>
    <w:qFormat/>
    <w:rPr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_"/>
    <w:basedOn w:val="Style5"/>
    <w:qFormat/>
    <w:rPr>
      <w:shd w:fill="FFFFFF" w:val="clear"/>
    </w:rPr>
  </w:style>
  <w:style w:type="character" w:styleId="12">
    <w:name w:val="Основной текст1"/>
    <w:basedOn w:val="Style16"/>
    <w:qFormat/>
    <w:rPr>
      <w:color w:val="000000"/>
      <w:spacing w:val="0"/>
      <w:w w:val="100"/>
      <w:position w:val="0"/>
      <w:sz w:val="24"/>
      <w:u w:val="single"/>
      <w:vertAlign w:val="baseline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  <w:jc w:val="both"/>
    </w:pPr>
    <w:rPr>
      <w:sz w:val="28"/>
      <w:szCs w:val="28"/>
    </w:rPr>
  </w:style>
  <w:style w:type="paragraph" w:styleId="Style19">
    <w:name w:val="Игорь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Таблотст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212">
    <w:name w:val="Основной текст 21"/>
    <w:basedOn w:val="Normal"/>
    <w:qFormat/>
    <w:pPr>
      <w:ind w:firstLine="709"/>
      <w:jc w:val="both"/>
    </w:pPr>
    <w:rPr>
      <w:sz w:val="24"/>
      <w:szCs w:val="24"/>
    </w:rPr>
  </w:style>
  <w:style w:type="paragraph" w:styleId="Style21">
    <w:name w:val="Шапка"/>
    <w:basedOn w:val="Normal"/>
    <w:qFormat/>
    <w:pPr>
      <w:spacing w:lineRule="exact" w:line="200" w:before="60" w:after="60"/>
    </w:pPr>
    <w:rPr>
      <w:rFonts w:ascii="Cambria" w:hAnsi="Cambria" w:cs="Cambria"/>
      <w:sz w:val="24"/>
      <w:szCs w:val="24"/>
      <w:lang w:val="en-US"/>
    </w:rPr>
  </w:style>
  <w:style w:type="paragraph" w:styleId="Style22">
    <w:name w:val="Òàáëèöà"/>
    <w:basedOn w:val="Style21"/>
    <w:qFormat/>
    <w:pPr>
      <w:spacing w:lineRule="exact" w:line="220" w:before="0" w:after="0"/>
    </w:pPr>
    <w:rPr>
      <w:i w:val="false"/>
      <w:iCs w:val="false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2111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Iniiaiieoaeno21">
    <w:name w:val="Iniiaiie oaeno 21"/>
    <w:basedOn w:val="Normal"/>
    <w:qFormat/>
    <w:pPr>
      <w:ind w:firstLine="709"/>
      <w:jc w:val="both"/>
    </w:pPr>
    <w:rPr>
      <w:sz w:val="28"/>
      <w:szCs w:val="28"/>
    </w:rPr>
  </w:style>
  <w:style w:type="paragraph" w:styleId="16">
    <w:name w:val="Список с номерами16"/>
    <w:basedOn w:val="Normal"/>
    <w:qFormat/>
    <w:pPr>
      <w:spacing w:before="120" w:after="0"/>
      <w:ind w:firstLine="851"/>
      <w:jc w:val="both"/>
    </w:pPr>
    <w:rPr>
      <w:sz w:val="24"/>
      <w:szCs w:val="24"/>
    </w:rPr>
  </w:style>
  <w:style w:type="paragraph" w:styleId="Style23">
    <w:name w:val="Таблица"/>
    <w:basedOn w:val="Style21"/>
    <w:qFormat/>
    <w:pPr>
      <w:spacing w:lineRule="exact" w:line="220" w:before="0" w:after="0"/>
    </w:pPr>
    <w:rPr>
      <w:i w:val="false"/>
      <w:iCs w:val="false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14pt">
    <w:name w:val="Обычный (веб) + 14 pt"/>
    <w:basedOn w:val="Style25"/>
    <w:qFormat/>
    <w:pPr>
      <w:ind w:firstLine="567"/>
      <w:jc w:val="both"/>
    </w:pPr>
    <w:rPr>
      <w:sz w:val="28"/>
      <w:szCs w:val="28"/>
    </w:rPr>
  </w:style>
  <w:style w:type="paragraph" w:styleId="25">
    <w:name w:val="Обычный2"/>
    <w:basedOn w:val="Normal"/>
    <w:qFormat/>
    <w:pPr>
      <w:ind w:firstLine="709"/>
      <w:jc w:val="both"/>
    </w:pPr>
    <w:rPr>
      <w:sz w:val="28"/>
      <w:szCs w:val="28"/>
    </w:rPr>
  </w:style>
  <w:style w:type="paragraph" w:styleId="15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1">
    <w:name w:val="Основной текст с отступом 22"/>
    <w:basedOn w:val="Normal"/>
    <w:qFormat/>
    <w:pPr>
      <w:ind w:firstLine="709"/>
      <w:jc w:val="both"/>
    </w:pPr>
    <w:rPr>
      <w:sz w:val="22"/>
      <w:szCs w:val="22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sz w:val="24"/>
      <w:szCs w:val="24"/>
    </w:rPr>
  </w:style>
  <w:style w:type="paragraph" w:styleId="Style27">
    <w:name w:val="Абзац"/>
    <w:basedOn w:val="Normal"/>
    <w:qFormat/>
    <w:pPr>
      <w:widowControl w:val="false"/>
      <w:ind w:firstLine="567"/>
    </w:pPr>
    <w:rPr>
      <w:sz w:val="20"/>
      <w:szCs w:val="20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Цитата"/>
    <w:basedOn w:val="Normal"/>
    <w:qFormat/>
    <w:pPr>
      <w:spacing w:lineRule="atLeast" w:line="200"/>
      <w:ind w:left="-85" w:right="-85" w:hanging="0"/>
      <w:jc w:val="center"/>
    </w:pPr>
    <w:rPr>
      <w:rFonts w:ascii="Arial Narrow" w:hAnsi="Arial Narrow" w:cs="Arial Narrow"/>
      <w:i/>
      <w:iCs/>
      <w:sz w:val="20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cs="Courier New"/>
      <w:sz w:val="16"/>
      <w:szCs w:val="16"/>
    </w:rPr>
  </w:style>
  <w:style w:type="paragraph" w:styleId="131">
    <w:name w:val="13"/>
    <w:basedOn w:val="Normal"/>
    <w:qFormat/>
    <w:pPr>
      <w:keepNext w:val="true"/>
      <w:spacing w:lineRule="atLeast" w:line="200" w:before="120" w:after="0"/>
      <w:jc w:val="both"/>
    </w:pPr>
    <w:rPr>
      <w:b/>
      <w:bCs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text2"/>
    <w:basedOn w:val="Normal"/>
    <w:qFormat/>
    <w:pPr>
      <w:ind w:firstLine="709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20">
    <w:name w:val="20"/>
    <w:basedOn w:val="Normal"/>
    <w:qFormat/>
    <w:pPr>
      <w:spacing w:lineRule="atLeast" w:line="220"/>
      <w:ind w:left="170" w:hanging="0"/>
    </w:pPr>
    <w:rPr>
      <w:rFonts w:ascii="Arial" w:hAnsi="Arial" w:cs="Arial"/>
      <w:sz w:val="20"/>
      <w:szCs w:val="20"/>
    </w:rPr>
  </w:style>
  <w:style w:type="paragraph" w:styleId="A">
    <w:name w:val="a"/>
    <w:basedOn w:val="Normal"/>
    <w:qFormat/>
    <w:pPr>
      <w:spacing w:lineRule="atLeast" w:line="220"/>
    </w:pPr>
    <w:rPr>
      <w:rFonts w:ascii="Arial" w:hAnsi="Arial" w:cs="Arial"/>
      <w:sz w:val="20"/>
      <w:szCs w:val="20"/>
    </w:rPr>
  </w:style>
  <w:style w:type="paragraph" w:styleId="A1">
    <w:name w:val="a1"/>
    <w:basedOn w:val="Normal"/>
    <w:qFormat/>
    <w:pPr>
      <w:autoSpaceDE w:val="false"/>
      <w:spacing w:lineRule="auto" w:line="288" w:before="120" w:after="0"/>
      <w:ind w:left="1060" w:hanging="340"/>
      <w:jc w:val="both"/>
    </w:pPr>
    <w:rPr>
      <w:sz w:val="26"/>
      <w:szCs w:val="26"/>
    </w:rPr>
  </w:style>
  <w:style w:type="paragraph" w:styleId="26">
    <w:name w:val="2"/>
    <w:basedOn w:val="Normal"/>
    <w:qFormat/>
    <w:pPr>
      <w:spacing w:lineRule="atLeast" w:line="220"/>
      <w:ind w:left="170" w:hanging="0"/>
    </w:pPr>
    <w:rPr>
      <w:rFonts w:ascii="Arial" w:hAnsi="Arial" w:cs="Arial"/>
      <w:sz w:val="20"/>
      <w:szCs w:val="20"/>
    </w:rPr>
  </w:style>
  <w:style w:type="paragraph" w:styleId="A4">
    <w:name w:val="a4"/>
    <w:basedOn w:val="Normal"/>
    <w:qFormat/>
    <w:pPr>
      <w:spacing w:lineRule="atLeast" w:line="220"/>
    </w:pPr>
    <w:rPr>
      <w:rFonts w:ascii="Arial" w:hAnsi="Arial" w:cs="Arial"/>
      <w:sz w:val="20"/>
      <w:szCs w:val="20"/>
    </w:rPr>
  </w:style>
  <w:style w:type="paragraph" w:styleId="A8">
    <w:name w:val="a8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27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0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1">
    <w:name w:val="Основной текст с отступом 311"/>
    <w:basedOn w:val="Normal"/>
    <w:qFormat/>
    <w:pPr>
      <w:ind w:firstLine="720"/>
      <w:jc w:val="both"/>
    </w:pPr>
    <w:rPr>
      <w:sz w:val="20"/>
      <w:szCs w:val="20"/>
    </w:rPr>
  </w:style>
  <w:style w:type="paragraph" w:styleId="Style31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32">
    <w:name w:val="Знак Знак Знак"/>
    <w:basedOn w:val="Normal"/>
    <w:next w:val="Heading2"/>
    <w:qFormat/>
    <w:pPr>
      <w:spacing w:lineRule="exact" w:line="240" w:before="0" w:after="160"/>
      <w:jc w:val="right"/>
    </w:pPr>
    <w:rPr>
      <w:sz w:val="24"/>
      <w:szCs w:val="24"/>
      <w:lang w:val="en-US" w:eastAsia="en-US"/>
    </w:rPr>
  </w:style>
  <w:style w:type="paragraph" w:styleId="112">
    <w:name w:val="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0">
    <w:name w:val="160"/>
    <w:basedOn w:val="Normal"/>
    <w:qFormat/>
    <w:pPr>
      <w:spacing w:before="120" w:after="0"/>
      <w:ind w:firstLine="851"/>
      <w:jc w:val="both"/>
    </w:pPr>
    <w:rPr>
      <w:sz w:val="24"/>
      <w:szCs w:val="24"/>
    </w:rPr>
  </w:style>
  <w:style w:type="paragraph" w:styleId="Xl2412">
    <w:name w:val="xl2412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Style33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2">
    <w:name w:val="Основной текст с отступом 312"/>
    <w:basedOn w:val="Normal"/>
    <w:qFormat/>
    <w:pPr>
      <w:ind w:firstLine="720"/>
      <w:jc w:val="both"/>
    </w:pPr>
    <w:rPr>
      <w:sz w:val="20"/>
      <w:szCs w:val="20"/>
    </w:rPr>
  </w:style>
  <w:style w:type="paragraph" w:styleId="114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f13">
    <w:name w:val="Основной текст с отSf1тупом 3"/>
    <w:basedOn w:val="Normal"/>
    <w:qFormat/>
    <w:pPr>
      <w:widowControl w:val="false"/>
      <w:snapToGrid w:val="false"/>
      <w:ind w:firstLine="709"/>
      <w:jc w:val="both"/>
    </w:pPr>
    <w:rPr>
      <w:sz w:val="28"/>
      <w:szCs w:val="20"/>
    </w:rPr>
  </w:style>
  <w:style w:type="paragraph" w:styleId="1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Arial Unicode MS"/>
      <w:color w:val="auto"/>
      <w:sz w:val="24"/>
      <w:szCs w:val="24"/>
      <w:lang w:val="ru-RU" w:bidi="hi-IN" w:eastAsia="zh-CN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22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04:00Z</dcterms:created>
  <dc:creator>1</dc:creator>
  <dc:description/>
  <cp:keywords/>
  <dc:language>en-US</dc:language>
  <cp:lastModifiedBy>ШТАБ</cp:lastModifiedBy>
  <cp:lastPrinted>2020-01-28T15:14:00Z</cp:lastPrinted>
  <dcterms:modified xsi:type="dcterms:W3CDTF">2020-02-13T13:11:00Z</dcterms:modified>
  <cp:revision>7</cp:revision>
  <dc:subject/>
  <dc:title>┌                                                               ┐</dc:title>
</cp:coreProperties>
</file>