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чет председателя Кежемского районного Совета о работе представительного органа по итогам 2019 года</w:t>
      </w:r>
    </w:p>
    <w:p>
      <w:pPr>
        <w:pStyle w:val="22"/>
        <w:spacing w:lineRule="auto" w:line="240"/>
        <w:ind w:right="-1" w:firstLine="709"/>
        <w:jc w:val="both"/>
        <w:rPr>
          <w:szCs w:val="28"/>
        </w:rPr>
      </w:pPr>
      <w:r>
        <w:rPr>
          <w:szCs w:val="28"/>
        </w:rPr>
        <w:t>Повышение качества жизни жителей Кежемского района вот главная задача, которую мы решаем совместными усилиями с населением района в формате открытости, прозрачности и подотчетности.</w:t>
      </w:r>
    </w:p>
    <w:p>
      <w:pPr>
        <w:pStyle w:val="22"/>
        <w:numPr>
          <w:ilvl w:val="0"/>
          <w:numId w:val="30"/>
        </w:numPr>
        <w:spacing w:lineRule="auto" w:line="240"/>
        <w:ind w:left="0" w:right="-1" w:firstLine="851"/>
        <w:jc w:val="both"/>
        <w:rPr>
          <w:szCs w:val="28"/>
        </w:rPr>
      </w:pPr>
      <w:r>
        <w:rPr>
          <w:szCs w:val="28"/>
        </w:rPr>
        <w:t xml:space="preserve">В 2019 году работал </w:t>
      </w:r>
      <w:r>
        <w:rPr>
          <w:szCs w:val="28"/>
          <w:lang w:val="en-US"/>
        </w:rPr>
        <w:t>V</w:t>
      </w:r>
      <w:r>
        <w:rPr>
          <w:szCs w:val="28"/>
        </w:rPr>
        <w:t xml:space="preserve"> созыв Совета, в состав которого входило 21 депутат, на конец года 20 депутатов. </w:t>
      </w:r>
    </w:p>
    <w:p>
      <w:pPr>
        <w:pStyle w:val="22"/>
        <w:numPr>
          <w:ilvl w:val="0"/>
          <w:numId w:val="30"/>
        </w:numPr>
        <w:spacing w:lineRule="auto" w:line="240"/>
        <w:ind w:left="0" w:right="-1" w:firstLine="851"/>
        <w:jc w:val="both"/>
        <w:rPr>
          <w:szCs w:val="28"/>
        </w:rPr>
      </w:pPr>
      <w:r>
        <w:rPr>
          <w:szCs w:val="28"/>
        </w:rPr>
        <w:t xml:space="preserve">В структуре Районного Совета депутатов действует три профильных комиссии. Председатели – Тимощук Сергей Петрович, Безруких Ольга Иннокентьевна и Евсеенко Павел Николаевич, курирующие соответствующие вопросы местного значения, относящиеся к ведению органов местного самоуправления района. </w:t>
      </w:r>
    </w:p>
    <w:p>
      <w:pPr>
        <w:pStyle w:val="22"/>
        <w:numPr>
          <w:ilvl w:val="0"/>
          <w:numId w:val="30"/>
        </w:numPr>
        <w:spacing w:lineRule="auto" w:line="240"/>
        <w:ind w:left="0" w:right="-1" w:firstLine="851"/>
        <w:jc w:val="both"/>
        <w:rPr>
          <w:szCs w:val="28"/>
        </w:rPr>
      </w:pPr>
      <w:r>
        <w:rPr>
          <w:szCs w:val="28"/>
        </w:rPr>
        <w:t>Одна из основных функций представительного органа местного самоуправления, закрепленная в ФЗ №131 «Об основных принципах организации местного самоуправления в РФ» - осуществление нормотворческой деятельности в соответствии с полномочиями, прописанными в федеральном и региональном законодательстве, а так же в муниципальной нормативно-правовой базе:</w:t>
      </w:r>
    </w:p>
    <w:p>
      <w:pPr>
        <w:pStyle w:val="22"/>
        <w:numPr>
          <w:ilvl w:val="0"/>
          <w:numId w:val="18"/>
        </w:numPr>
        <w:spacing w:lineRule="auto" w:line="240"/>
        <w:ind w:left="284" w:right="-1" w:hanging="0"/>
        <w:jc w:val="both"/>
        <w:rPr/>
      </w:pPr>
      <w:r>
        <w:rPr>
          <w:szCs w:val="28"/>
        </w:rPr>
        <w:t>Устав Кежемского района;</w:t>
      </w:r>
    </w:p>
    <w:p>
      <w:pPr>
        <w:pStyle w:val="22"/>
        <w:numPr>
          <w:ilvl w:val="0"/>
          <w:numId w:val="18"/>
        </w:numPr>
        <w:spacing w:lineRule="auto" w:line="240"/>
        <w:ind w:left="284" w:right="-1" w:hanging="0"/>
        <w:jc w:val="both"/>
        <w:rPr/>
      </w:pPr>
      <w:r>
        <w:rPr>
          <w:szCs w:val="28"/>
        </w:rPr>
        <w:t>Регламент работы Кежемского районного Совета депутатов;</w:t>
      </w:r>
    </w:p>
    <w:p>
      <w:pPr>
        <w:pStyle w:val="22"/>
        <w:numPr>
          <w:ilvl w:val="0"/>
          <w:numId w:val="18"/>
        </w:numPr>
        <w:spacing w:lineRule="auto" w:line="240"/>
        <w:ind w:left="284" w:right="-1" w:hanging="0"/>
        <w:jc w:val="both"/>
        <w:rPr/>
      </w:pPr>
      <w:r>
        <w:rPr>
          <w:szCs w:val="28"/>
        </w:rPr>
        <w:t>Положение о публичных слушаниях в МО Кежемский район;</w:t>
      </w:r>
    </w:p>
    <w:p>
      <w:pPr>
        <w:pStyle w:val="22"/>
        <w:numPr>
          <w:ilvl w:val="0"/>
          <w:numId w:val="18"/>
        </w:numPr>
        <w:spacing w:lineRule="auto" w:line="240"/>
        <w:ind w:left="284" w:right="-1" w:hanging="0"/>
        <w:jc w:val="both"/>
        <w:rPr>
          <w:szCs w:val="28"/>
        </w:rPr>
      </w:pPr>
      <w:r>
        <w:rPr>
          <w:szCs w:val="28"/>
        </w:rPr>
        <w:t>Соглашение о порядке взаимодействия в сфере нормотворчества с прокуратурой Кежемского района.</w:t>
      </w:r>
    </w:p>
    <w:p>
      <w:pPr>
        <w:pStyle w:val="22"/>
        <w:numPr>
          <w:ilvl w:val="0"/>
          <w:numId w:val="30"/>
        </w:numPr>
        <w:spacing w:lineRule="auto" w:line="240"/>
        <w:ind w:left="0" w:right="-1" w:firstLine="851"/>
        <w:jc w:val="both"/>
        <w:rPr/>
      </w:pPr>
      <w:r>
        <w:rPr>
          <w:szCs w:val="28"/>
        </w:rPr>
        <w:t xml:space="preserve">Основной организационно-правовой формой работы Совета депутатов является </w:t>
      </w:r>
      <w:r>
        <w:rPr>
          <w:b/>
          <w:szCs w:val="28"/>
        </w:rPr>
        <w:t>заседание (сессия)</w:t>
      </w:r>
      <w:r>
        <w:rPr>
          <w:szCs w:val="28"/>
        </w:rPr>
        <w:t xml:space="preserve">. В течении года проводились как очередные, в соответствии с утвержденным планом работы, так и внеочередные, для рассмотрения срочных, безотлагательных вопросов. Всего было проведено 12 сессий. </w:t>
      </w:r>
    </w:p>
    <w:p>
      <w:pPr>
        <w:pStyle w:val="22"/>
        <w:numPr>
          <w:ilvl w:val="0"/>
          <w:numId w:val="30"/>
        </w:numPr>
        <w:spacing w:lineRule="auto" w:line="240"/>
        <w:ind w:left="0" w:right="-1" w:firstLine="851"/>
        <w:jc w:val="both"/>
        <w:rPr>
          <w:color w:val="FF0000"/>
          <w:szCs w:val="28"/>
        </w:rPr>
      </w:pPr>
      <w:r>
        <w:rPr>
          <w:szCs w:val="28"/>
        </w:rPr>
        <w:t xml:space="preserve">Нормативные акты вносятся на рассмотрение Совета депутатов с сопроводительным письмом, пояснительной запиской, листом согласования, как на бумажном, так и на электронном носителе. Правовым отделом проводится юридическая, а ревизионной комиссией экономическая экспертиза внесенных проектов. В случае выявления несоответствия требованиям действующего законодательства готовится экспертное заключение, либо в листе согласования указываются замечания, и документ возвращается на доработку исполнителю. В последующем проекты направляются в прокуратуру района для проведения правовой экспертизы, а так же депутатам районного Совета (электронной почтой, личным получением) для ознакомления. </w:t>
      </w:r>
    </w:p>
    <w:p>
      <w:pPr>
        <w:pStyle w:val="22"/>
        <w:numPr>
          <w:ilvl w:val="0"/>
          <w:numId w:val="30"/>
        </w:numPr>
        <w:spacing w:lineRule="auto" w:line="240"/>
        <w:ind w:left="0" w:right="-1" w:firstLine="851"/>
        <w:jc w:val="both"/>
        <w:rPr>
          <w:color w:val="FF0000"/>
          <w:szCs w:val="28"/>
        </w:rPr>
      </w:pPr>
      <w:r>
        <w:rPr>
          <w:szCs w:val="28"/>
        </w:rPr>
        <w:t xml:space="preserve">Второй по значимости организационно-правовой формой работы является </w:t>
      </w:r>
      <w:r>
        <w:rPr>
          <w:b/>
          <w:szCs w:val="28"/>
        </w:rPr>
        <w:t>заседание постоянной комиссии</w:t>
      </w:r>
      <w:r>
        <w:rPr>
          <w:szCs w:val="28"/>
        </w:rPr>
        <w:t>.</w:t>
      </w:r>
      <w:r>
        <w:rPr>
          <w:color w:val="FF0000"/>
          <w:szCs w:val="28"/>
        </w:rPr>
        <w:t xml:space="preserve"> </w:t>
      </w:r>
    </w:p>
    <w:p>
      <w:pPr>
        <w:pStyle w:val="22"/>
        <w:numPr>
          <w:ilvl w:val="0"/>
          <w:numId w:val="30"/>
        </w:numPr>
        <w:spacing w:lineRule="auto" w:line="240"/>
        <w:ind w:left="0" w:right="-1" w:firstLine="851"/>
        <w:jc w:val="both"/>
        <w:rPr>
          <w:color w:val="FF0000"/>
          <w:szCs w:val="28"/>
        </w:rPr>
      </w:pPr>
      <w:r>
        <w:rPr>
          <w:szCs w:val="28"/>
        </w:rPr>
        <w:t xml:space="preserve">Заседания сессий и постоянных комиссий проводятся открыто, их посещают Глава района, его заместители, руководители структурных подразделений администрации района и пр. Информация о проведении сессий размещается в газете «Советское Приангарье», а итоговые документы на сайте МО Кежемский район (принятые решения, короткая информация о проведении заседания). Всего было проведено 22 заседания постоянных комиссий, в том числе 9 совместных расширенных заседаний. Результатами заседаний комиссий становится решение о готовности вопросов к рассмотрению на заседании. Совета депутатов с учетом внесенных изменений, поправок и предложений. Можно выделить ряд решений, которые выносятся на рассмотрение Совета депутатов только после одобрения населением на публичных слушаниях. В 2019 году проведено 4 публичных слушания: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15.04.2019  - О внесении изменений в Устав Кежемского района;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21.06.2019 - Об исполнении районного бюджета за 2018 г.;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14.10.2019 - Об утверждении стратегии социально-экономического развития МО Кежемский район до 2030 г.;</w:t>
      </w:r>
    </w:p>
    <w:p>
      <w:pPr>
        <w:pStyle w:val="22"/>
        <w:spacing w:lineRule="auto" w:line="240"/>
        <w:ind w:right="-1" w:hanging="0"/>
        <w:jc w:val="both"/>
        <w:rPr>
          <w:szCs w:val="28"/>
        </w:rPr>
      </w:pPr>
      <w:r>
        <w:rPr>
          <w:szCs w:val="28"/>
        </w:rPr>
        <w:t xml:space="preserve">- 03.12.2019 - О районном бюджете на 2020г. и плановый период 2021-2022 гг. (Приложение №1). </w:t>
      </w:r>
    </w:p>
    <w:p>
      <w:pPr>
        <w:pStyle w:val="22"/>
        <w:numPr>
          <w:ilvl w:val="0"/>
          <w:numId w:val="30"/>
        </w:numPr>
        <w:spacing w:lineRule="auto" w:line="240"/>
        <w:ind w:left="0" w:right="-1" w:firstLine="851"/>
        <w:jc w:val="both"/>
        <w:rPr>
          <w:color w:val="000000"/>
          <w:szCs w:val="28"/>
        </w:rPr>
      </w:pPr>
      <w:r>
        <w:rPr>
          <w:szCs w:val="28"/>
        </w:rPr>
        <w:t xml:space="preserve">Анализ тематики актов, рассмотренных представительным органом за 2019 год и получивших поддержку депутатов подробно изложен в </w:t>
      </w:r>
      <w:r>
        <w:rPr>
          <w:color w:val="000000"/>
          <w:szCs w:val="28"/>
        </w:rPr>
        <w:t xml:space="preserve">Приложении №1. </w:t>
      </w:r>
    </w:p>
    <w:p>
      <w:pPr>
        <w:pStyle w:val="22"/>
        <w:numPr>
          <w:ilvl w:val="0"/>
          <w:numId w:val="30"/>
        </w:numPr>
        <w:spacing w:lineRule="auto" w:line="240"/>
        <w:ind w:left="0" w:right="-1" w:firstLine="851"/>
        <w:jc w:val="both"/>
        <w:rPr>
          <w:szCs w:val="28"/>
        </w:rPr>
      </w:pPr>
      <w:r>
        <w:rPr>
          <w:szCs w:val="28"/>
        </w:rPr>
        <w:t>В практике работы районного Совета депутатов немало актов, вносящих изменения в ранее принятые нормативно-правовые акты, что обусловлено постоянным изменением федерального и краевого законодательства, а так же выработкой новых направлений и совершенствование схем управления в процессе деятельности органов местного самоуправления.</w:t>
      </w:r>
    </w:p>
    <w:p>
      <w:pPr>
        <w:pStyle w:val="22"/>
        <w:numPr>
          <w:ilvl w:val="0"/>
          <w:numId w:val="30"/>
        </w:numPr>
        <w:spacing w:lineRule="auto" w:line="240"/>
        <w:ind w:left="0" w:right="-1" w:firstLine="851"/>
        <w:jc w:val="both"/>
        <w:rPr>
          <w:szCs w:val="28"/>
        </w:rPr>
      </w:pPr>
      <w:r>
        <w:rPr>
          <w:szCs w:val="28"/>
        </w:rPr>
        <w:t>В целях приведения в соответствии с изменениями действующего законодательства внесены изменения и в основной нормативно-правовой акт района, регулирующий деятельность муниципального образования  – Устав Кежемского района.</w:t>
      </w:r>
      <w:r>
        <w:rPr>
          <w:color w:val="FF0000"/>
          <w:szCs w:val="28"/>
        </w:rPr>
        <w:t xml:space="preserve"> </w:t>
      </w:r>
    </w:p>
    <w:p>
      <w:pPr>
        <w:pStyle w:val="22"/>
        <w:numPr>
          <w:ilvl w:val="0"/>
          <w:numId w:val="30"/>
        </w:numPr>
        <w:spacing w:lineRule="auto" w:line="240"/>
        <w:ind w:left="0" w:right="-1" w:firstLine="851"/>
        <w:jc w:val="both"/>
        <w:rPr/>
      </w:pPr>
      <w:r>
        <w:rPr>
          <w:szCs w:val="28"/>
        </w:rPr>
        <w:t>Особое внимание уделялось финансовому блоку вопросов, дальнейшему совершенствованию нормативно-правовой базы в рамках бюджетно-экономической политики, которая была направлена на повышение благосостояния жителей нашего района, сохранение благоприятной социальной среды и экономической стабильности в районе. В рамках выполнения этой задачи районным Советом был утвержден план социально-экономического развития района до 2030 года.</w:t>
      </w:r>
    </w:p>
    <w:p>
      <w:pPr>
        <w:pStyle w:val="22"/>
        <w:numPr>
          <w:ilvl w:val="0"/>
          <w:numId w:val="30"/>
        </w:numPr>
        <w:spacing w:lineRule="auto" w:line="240"/>
        <w:ind w:left="0" w:right="-1" w:firstLine="851"/>
        <w:jc w:val="both"/>
        <w:rPr>
          <w:szCs w:val="28"/>
        </w:rPr>
      </w:pPr>
      <w:r>
        <w:rPr>
          <w:szCs w:val="28"/>
        </w:rPr>
        <w:t xml:space="preserve">Безусловно, ключевыми вопросами, рассматриваемыми районным Советом, являются вопросы утверждения бюджета Кежемского района и отчеты об его исполнении. В течение отчетного периода районным Советом пять раз утверждались решения о внесении изменений и дополнений в решение о бюджете района. </w:t>
      </w:r>
    </w:p>
    <w:p>
      <w:pPr>
        <w:pStyle w:val="22"/>
        <w:numPr>
          <w:ilvl w:val="0"/>
          <w:numId w:val="30"/>
        </w:numPr>
        <w:spacing w:lineRule="auto" w:line="240"/>
        <w:ind w:left="0" w:right="-1" w:firstLine="851"/>
        <w:jc w:val="both"/>
        <w:rPr>
          <w:szCs w:val="28"/>
        </w:rPr>
      </w:pPr>
      <w:r>
        <w:rPr>
          <w:szCs w:val="28"/>
        </w:rPr>
        <w:t>В рамках контроля над исполнением бюджета района было рассмотрено и принято решение «Об исполнении бюджета района за 2018 год». Одним из итогов работы районного Совета в 2019 году стало принятие решения «О бюджете муниципального образования Кежемский район на 2020г. и плановый период 2021-2022гг».</w:t>
      </w:r>
    </w:p>
    <w:p>
      <w:pPr>
        <w:pStyle w:val="22"/>
        <w:numPr>
          <w:ilvl w:val="0"/>
          <w:numId w:val="30"/>
        </w:numPr>
        <w:spacing w:lineRule="auto" w:line="240"/>
        <w:ind w:left="0" w:right="-1" w:firstLine="851"/>
        <w:jc w:val="both"/>
        <w:rPr>
          <w:color w:val="FF0000"/>
          <w:szCs w:val="28"/>
        </w:rPr>
      </w:pPr>
      <w:r>
        <w:rPr>
          <w:szCs w:val="28"/>
        </w:rPr>
        <w:t xml:space="preserve">Напряженным периодом было начало 2019 года, когда депутаты районного Совета избирали Главу района. Проводились встречи с кандидатами на эту должность, депутаты фракции «ЕДИНАЯ РОССИЯ» проводили встречу с представителями Правительства края, проведены комиссии и сессия. Выбор сделан, Глава избран на 5 лет, работа Совета депутатов и администрации района выстроена и ведется в нужном русле. </w:t>
      </w:r>
    </w:p>
    <w:p>
      <w:pPr>
        <w:pStyle w:val="22"/>
        <w:numPr>
          <w:ilvl w:val="0"/>
          <w:numId w:val="30"/>
        </w:numPr>
        <w:spacing w:lineRule="auto" w:line="240"/>
        <w:ind w:left="0" w:right="-1" w:firstLine="851"/>
        <w:jc w:val="both"/>
        <w:rPr>
          <w:color w:val="FF0000"/>
          <w:szCs w:val="28"/>
        </w:rPr>
      </w:pPr>
      <w:r>
        <w:rPr>
          <w:szCs w:val="28"/>
        </w:rPr>
        <w:t xml:space="preserve">Информация о работе районного Совета депутатов регулярно публикуется в газете «Советское Приангарье». Здесь нам повезло, наш депутат Якутина Татьяна Юрьевна сотрудник данной газеты. А сотрудники аппарата Районного Совета размещают информацию на официальном сайте МО Кежемский район. Нормативные акты публикуются в газете «Кежемский Вестник и на сайте, нормативно-правовые акты направляются в Регистр Администрации Красноярского края и в Прокуратуру района. Так что любой человек может посетить сайт и ознакомится с результатами правотворчества (решениями), а так же с событиями, связанными с работой депутатов. </w:t>
      </w:r>
    </w:p>
    <w:p>
      <w:pPr>
        <w:pStyle w:val="22"/>
        <w:numPr>
          <w:ilvl w:val="0"/>
          <w:numId w:val="30"/>
        </w:numPr>
        <w:spacing w:lineRule="auto" w:line="240"/>
        <w:ind w:left="0" w:right="-1" w:firstLine="851"/>
        <w:jc w:val="both"/>
        <w:rPr>
          <w:color w:val="000000"/>
          <w:szCs w:val="28"/>
        </w:rPr>
      </w:pPr>
      <w:r>
        <w:rPr>
          <w:szCs w:val="28"/>
        </w:rPr>
        <w:t>Неотъемлемой частью организации деятельности является индивидуальная работа депутатов, состоящая из следующих форм</w:t>
      </w:r>
      <w:r>
        <w:rPr>
          <w:color w:val="000000"/>
          <w:szCs w:val="28"/>
        </w:rPr>
        <w:t>:</w:t>
      </w:r>
    </w:p>
    <w:p>
      <w:pPr>
        <w:pStyle w:val="22"/>
        <w:numPr>
          <w:ilvl w:val="0"/>
          <w:numId w:val="10"/>
        </w:numPr>
        <w:spacing w:lineRule="auto" w:line="240"/>
        <w:ind w:left="0" w:right="-1" w:firstLine="567"/>
        <w:jc w:val="both"/>
        <w:rPr>
          <w:szCs w:val="28"/>
        </w:rPr>
      </w:pPr>
      <w:r>
        <w:rPr>
          <w:szCs w:val="28"/>
        </w:rPr>
        <w:t>Участие в заседаниях Совета;</w:t>
      </w:r>
    </w:p>
    <w:p>
      <w:pPr>
        <w:pStyle w:val="22"/>
        <w:numPr>
          <w:ilvl w:val="0"/>
          <w:numId w:val="10"/>
        </w:numPr>
        <w:spacing w:lineRule="auto" w:line="240"/>
        <w:ind w:left="0" w:right="-1" w:firstLine="567"/>
        <w:jc w:val="both"/>
        <w:rPr>
          <w:szCs w:val="28"/>
        </w:rPr>
      </w:pPr>
      <w:r>
        <w:rPr>
          <w:szCs w:val="28"/>
        </w:rPr>
        <w:t>Участие в работе постоянных комиссий;</w:t>
      </w:r>
    </w:p>
    <w:p>
      <w:pPr>
        <w:pStyle w:val="22"/>
        <w:numPr>
          <w:ilvl w:val="0"/>
          <w:numId w:val="10"/>
        </w:numPr>
        <w:spacing w:lineRule="auto" w:line="240"/>
        <w:ind w:left="0" w:right="-1" w:firstLine="567"/>
        <w:jc w:val="both"/>
        <w:rPr>
          <w:szCs w:val="28"/>
        </w:rPr>
      </w:pPr>
      <w:r>
        <w:rPr>
          <w:szCs w:val="28"/>
        </w:rPr>
        <w:t>Работа над проектами решений , другими документами;</w:t>
      </w:r>
    </w:p>
    <w:p>
      <w:pPr>
        <w:pStyle w:val="22"/>
        <w:numPr>
          <w:ilvl w:val="0"/>
          <w:numId w:val="10"/>
        </w:numPr>
        <w:spacing w:lineRule="auto" w:line="240"/>
        <w:ind w:left="0" w:right="-1" w:firstLine="567"/>
        <w:jc w:val="both"/>
        <w:rPr>
          <w:szCs w:val="28"/>
        </w:rPr>
      </w:pPr>
      <w:r>
        <w:rPr>
          <w:szCs w:val="28"/>
        </w:rPr>
        <w:t>Выполнение поручений районного Совета</w:t>
      </w:r>
    </w:p>
    <w:p>
      <w:pPr>
        <w:pStyle w:val="22"/>
        <w:numPr>
          <w:ilvl w:val="0"/>
          <w:numId w:val="10"/>
        </w:numPr>
        <w:spacing w:lineRule="auto" w:line="240"/>
        <w:ind w:left="0" w:right="-1" w:firstLine="567"/>
        <w:jc w:val="both"/>
        <w:rPr>
          <w:szCs w:val="28"/>
        </w:rPr>
      </w:pPr>
      <w:r>
        <w:rPr>
          <w:szCs w:val="28"/>
        </w:rPr>
        <w:t>Работа с избирателями (прием граждан, встречи с избирателями, работа с обращениями, отчет перед избирателями и т.д.);</w:t>
      </w:r>
    </w:p>
    <w:p>
      <w:pPr>
        <w:pStyle w:val="22"/>
        <w:numPr>
          <w:ilvl w:val="0"/>
          <w:numId w:val="10"/>
        </w:numPr>
        <w:spacing w:lineRule="auto" w:line="240"/>
        <w:ind w:left="0" w:right="-1" w:firstLine="567"/>
        <w:jc w:val="both"/>
        <w:rPr>
          <w:color w:val="000000"/>
          <w:szCs w:val="28"/>
        </w:rPr>
      </w:pPr>
      <w:r>
        <w:rPr>
          <w:szCs w:val="28"/>
        </w:rPr>
        <w:t>Взаимодействие с органами местного самоуправления поселений, общественными организациями.</w:t>
      </w:r>
    </w:p>
    <w:p>
      <w:pPr>
        <w:pStyle w:val="22"/>
        <w:spacing w:lineRule="auto" w:line="240"/>
        <w:ind w:right="-1" w:firstLine="851"/>
        <w:jc w:val="both"/>
        <w:rPr/>
      </w:pPr>
      <w:r>
        <w:rPr>
          <w:szCs w:val="28"/>
        </w:rPr>
        <w:t>Эффективной формой работы депутатов являются встречи с населением. Это личные приемы граждан, рассмотрение жалоб и обращений жителей, непосредственное обсуждение и решение вопросов в ходе проведения встреч.</w:t>
      </w:r>
    </w:p>
    <w:p>
      <w:pPr>
        <w:pStyle w:val="22"/>
        <w:spacing w:lineRule="auto" w:line="240"/>
        <w:ind w:right="-1" w:firstLine="851"/>
        <w:jc w:val="both"/>
        <w:rPr>
          <w:szCs w:val="28"/>
        </w:rPr>
      </w:pPr>
      <w:r>
        <w:rPr>
          <w:szCs w:val="28"/>
        </w:rPr>
        <w:t>За отчетный период в адрес председателя районного Совета поступило</w:t>
      </w:r>
    </w:p>
    <w:p>
      <w:pPr>
        <w:pStyle w:val="22"/>
        <w:spacing w:lineRule="auto" w:line="240"/>
        <w:ind w:right="-1" w:hanging="0"/>
        <w:jc w:val="both"/>
        <w:rPr/>
      </w:pPr>
      <w:r>
        <w:rPr>
          <w:b/>
          <w:szCs w:val="28"/>
        </w:rPr>
        <w:t>6</w:t>
      </w:r>
      <w:r>
        <w:rPr>
          <w:szCs w:val="28"/>
        </w:rPr>
        <w:t xml:space="preserve"> письменных и </w:t>
      </w:r>
      <w:r>
        <w:rPr>
          <w:b/>
          <w:szCs w:val="28"/>
        </w:rPr>
        <w:t>более 30</w:t>
      </w:r>
      <w:r>
        <w:rPr>
          <w:szCs w:val="28"/>
        </w:rPr>
        <w:t xml:space="preserve"> устных обращений граждан.  А так же более ста обращений от учреждений и организаций района, в основном связанных с корректировкой бюджета. Ни одно обращение не осталось без внимания (без ответа).</w:t>
      </w:r>
    </w:p>
    <w:p>
      <w:pPr>
        <w:pStyle w:val="22"/>
        <w:spacing w:lineRule="auto" w:line="240"/>
        <w:ind w:right="-1" w:firstLine="851"/>
        <w:jc w:val="both"/>
        <w:rPr>
          <w:szCs w:val="28"/>
        </w:rPr>
      </w:pPr>
      <w:r>
        <w:rPr>
          <w:szCs w:val="28"/>
        </w:rPr>
        <w:t xml:space="preserve">Взаимодействие с населением осуществляется посредствам участия депутатов в сходах граждан в поселениях, встречах в трудовых коллективах, а так же в рабочих беседах с избирателями. 2019 год не стал исключением. </w:t>
      </w:r>
    </w:p>
    <w:p>
      <w:pPr>
        <w:pStyle w:val="22"/>
        <w:numPr>
          <w:ilvl w:val="0"/>
          <w:numId w:val="14"/>
        </w:numPr>
        <w:spacing w:lineRule="auto" w:line="240"/>
        <w:ind w:left="0" w:right="-1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Депутаты районного Совета являются участниками различных мероприятий, проводимых в районе, таких как День пожилого человека, День Победы, День знаний, Дни села, День города и района, ежегодный праздник Ангарского пирога, профессиональные праздники, юбилейные мероприятия, памятные даты и пр. </w:t>
      </w:r>
    </w:p>
    <w:p>
      <w:pPr>
        <w:pStyle w:val="22"/>
        <w:numPr>
          <w:ilvl w:val="0"/>
          <w:numId w:val="14"/>
        </w:numPr>
        <w:spacing w:lineRule="auto" w:line="240"/>
        <w:ind w:left="0" w:right="-1" w:firstLine="851"/>
        <w:jc w:val="both"/>
        <w:rPr/>
      </w:pPr>
      <w:r>
        <w:rPr>
          <w:color w:val="000000"/>
          <w:szCs w:val="28"/>
        </w:rPr>
        <w:t xml:space="preserve">Подводя итоги, необходимо отметить, что Совет работает, решая насущные проблемы, создавая нормативно-правовую базу, определяющую нормы и правила, по которым живет район. Хочется сказать, что депутатский корпус в 2019 году, как и в предыдущие годы работы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созыва, проделал большую работу по решению вопросов, поступивших от избирателей. (Приложение №2,№3).</w:t>
      </w:r>
    </w:p>
    <w:p>
      <w:pPr>
        <w:pStyle w:val="22"/>
        <w:numPr>
          <w:ilvl w:val="0"/>
          <w:numId w:val="14"/>
        </w:numPr>
        <w:spacing w:lineRule="auto" w:line="240"/>
        <w:ind w:left="0" w:right="-1" w:firstLine="851"/>
        <w:jc w:val="both"/>
        <w:rPr/>
      </w:pPr>
      <w:r>
        <w:rPr>
          <w:color w:val="000000"/>
          <w:szCs w:val="28"/>
        </w:rPr>
        <w:t xml:space="preserve">В 2020 году предстоит сделать еще больше. В марте на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Съезде мы более подробно рассмотрим нашу работу. Впереди предвыборная кампания «Осень 2020», где каждый из депутатов может подробно сказать о своей работе в 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созыве, идя на выборы в </w:t>
      </w:r>
      <w:r>
        <w:rPr>
          <w:color w:val="000000"/>
          <w:szCs w:val="28"/>
          <w:lang w:val="en-US"/>
        </w:rPr>
        <w:t>VI</w:t>
      </w:r>
      <w:r>
        <w:rPr>
          <w:color w:val="000000"/>
          <w:szCs w:val="28"/>
        </w:rPr>
        <w:t xml:space="preserve"> созыв. </w:t>
      </w:r>
    </w:p>
    <w:p>
      <w:pPr>
        <w:pStyle w:val="22"/>
        <w:numPr>
          <w:ilvl w:val="0"/>
          <w:numId w:val="14"/>
        </w:numPr>
        <w:spacing w:lineRule="auto" w:line="240"/>
        <w:ind w:left="0" w:right="-1"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Уважаемые депутаты, мы должны помнить, пусть все мы разные и не всегда наши мнения совпадают, но район у нас один и наша общая первостепенная задача – сделать всё зависящее для развития и создания лучших условий для жизни избирателей Кежемского района.</w:t>
      </w:r>
    </w:p>
    <w:p>
      <w:pPr>
        <w:pStyle w:val="22"/>
        <w:spacing w:lineRule="auto" w:line="24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1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чет о работе представительного органа муниципального образования «Кежемский район» за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. Работа представительного органа.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360"/>
        <w:gridCol w:w="1029"/>
        <w:gridCol w:w="354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информаци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седания сессий, из них: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очередные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внеочередны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с</w:t>
            </w:r>
            <w:r>
              <w:rPr>
                <w:rFonts w:eastAsia="Times New Roman"/>
                <w:sz w:val="28"/>
                <w:szCs w:val="28"/>
                <w:lang w:val="ru-RU"/>
              </w:rPr>
              <w:t>едания постоянных комиссий,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  <w:lang w:val="ru-RU"/>
              </w:rPr>
              <w:t>в т.ч.: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по налогам бюджету и собственности</w:t>
            </w:r>
            <w:r>
              <w:rPr>
                <w:bCs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по </w:t>
            </w:r>
            <w:r>
              <w:rPr>
                <w:rFonts w:eastAsia="Times New Roman"/>
                <w:bCs/>
                <w:sz w:val="28"/>
                <w:szCs w:val="28"/>
                <w:lang w:val="ru-RU"/>
              </w:rPr>
              <w:t>вопросам промышленности</w:t>
            </w:r>
            <w:r>
              <w:rPr>
                <w:bCs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ru-RU"/>
              </w:rPr>
              <w:t xml:space="preserve">по </w:t>
            </w:r>
            <w:r>
              <w:rPr>
                <w:rFonts w:eastAsia="Times New Roman"/>
                <w:bCs/>
                <w:sz w:val="28"/>
                <w:szCs w:val="28"/>
                <w:lang w:val="ru-RU"/>
              </w:rPr>
              <w:t>социальным вопросам и местному самоуправлению</w:t>
            </w:r>
            <w:r>
              <w:rPr>
                <w:bCs/>
                <w:sz w:val="28"/>
                <w:szCs w:val="28"/>
                <w:lang w:val="ru-RU"/>
              </w:rPr>
              <w:t>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вместных комиссий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седания фракций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ПП                             «Единая Россия»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.03.2019 – совместно с представителями Правительства Красноярского края по вопросам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05.09.2019 -  исполнение </w:t>
            </w:r>
            <w:r>
              <w:rPr>
                <w:rFonts w:eastAsia="Times New Roman"/>
                <w:sz w:val="28"/>
                <w:szCs w:val="28"/>
                <w:lang w:val="ru-RU"/>
              </w:rPr>
              <w:t>Главой Кежемского района П.Ф. Безматерных решений заседания фракции «Единая Россия» от 27.03.2019</w:t>
            </w:r>
            <w:r>
              <w:rPr>
                <w:sz w:val="28"/>
                <w:szCs w:val="28"/>
                <w:lang w:val="ru-RU"/>
              </w:rPr>
              <w:t>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слушан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15.04.2019 О внесении изменений в Устав Кежемского района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21.06.2019 Об исполнении районного бюджета за 2018 г.;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14.10.2019 Об утверждении стратегии социально-экономического развития МО Кежемский район до 2030 г.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03.12.2019 О районном бюджете на 2020г. и плановый период 2021-2022 гг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депутатов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чел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прель 2019 Журавлева Н.М., Лунев А.В. – участие в практическом семинаре «</w:t>
            </w:r>
            <w:r>
              <w:rPr>
                <w:rFonts w:eastAsia="Times New Roman"/>
                <w:sz w:val="28"/>
                <w:szCs w:val="28"/>
                <w:shd w:fill="FFFFFF" w:val="clear"/>
                <w:lang w:val="ru-RU"/>
              </w:rPr>
              <w:t>Роль и участие представительных органов муниципальных образований        в эффективном управлении финансами и имуществом</w:t>
            </w:r>
            <w:r>
              <w:rPr>
                <w:sz w:val="28"/>
                <w:szCs w:val="28"/>
                <w:shd w:fill="FFFFFF" w:val="clear"/>
                <w:lang w:val="ru-RU"/>
              </w:rPr>
              <w:t>».</w:t>
            </w:r>
          </w:p>
        </w:tc>
      </w:tr>
    </w:tbl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rPr/>
      </w:pPr>
      <w:r>
        <w:rPr>
          <w:sz w:val="28"/>
          <w:szCs w:val="28"/>
          <w:lang w:val="ru-RU"/>
        </w:rPr>
        <w:t>II</w:t>
      </w:r>
      <w:r>
        <w:rPr/>
        <w:t>. Информация по принятым решениям.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850"/>
        <w:gridCol w:w="255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информа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нято всего решений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том числе по представлениям прокуратуры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бивке пор направлениям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>- Внесение изменений в Устав Кежемского района;</w:t>
            </w:r>
          </w:p>
          <w:p>
            <w:pPr>
              <w:pStyle w:val="ConsPlusNonformat"/>
              <w:widowControl/>
              <w:ind w:left="34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eastAsia="zh-CN"/>
              </w:rPr>
              <w:t xml:space="preserve">- Об утверждении Положения об  увековечивании памяти выдающихся граждан и событий на территории Кежемского района;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Об утверждении порядка принятия решений об установлении цен (тарифов) на услуги муниципальных учреждений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вопросам социально-экономического развития муниципального образования (стратегия СЭР, положение о публичных слушания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вопросам бюджета, налогов (утверждение бюджета на очередной год, внесение поправок, текущее исполнение бюджета - за квартал, полугодие, 9 месяцев, утверждение отчета об исполнении бюджета, установка налоговых ставок, внесение изменений в решение по налоговым ставкам и др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плате труда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четам всего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numPr>
                <w:ilvl w:val="0"/>
                <w:numId w:val="8"/>
              </w:numPr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о результатах деятельности Администрации района, реализации социально-экономического развития за 2018 год;</w:t>
            </w:r>
          </w:p>
          <w:p>
            <w:pPr>
              <w:pStyle w:val="Style16"/>
              <w:numPr>
                <w:ilvl w:val="0"/>
                <w:numId w:val="8"/>
              </w:numPr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начальника ОМВД;</w:t>
            </w:r>
          </w:p>
          <w:p>
            <w:pPr>
              <w:pStyle w:val="Style16"/>
              <w:numPr>
                <w:ilvl w:val="0"/>
                <w:numId w:val="8"/>
              </w:numPr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председателя Ревизионной комиссии;</w:t>
            </w:r>
          </w:p>
          <w:p>
            <w:pPr>
              <w:pStyle w:val="Style16"/>
              <w:numPr>
                <w:ilvl w:val="0"/>
                <w:numId w:val="8"/>
              </w:numPr>
              <w:shd w:fill="FFFFFF" w:val="clear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 директора Молодежного центр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сение изменений в Уст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несение изменений в структуру аппарат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збрании Главы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брание Главы района по результатам конкур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ие назначения на долж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зруких О.И. – директор МКОУ «Тагарская СОШ»</w:t>
            </w:r>
          </w:p>
          <w:p>
            <w:pPr>
              <w:pStyle w:val="Normal"/>
              <w:shd w:fill="FFFFFF" w:val="clear"/>
              <w:ind w:firstLine="1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омина А.И. – заведующая МКДОУ «Солнышко»</w:t>
            </w:r>
          </w:p>
          <w:p>
            <w:pPr>
              <w:pStyle w:val="Normal"/>
              <w:shd w:fill="FFFFFF" w:val="clear"/>
              <w:ind w:firstLine="1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знецова Л.В. – директор МКОУ «Имбинская СОШ</w:t>
            </w:r>
          </w:p>
          <w:p>
            <w:pPr>
              <w:pStyle w:val="Normal"/>
              <w:shd w:fill="FFFFFF" w:val="clear"/>
              <w:ind w:firstLine="1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умынин В.А.  – директор МУП «СС К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тавление к награждению, присвоение званий, в том числе: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Награды Законодательного Собрания Красноярского края;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Юбилейный почетный знак Красноярского края «85 лет Красноярскому краю»;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исвоение звания «Почетный гражданин Кежемского района»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рисвоение КСОШ №4 имени Заборцева В.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ходатайствам предприятий, учреждений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решению комисси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инициативе Гурмана И.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ые вопросы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о жил.фонду, имуществу, градостроитель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финансовым вопрос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муниципальной служ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по работе контрольно-счетного орга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работе Совета депута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о увековечиванию памя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еш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смотрение вопросов, по которым не принимались решения (вопросы из раздела «Разное»), а именно:</w:t>
            </w:r>
          </w:p>
          <w:p>
            <w:pPr>
              <w:pStyle w:val="Style16"/>
              <w:numPr>
                <w:ilvl w:val="0"/>
                <w:numId w:val="28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ысоких тарифах ЖКХ в п. Имбинский, </w:t>
            </w:r>
          </w:p>
          <w:p>
            <w:pPr>
              <w:pStyle w:val="Style16"/>
              <w:numPr>
                <w:ilvl w:val="0"/>
                <w:numId w:val="28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качестве автодороги Кодинск - Абан, </w:t>
            </w:r>
          </w:p>
          <w:p>
            <w:pPr>
              <w:pStyle w:val="Style16"/>
              <w:numPr>
                <w:ilvl w:val="0"/>
                <w:numId w:val="28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овой схеме работы с ТКО в районе;</w:t>
            </w:r>
          </w:p>
          <w:p>
            <w:pPr>
              <w:pStyle w:val="Style16"/>
              <w:numPr>
                <w:ilvl w:val="0"/>
                <w:numId w:val="28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ылове рыбы промысловым предприятиям на р. Ангара, </w:t>
            </w:r>
          </w:p>
          <w:p>
            <w:pPr>
              <w:pStyle w:val="Style16"/>
              <w:numPr>
                <w:ilvl w:val="0"/>
                <w:numId w:val="28"/>
              </w:numPr>
              <w:spacing w:lineRule="auto" w:line="240" w:before="0" w:after="0"/>
              <w:ind w:left="34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екачественной очистке дорог в г. Кодинск и т.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Председатель Кежемского районного Совета депутатов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483"/>
        <w:gridCol w:w="2066"/>
        <w:gridCol w:w="3452"/>
      </w:tblGrid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информация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бликации в газете «Советское Приангарье»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1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2.201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чет о работе Кежемского районного Совета депутатов за 2018 год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бликация письма Губернатору Красноярского края по обращению с Т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убликация ответа министерства социальной политики Красноярского края по компенсации за услуги ЖКХ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тервью по итогам работы в 2019 году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ие в сходах жителей сельских поселени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2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2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6.201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 Тагара – сход по вопросам вывоза и утилизации Т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.Недокура - сход по заслушиванию отчета Главы посе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Д. Тагара - сход по заслушиванию отчета Главы посе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.Ирба - сход по заслушиванию отчета Главы поселен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. Имбинский – сход по заслушиванию отчета Главы поселен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. Недокура – сход по вопросу переселения жителей поселк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ие в заседаниях сессий и постоянных комиссии Советов депутатов поселени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3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8"/>
                <w:szCs w:val="28"/>
                <w:lang w:val="ru-RU"/>
              </w:rPr>
              <w:t xml:space="preserve">Совместное заседание </w:t>
            </w:r>
            <w:r>
              <w:rPr>
                <w:rFonts w:eastAsia="Times New Roman"/>
                <w:sz w:val="28"/>
                <w:szCs w:val="28"/>
                <w:lang w:val="ru-RU"/>
              </w:rPr>
              <w:t>депутатов Кежемского районного  Совета депутатов, депутатов  Имбинского сельского Совета депутатов  с руководителями организаций, предприятий по вопросу</w:t>
            </w:r>
            <w:r>
              <w:rPr>
                <w:rFonts w:eastAsia="Times New Roman"/>
                <w:sz w:val="28"/>
                <w:szCs w:val="28"/>
                <w:lang w:val="ru-RU" w:eastAsia="en-US" w:bidi="en-US"/>
              </w:rPr>
              <w:t xml:space="preserve"> возможности оказания материальной помощи в модернизации котельной</w:t>
            </w:r>
            <w:r>
              <w:rPr>
                <w:sz w:val="28"/>
                <w:szCs w:val="28"/>
                <w:lang w:val="ru-RU"/>
              </w:rPr>
              <w:t>: Журавлева Н.М., Евсеенко П.Н., Тимощук С.П., Зиновьев О.И.</w:t>
            </w:r>
          </w:p>
          <w:p>
            <w:pPr>
              <w:pStyle w:val="Normal"/>
              <w:ind w:lef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ие в сессии Имбинского сельского Совета депутатов</w:t>
            </w:r>
          </w:p>
          <w:p>
            <w:pPr>
              <w:pStyle w:val="Normal"/>
              <w:ind w:lef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иссия по налогам, бюджету и собственности по формированию бюджета на 2020г. и плановый период 2021-2022гг. с участием поселений района</w:t>
            </w:r>
          </w:p>
          <w:p>
            <w:pPr>
              <w:pStyle w:val="Normal"/>
              <w:ind w:lef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местная расширенная комиссия с участием депутата Заледеевского сельского Совета депутатов (вопрос об оказании помощи детям-инвалидам)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местная работа с предприятиями, учреждениями района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0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 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-декабрь 201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вместный с ОНД Кежемского района выезд в Заледеевский детский сад «Ромашка»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а с МКОУ «Тагарская СОШ» по планированию бюджета и участию в гос. программах на 2020 год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а с МКОУ «Имбинская СОШ» по планированию бюджета и участию в гос.программах на 2020 год</w:t>
            </w:r>
          </w:p>
          <w:p>
            <w:pPr>
              <w:pStyle w:val="Normal"/>
              <w:ind w:lef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миссия по налогам, бюджету и собственности по формированию бюджета на 2020г. и плановый период 2021-2022гг. с участием учреждений культуры, образования и молодежной политики   района</w:t>
            </w:r>
          </w:p>
          <w:p>
            <w:pPr>
              <w:pStyle w:val="Normal"/>
              <w:ind w:lef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отовка документов в Министерство финансов Красноярского края по дополнительному финансированию дошкольных образовательных учреждений</w:t>
            </w:r>
          </w:p>
          <w:p>
            <w:pPr>
              <w:pStyle w:val="Normal"/>
              <w:ind w:left="33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отовка документов к участию в конкурсе Министерства финансов Красноярского края по участию в гос.программах учреждений образования и культуры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ие в комиссиях по избранию Глав муниципальных образований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3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201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Конкурсная комиссия </w:t>
            </w:r>
            <w:r>
              <w:rPr>
                <w:bCs/>
                <w:sz w:val="28"/>
                <w:szCs w:val="28"/>
                <w:lang w:val="ru-RU"/>
              </w:rPr>
              <w:t>по отбору кандидатур на должность Главы Кежемского райо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курсная комиссия по избранию Главы Недокурского сельсовета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ие в торжественных мероприятиях, поздравлениях в районе и в Красноярске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6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07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7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8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9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0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2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.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Пожарной охраны РФ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библиоте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села в п.Недоку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билей п.Имбинский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села в с.Ирб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Ангарского пиро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работников лесной отрасл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Учител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билей Кодинской СОШ №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нь работников автомобильного транспорт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билей Заледеевской СОШ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билей Имбинской СОШ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-летие Красноярского края (в Красноярске)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5-летие Красноярского края (в Кодинске)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астие во встречах с представителями краевых органов власти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1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3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12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вещание по вопросам обращения с ТКО Встреча с представителями правительства Красноярского края по перспективам развития район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тупление на координационном совете Законодательного Собрания по бюджету  и основным проблемам Кежемского района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V Деятельность депутатов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984"/>
        <w:gridCol w:w="43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формация по графику приема избирателей депутат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змещена на сайте МО Кежемский райо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убликовалась в газете «Советское Приангарь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четы депутатов перед избирателями, встречи с насел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1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2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1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2.2019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лл А.Г. в д. Заледеев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езруких О.И. в д. Тага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унев А.В. в п. Недоку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дыгин С.В. – Кежемская РБ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манов А.Э. – публикация в газете «Советское Приангарь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ведение мероприятий по инициативе депута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7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.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треча с депутатом Государственной Думы РФ Кармазиной Р.В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ерховых Б.П. - митинг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Гурман И.К. – инициировал присвоение МБОУ Кодинская СОШ №4 им. </w:t>
            </w:r>
            <w:r>
              <w:rPr>
                <w:sz w:val="28"/>
                <w:szCs w:val="28"/>
              </w:rPr>
              <w:t>Заборцева В.Н.</w:t>
            </w:r>
          </w:p>
        </w:tc>
      </w:tr>
      <w:tr>
        <w:trPr>
          <w:trHeight w:val="57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менения в составе депутатского корпуса в 2019 году в том числе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сняли полномоч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вручены депутатские манд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шение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40-368 от 25.04.201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шение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41-377 от 13.05.201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шени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№</w:t>
            </w:r>
            <w:r>
              <w:rPr>
                <w:sz w:val="28"/>
                <w:szCs w:val="28"/>
                <w:lang w:val="ru-RU"/>
              </w:rPr>
              <w:t>44-404 от 17.10.201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6.2019 на заседании очередной сесс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иновьев Олег  Иван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ртыненко Ростислав Николае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бровский Владимир Анатолье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мбровский Владимир Анатол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южев Евгений Евгеньевич</w:t>
            </w:r>
          </w:p>
        </w:tc>
      </w:tr>
    </w:tbl>
    <w:p>
      <w:pPr>
        <w:pStyle w:val="22"/>
        <w:spacing w:lineRule="auto" w:line="24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2</w:t>
      </w:r>
    </w:p>
    <w:p>
      <w:pPr>
        <w:pStyle w:val="Normal"/>
        <w:jc w:val="center"/>
        <w:rPr/>
      </w:pPr>
      <w:r>
        <w:rPr/>
        <w:t>Дополнительные вопросы рассмотренные представительным органом на заседаниях и постоянных комиссиях.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559"/>
        <w:gridCol w:w="1985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мисси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финансировании по договорам приобретения базы «Чадобец» </w:t>
            </w:r>
          </w:p>
          <w:p>
            <w:pPr>
              <w:pStyle w:val="Style16"/>
              <w:numPr>
                <w:ilvl w:val="0"/>
                <w:numId w:val="9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иведении в соответствие документов  в отношении даты ввода зданий базы «Чадобец» в эксплуатацию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по</w:t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налогам, бюджету и собственност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ind w:left="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чет о работе МУП СС Кр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/>
              <w:numPr>
                <w:ilvl w:val="0"/>
                <w:numId w:val="25"/>
              </w:numPr>
              <w:ind w:left="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Итоги работы предприятия МУП СС Кр после проведенных балансов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Совместная комиссия</w:t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п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налогам, бюджету и собственност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4"/>
              </w:numPr>
              <w:tabs>
                <w:tab w:val="clear" w:pos="420"/>
                <w:tab w:val="left" w:pos="502" w:leader="none"/>
              </w:tabs>
              <w:ind w:left="0" w:hanging="0"/>
              <w:jc w:val="both"/>
              <w:rPr>
                <w:rFonts w:ascii="Times New Roman" w:hAnsi="Times New Roman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 работе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КМУ Служба муниципального заказа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 по вводу в эксплуатацию мостов через р. Кова и р. Мура</w:t>
            </w:r>
          </w:p>
          <w:p>
            <w:pPr>
              <w:pStyle w:val="Style16"/>
              <w:numPr>
                <w:ilvl w:val="0"/>
                <w:numId w:val="24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отрение информации по Исковому заявлению истца - КМУ СМЗ в отношении ответчика - ООО СК «Единства» об исполнении «Соглашения» по доработке работ понтонной переправы через р. Кова</w:t>
            </w:r>
          </w:p>
          <w:p>
            <w:pPr>
              <w:pStyle w:val="Style16"/>
              <w:numPr>
                <w:ilvl w:val="0"/>
                <w:numId w:val="24"/>
              </w:numPr>
              <w:tabs>
                <w:tab w:val="clear" w:pos="420"/>
                <w:tab w:val="left" w:pos="-284" w:leader="none"/>
                <w:tab w:val="left" w:pos="-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 о результатах рассмотрения искового заявления поданного в отношении ответчика ООО СК «Единства» (подрядчик строительства понтонного моста)</w:t>
            </w:r>
          </w:p>
          <w:p>
            <w:pPr>
              <w:pStyle w:val="Style16"/>
              <w:numPr>
                <w:ilvl w:val="0"/>
                <w:numId w:val="24"/>
              </w:numPr>
              <w:tabs>
                <w:tab w:val="clear" w:pos="420"/>
                <w:tab w:val="left" w:pos="-284" w:leader="none"/>
                <w:tab w:val="left" w:pos="-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ремонтных работ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ста через р. Му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веденных в летний период</w:t>
            </w:r>
          </w:p>
          <w:p>
            <w:pPr>
              <w:pStyle w:val="Style16"/>
              <w:numPr>
                <w:ilvl w:val="0"/>
                <w:numId w:val="24"/>
              </w:numPr>
              <w:tabs>
                <w:tab w:val="clear" w:pos="4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 по введению в эксплуатацию моста через р. К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6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Совместная комиссия</w:t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Совместная комиссия</w:t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по</w:t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налогам, бюджету и собственности</w:t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 промышленности</w:t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2"/>
              </w:numPr>
              <w:tabs>
                <w:tab w:val="clear" w:pos="420"/>
                <w:tab w:val="left" w:pos="-284" w:leader="none"/>
                <w:tab w:val="left" w:pos="-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 об исполнении районного бюджета за первый квартал 2019 год.</w:t>
            </w:r>
          </w:p>
          <w:p>
            <w:pPr>
              <w:pStyle w:val="Style16"/>
              <w:numPr>
                <w:ilvl w:val="0"/>
                <w:numId w:val="22"/>
              </w:numPr>
              <w:tabs>
                <w:tab w:val="clear" w:pos="420"/>
                <w:tab w:val="left" w:pos="-284" w:leader="none"/>
                <w:tab w:val="left" w:pos="-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чет об исполнении районного бюджета за первое  полугодие 2019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по</w:t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налогам, бюджету и собственност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420"/>
                <w:tab w:val="left" w:pos="-230" w:leader="none"/>
              </w:tabs>
              <w:ind w:left="0" w:right="112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щение об увековечивании памяти жителя д. Када Кежемского района Рукосуева Александра Николаевича 1911 г.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 социальным вопросам и местному самоуправлению </w:t>
            </w:r>
          </w:p>
          <w:p>
            <w:pPr>
              <w:pStyle w:val="Normal"/>
              <w:ind w:left="34" w:hanging="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tabs>
                <w:tab w:val="clear" w:pos="420"/>
                <w:tab w:val="left" w:pos="-23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ение об организации на базе школы по биатлону в п. Чадобец «Альянс» школу зимних видов спорта</w:t>
            </w:r>
          </w:p>
          <w:p>
            <w:pPr>
              <w:pStyle w:val="Style16"/>
              <w:numPr>
                <w:ilvl w:val="0"/>
                <w:numId w:val="4"/>
              </w:numPr>
              <w:tabs>
                <w:tab w:val="clear" w:pos="420"/>
                <w:tab w:val="left" w:pos="-284" w:leader="none"/>
                <w:tab w:val="left" w:pos="-142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щение об организации на базе «Альянс» в п. Чадобец школы по биатлону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2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По социальным вопросам</w:t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Совместная комисси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1"/>
              </w:numPr>
              <w:tabs>
                <w:tab w:val="clear" w:pos="420"/>
                <w:tab w:val="left" w:pos="993" w:leader="none"/>
                <w:tab w:val="left" w:pos="792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увеличение средств для услуг по охранной сигнализации ЧОО «Филин»</w:t>
            </w:r>
          </w:p>
          <w:p>
            <w:pPr>
              <w:pStyle w:val="Style16"/>
              <w:numPr>
                <w:ilvl w:val="0"/>
                <w:numId w:val="2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проведенном анализе расчетов услуг предоставляемы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ОО «Фили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Совместная комиссия </w:t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по</w:t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налогам, бюджету и собственност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6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отрение  сметы на ремонтные работы 4 этажа здания МФЦ, для размещения ЕДДС</w:t>
            </w:r>
          </w:p>
          <w:p>
            <w:pPr>
              <w:pStyle w:val="Style16"/>
              <w:numPr>
                <w:ilvl w:val="0"/>
                <w:numId w:val="6"/>
              </w:numPr>
              <w:tabs>
                <w:tab w:val="clear" w:pos="420"/>
                <w:tab w:val="left" w:pos="-284" w:leader="none"/>
                <w:tab w:val="left" w:pos="-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 использовании 4 этажа здания МФЦ, ведение ремонтных работ для размещения ЕДДС и выделение дополнительных сред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Совместная комиссия </w:t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По вопросам промышленност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420"/>
                <w:tab w:val="left" w:pos="-230" w:leader="none"/>
              </w:tabs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 мерах по приведению музейных экспозиций в соответствии с государственными приоритетами (рассмотрение писе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4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 социальным вопросам и местному самоуправлению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420"/>
                <w:tab w:val="left" w:pos="-372" w:leader="none"/>
                <w:tab w:val="left" w:pos="36" w:leader="none"/>
              </w:tabs>
              <w:autoSpaceDE w:val="false"/>
              <w:ind w:left="0" w:hanging="0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щение Ревизионной комиссии Кежемского района о необходимости дополнительных трудовых ресурсов для проведения проверок в 2019 г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420"/>
                <w:tab w:val="left" w:pos="-372" w:leader="none"/>
                <w:tab w:val="left" w:pos="36" w:leader="none"/>
              </w:tabs>
              <w:autoSpaceDE w:val="false"/>
              <w:ind w:left="0" w:hanging="0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О рассмотрении обращения председателя Ревизионной комиссии Кежемского 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совместное расширенное заседание постоянных комисс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необходимости строительства качественной дороги Красноярск – Кодинск</w:t>
            </w:r>
          </w:p>
          <w:p>
            <w:pPr>
              <w:pStyle w:val="Style16"/>
              <w:widowControl w:val="false"/>
              <w:numPr>
                <w:ilvl w:val="0"/>
                <w:numId w:val="3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ачестве очистки дорог в г. Кодинск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4 сессия</w:t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5 сесси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. Отлов промысловыми предприятиями рыбы в р. Ангаре ее притоках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1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5 сесси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84" w:leader="none"/>
                <w:tab w:val="left" w:pos="-142" w:leader="none"/>
              </w:tabs>
              <w:autoSpaceDE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ссмотрение обращений о выделении дополнительных финансовых средств: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Яркинского сельсовету в сумме 432,971 тыс. руб.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гарскому сельскому Совету депутатов в сумме 90,0 тыс. руб. на выполнение запланированных контрольных мероприятий Ревизионной комиссии Кежемского района в 2019 г.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ледеевскому Сельского Совета депутатов на 2019 год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Тагарская СОШ для подготовки учреждения к учебному году 2019-2020 гг.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ДОУ «Солнышко» в сумме 70,0 тыс. руб. для установки прибора учета.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ОШ № 4 в сумме 20,0 тыс. руб. для очистки территории от снега.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иобретения Яркинским СДК ноутбука.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проведения летнего оздоровительного лагеря дневного  пребывания в  2019 году КСОШ №2.</w:t>
            </w:r>
          </w:p>
          <w:p>
            <w:pPr>
              <w:pStyle w:val="Style16"/>
              <w:numPr>
                <w:ilvl w:val="0"/>
                <w:numId w:val="1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ДО ЦДОД для подготовки учреждения к учебному году 2019-2020 гг.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420"/>
                <w:tab w:val="left" w:pos="-284" w:leader="none"/>
                <w:tab w:val="left" w:pos="-142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ля поощрения фольклорного коллектива «Родники» МБУК КР МРДК «Рассвет» в сумме 51,653 тыс. руб.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420"/>
                <w:tab w:val="left" w:pos="-284" w:leader="none"/>
                <w:tab w:val="left" w:pos="-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гарскому сельскому Совету дополнительных средств на оплату тепловой энергии в сумме 193,947 тыс. руб. 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ремонт административного здания в сумме 684,242 тыс.руб.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420"/>
                <w:tab w:val="left" w:pos="-284" w:leader="none"/>
                <w:tab w:val="left" w:pos="-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 Ирбинский сельсовет в сумме 1 097, 251 тыс.руб.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420"/>
                <w:tab w:val="left" w:pos="-284" w:leader="none"/>
                <w:tab w:val="left" w:pos="-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КР МРДК «Рассвет» для обследования технического состояний зданий и в дальнейшем для участия в программах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420"/>
                <w:tab w:val="left" w:pos="-284" w:leader="none"/>
                <w:tab w:val="left" w:pos="-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КСОШ №4 для замены радиаторов отопления в сумме 10,144 тыс. руб.</w:t>
            </w:r>
          </w:p>
          <w:p>
            <w:pPr>
              <w:pStyle w:val="Style16"/>
              <w:numPr>
                <w:ilvl w:val="0"/>
                <w:numId w:val="11"/>
              </w:numPr>
              <w:tabs>
                <w:tab w:val="clear" w:pos="420"/>
                <w:tab w:val="left" w:pos="-284" w:leader="none"/>
                <w:tab w:val="left" w:pos="-142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О на юбилеи школ:</w:t>
            </w:r>
          </w:p>
          <w:p>
            <w:pPr>
              <w:pStyle w:val="Style16"/>
              <w:widowControl w:val="false"/>
              <w:numPr>
                <w:ilvl w:val="0"/>
                <w:numId w:val="2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СОШ №3 (35 лет) в сумме 20,4 тыс. руб.;</w:t>
            </w:r>
          </w:p>
          <w:p>
            <w:pPr>
              <w:pStyle w:val="Style16"/>
              <w:widowControl w:val="false"/>
              <w:numPr>
                <w:ilvl w:val="0"/>
                <w:numId w:val="2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бинская СОШ (30 лет) 50,0 тыс. руб.;</w:t>
            </w:r>
          </w:p>
          <w:p>
            <w:pPr>
              <w:pStyle w:val="Style16"/>
              <w:widowControl w:val="false"/>
              <w:numPr>
                <w:ilvl w:val="0"/>
                <w:numId w:val="20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едеевская СОШ (50 лет) 34,2 тыс. руб.</w:t>
            </w:r>
          </w:p>
          <w:p>
            <w:pPr>
              <w:pStyle w:val="ConsPlusNonformat"/>
              <w:numPr>
                <w:ilvl w:val="0"/>
                <w:numId w:val="11"/>
              </w:numPr>
              <w:ind w:left="0"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МКУ «Централизованная бухгалтерия» Заледеевского сельсовета для обеспечения деятельности в сумме 1 232,581 тыс. руб.</w:t>
            </w:r>
          </w:p>
          <w:p>
            <w:pPr>
              <w:pStyle w:val="ConsPlusNonformat"/>
              <w:numPr>
                <w:ilvl w:val="0"/>
                <w:numId w:val="11"/>
              </w:numPr>
              <w:ind w:left="0"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Администрации Яркинского сельсовета для оплаты по контрактам на сумму 86,116 тыс. руб. </w:t>
            </w:r>
          </w:p>
          <w:p>
            <w:pPr>
              <w:pStyle w:val="ConsPlusNonformat"/>
              <w:numPr>
                <w:ilvl w:val="0"/>
                <w:numId w:val="11"/>
              </w:numPr>
              <w:ind w:left="0"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дминистрации Ирбинского сельсовета в сумме 1549,083 + 276,648 тыс.руб.</w:t>
            </w:r>
          </w:p>
          <w:p>
            <w:pPr>
              <w:pStyle w:val="ConsPlusNonformat"/>
              <w:numPr>
                <w:ilvl w:val="0"/>
                <w:numId w:val="11"/>
              </w:numPr>
              <w:ind w:left="0"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Управлению социальной защиты населения:</w:t>
            </w:r>
          </w:p>
          <w:p>
            <w:pPr>
              <w:pStyle w:val="Style16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рамках подпрограммы «Повышение качества жизни отдельных категорий граждан, в т.ч. инвалидов, степени их социальной защищенности» в 2019 г. для выплаты муниципальной пенсии в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3,581 тыс. руб. </w:t>
            </w:r>
          </w:p>
          <w:p>
            <w:pPr>
              <w:pStyle w:val="Style16"/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 рамках подпрограммы «Социальная поддержка семей, имеющих детей» для материальной помощ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,0 тыс. руб.; в рамках подпрограммы «Повышение качества жизни отдельных категорий граждан, в т.ч. инвалидов, степени их социальной защищенности» для материальной помощ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,0 тыс. руб. </w:t>
            </w:r>
          </w:p>
          <w:p>
            <w:pPr>
              <w:pStyle w:val="Style16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ля введения ставки руководителя ресурсного центра общественных инициатив Кежемского района;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21.  МБОУ «КСОШ № 4» в сумме 16,8 тыс.руб. для замены сгоревшего тэна в пароконвектомате.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22.  МБУК КР МРДК «Рассвет» в сумме 2 458,806 тыс. руб. для оплаты контрактов.</w:t>
            </w:r>
          </w:p>
          <w:p>
            <w:pPr>
              <w:pStyle w:val="Style16"/>
              <w:widowControl w:val="false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11.2019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 xml:space="preserve">совместное заседание 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постоянной  комиссии по налогам, бюджету и собственности и </w:t>
            </w:r>
            <w:r>
              <w:rPr>
                <w:sz w:val="28"/>
                <w:szCs w:val="28"/>
                <w:lang w:val="ru-RU"/>
              </w:rPr>
              <w:t>постоянной комиссии по вопросам промышленности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по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налогам, бюджету и собственности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совместное заседание комиссий по</w:t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налогам, бюджету и собственности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циальным вопроса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по</w:t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налогам, бюджету и собственности </w:t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совместное заседание комиссий по налогам, бюджету и собственности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м вопросам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КРАСЭКО о температурном графике и установке балансировочных клапанов;</w:t>
            </w:r>
          </w:p>
          <w:p>
            <w:pPr>
              <w:pStyle w:val="Style16"/>
              <w:numPr>
                <w:ilvl w:val="0"/>
                <w:numId w:val="2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КРАСЭКО о технико-экономических показателях реконструируемой котельной г. Кодинск;</w:t>
            </w:r>
          </w:p>
          <w:p>
            <w:pPr>
              <w:pStyle w:val="Style16"/>
              <w:numPr>
                <w:ilvl w:val="0"/>
                <w:numId w:val="27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МХО ООО КЦУ ЖКХ К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 графиках проверок питьевой воды;</w:t>
            </w:r>
          </w:p>
          <w:p>
            <w:pPr>
              <w:pStyle w:val="Style16"/>
              <w:numPr>
                <w:ilvl w:val="0"/>
                <w:numId w:val="2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Администрации Кежемского района о тарифах на тепловую энергию и горячую воду отпускаемую АО «КрасЭко»;</w:t>
            </w:r>
          </w:p>
          <w:p>
            <w:pPr>
              <w:pStyle w:val="Style16"/>
              <w:numPr>
                <w:ilvl w:val="0"/>
                <w:numId w:val="27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че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МХО ООО КЦУ ЖКХ К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олгосрочных тарифов на коммунальные услуги ООО «Водоотведения», ООО «Водоснабжения» на 2019 г.;</w:t>
            </w:r>
          </w:p>
          <w:p>
            <w:pPr>
              <w:pStyle w:val="Style16"/>
              <w:numPr>
                <w:ilvl w:val="0"/>
                <w:numId w:val="2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КРУДОР о необходимом количестве лесоматериалов для устройства лежневой дороги автозимника Тагара-Яркино; </w:t>
            </w:r>
          </w:p>
          <w:p>
            <w:pPr>
              <w:pStyle w:val="Style16"/>
              <w:numPr>
                <w:ilvl w:val="0"/>
                <w:numId w:val="2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письму  Прокуратуры Кежемского района о проверке тарифов на коммунальные услуги ООО «Водоотведения», ООО «Водоснабжения»;</w:t>
            </w:r>
          </w:p>
          <w:p>
            <w:pPr>
              <w:pStyle w:val="Style16"/>
              <w:numPr>
                <w:ilvl w:val="0"/>
                <w:numId w:val="27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письму  Прокуратуры Кежемского района на запрос о проверке формирования тарифа ТКО  ООО «Автотранспортного предприятия»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jc w:val="center"/>
              <w:rPr/>
            </w:pPr>
            <w:r>
              <w:rPr>
                <w:sz w:val="28"/>
                <w:szCs w:val="28"/>
                <w:lang w:val="ru-RU"/>
              </w:rPr>
              <w:t xml:space="preserve">совместное заседание </w:t>
            </w: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постоянной  комиссии по налогам, бюджету и собственности и </w:t>
            </w:r>
            <w:r>
              <w:rPr>
                <w:sz w:val="28"/>
                <w:szCs w:val="28"/>
                <w:lang w:val="ru-RU"/>
              </w:rPr>
              <w:t>постоянной комиссии по вопросам промышленности</w:t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jc w:val="center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 КМУ СМЗ о реализации федеральной целевой программы «Развитие телевещания в РФ на 2009-2019 годы»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авнительный анализ ММХО ООО «КЦУ ЖКХ КР» о нормативной и фактической численной сотрудников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направлении Администрацией района на согласование проекта стратегии социально-экономического развития Кежемского района до 2030 года в министерство экономики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ультаты экспертизы Институтом муниципального развития - Соглашения о передаче полномочий контрольно-счетного органа Ревизионной комиссии Кежемского района.</w:t>
            </w:r>
          </w:p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я по решению Комитета по безопасности и защите прав граждан «О мерах, принимаемых ОМС по предупреждению пожаров объектах лесопереработки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4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совместное заседание комиссий по</w:t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jc w:val="center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налогам, бюджету и собственности и </w:t>
            </w:r>
          </w:p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ромышленности </w:t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420"/>
                <w:tab w:val="left" w:pos="-284" w:leader="none"/>
                <w:tab w:val="left" w:pos="-89" w:leader="none"/>
              </w:tabs>
              <w:ind w:left="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Рассмотрение решения заседания секции по вопросам образования, культуры и спорта Координационного Совета Ассоциаций по взаимодействию представительных органов государственной власти «О реализации национальных проектов «Образование», «Демография» на территории Красноярского края». 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420"/>
                <w:tab w:val="left" w:pos="-284" w:leader="none"/>
                <w:tab w:val="left" w:pos="-89" w:leader="none"/>
              </w:tabs>
              <w:ind w:left="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ссмотрение письма Правительства Красноярского края «О внесении изменений в Закон края «О наделении ОМС муниципальных районов и городских округов края гос. полномочиями по обеспечению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»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420"/>
                <w:tab w:val="left" w:pos="-284" w:leader="none"/>
                <w:tab w:val="left" w:pos="-89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Рассмотрение письма Недокурской СОШ об осуществлении образовательного процесса и отсутствии медицинского работника на территории поселения.</w:t>
            </w:r>
          </w:p>
          <w:p>
            <w:pPr>
              <w:pStyle w:val="Normal"/>
              <w:widowControl/>
              <w:numPr>
                <w:ilvl w:val="0"/>
                <w:numId w:val="19"/>
              </w:numPr>
              <w:tabs>
                <w:tab w:val="clear" w:pos="420"/>
                <w:tab w:val="left" w:pos="-284" w:leader="none"/>
                <w:tab w:val="left" w:pos="-89" w:leader="none"/>
              </w:tabs>
              <w:ind w:left="0" w:hanging="0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Информация о списании ветхого книжного фонда  МБУК «КМЦ РБ им. </w:t>
            </w:r>
            <w:r>
              <w:rPr>
                <w:color w:val="000000"/>
                <w:sz w:val="28"/>
                <w:szCs w:val="28"/>
              </w:rPr>
              <w:t>А.Ф. Карнаухова»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ind w:firstLine="34"/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совместное заседание комиссий </w:t>
            </w:r>
            <w:r>
              <w:rPr>
                <w:sz w:val="28"/>
                <w:szCs w:val="28"/>
                <w:lang w:val="ru-RU"/>
              </w:rPr>
              <w:t>по социальным вопросам и</w:t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ind w:firstLine="34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вопросам промышленности </w:t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tabs>
                <w:tab w:val="clear" w:pos="4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ключении вопросов депутата Заледеевского сельского Совета Морозовой С.А. в план работы Кежемского районного Совета депутатов на 2020 год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16"/>
              <w:numPr>
                <w:ilvl w:val="0"/>
                <w:numId w:val="7"/>
              </w:numPr>
              <w:tabs>
                <w:tab w:val="clear" w:pos="4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корректировке плана работы постоянной социальной комиссии на 2020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1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ind w:firstLine="34"/>
              <w:rPr/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 xml:space="preserve">совместное заседание комиссий </w:t>
            </w:r>
            <w:r>
              <w:rPr>
                <w:sz w:val="28"/>
                <w:szCs w:val="28"/>
                <w:lang w:val="ru-RU"/>
              </w:rPr>
              <w:t>по социальным вопросам и</w:t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ind w:firstLine="34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 вопросам промышленности </w:t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/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совместное заседание комиссий по налогам, бюджету и собственности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м вопросам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нижении тарифа на тепловую энергию (мощность) поставляемую АО «КрасЭко» по п. Имбинский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рганизации работы цифрового телевидения в п. Имбинский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ситуации по цифровому телевидению в п. Имбинский 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отсутствии сотовой связи в п. Имбинский.</w:t>
            </w:r>
          </w:p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оведенной работе по модернизации котельной в п. Имбинский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420"/>
                <w:tab w:val="left" w:pos="426" w:leader="none"/>
                <w:tab w:val="left" w:pos="792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окий тариф ЖКХ в п. Имбинский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420"/>
                <w:tab w:val="left" w:pos="426" w:leader="none"/>
                <w:tab w:val="left" w:pos="792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 проведенной работе в отношении снижения тарифа на тепловую энергию в п. Имбинский.</w:t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420"/>
                <w:tab w:val="left" w:pos="426" w:leader="none"/>
                <w:tab w:val="left" w:pos="7920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формировании бюджета Имбинского сельсовета на 2020 г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 выделение дополнительных  средств поселению на 2020 г. для содержания МКУ «ЦБ Имбинского сельсовета» в  сумме 988,998 тыс.руб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- об освоении краевых средств поселением в 2019 г., и проект заявки по участию поселения в краевых программах на 2020 г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- о дополнительном финансировании 2019 г.: выделение дополнительных  средств поселению для оплаты услуг по обследованию автомобильных трасс для покрытия подвижной радиотелефонной связью в  сумме 119,311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2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9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Совместная комиссия</w:t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по вопросам промышленности </w:t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44 сессия</w:t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По налогам, бюджету и собственност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29"/>
              </w:numPr>
              <w:tabs>
                <w:tab w:val="clear" w:pos="420"/>
              </w:tabs>
              <w:ind w:left="0"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О формировании бюджета Заледеевского сельсовета на 2020 г.</w:t>
            </w:r>
          </w:p>
          <w:p>
            <w:pPr>
              <w:pStyle w:val="ConsPlusNonformat"/>
              <w:numPr>
                <w:ilvl w:val="0"/>
                <w:numId w:val="29"/>
              </w:numPr>
              <w:tabs>
                <w:tab w:val="clear" w:pos="420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б освоении краевых средств Заледеевским сельсоветом в 2019 г., и проект заявки по участию поселения в краевых программах на 2020 г. </w:t>
            </w: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п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налогам, бюджету и собственност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5"/>
              </w:numPr>
              <w:tabs>
                <w:tab w:val="clear" w:pos="420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 формировании бюджета Яркинского сельсовета на 2020 г. </w:t>
            </w:r>
          </w:p>
          <w:p>
            <w:pPr>
              <w:pStyle w:val="ConsPlusNonformat"/>
              <w:numPr>
                <w:ilvl w:val="0"/>
                <w:numId w:val="15"/>
              </w:numPr>
              <w:tabs>
                <w:tab w:val="clear" w:pos="420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б освоении краевых средств Яркинским сельсоветом в 2019 г., и проект заявки по участию поселения в краевых программах на 2020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п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налогам, бюджету и собственност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3"/>
              </w:numPr>
              <w:tabs>
                <w:tab w:val="clear" w:pos="420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 формировании бюджета Ирбинского сельсовета на 2020 г.: </w:t>
            </w:r>
          </w:p>
          <w:p>
            <w:pPr>
              <w:pStyle w:val="ConsPlusNonformat"/>
              <w:numPr>
                <w:ilvl w:val="0"/>
                <w:numId w:val="13"/>
              </w:numPr>
              <w:tabs>
                <w:tab w:val="clear" w:pos="420"/>
                <w:tab w:val="left" w:pos="142" w:leader="none"/>
              </w:tabs>
              <w:ind w:left="0"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Об освоении краевых средств Ирбинским сельсоветом в 2019 г., и проект заявки по участию поселения в краевых программах на 2020 г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п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налогам, бюджету и собственност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6"/>
              </w:numPr>
              <w:tabs>
                <w:tab w:val="clear" w:pos="4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бюджета учреждений социальной сферы на 2020 год:</w:t>
            </w:r>
          </w:p>
          <w:p>
            <w:pPr>
              <w:pStyle w:val="ConsPlusNonformat"/>
              <w:numPr>
                <w:ilvl w:val="0"/>
                <w:numId w:val="23"/>
              </w:numPr>
              <w:tabs>
                <w:tab w:val="clear" w:pos="420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МБУ «КЦСОН Кежемского района» для оборудования отдельного входа  помещения социальной гостиницы в сумме 680,0 тыс. руб. </w:t>
            </w:r>
          </w:p>
          <w:p>
            <w:pPr>
              <w:pStyle w:val="Style16"/>
              <w:numPr>
                <w:ilvl w:val="0"/>
                <w:numId w:val="23"/>
              </w:numPr>
              <w:tabs>
                <w:tab w:val="clear" w:pos="4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ГКУ «ЦЗН Кежемского района» о выделении средств на 2020 г. для трудоустройства инвалидов в поселениях района в сумм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3,0 тыс. руб. </w:t>
            </w:r>
          </w:p>
          <w:p>
            <w:pPr>
              <w:pStyle w:val="Style16"/>
              <w:numPr>
                <w:ilvl w:val="0"/>
                <w:numId w:val="26"/>
              </w:numPr>
              <w:tabs>
                <w:tab w:val="clear" w:pos="4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формировании бюджета КМУ «Служба муниципального заказа» на 2020 г. (структура учреждения, штатная численность, статьи затрат и т.д.).</w:t>
            </w:r>
          </w:p>
          <w:p>
            <w:pPr>
              <w:pStyle w:val="Style16"/>
              <w:numPr>
                <w:ilvl w:val="0"/>
                <w:numId w:val="26"/>
              </w:numPr>
              <w:tabs>
                <w:tab w:val="clear" w:pos="4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бюджета Молодежного центра, 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ыделении дополнительных средств на 2020 г. на развитие и укрепление материально-технической базы в сумме 521,907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numPr>
                <w:ilvl w:val="0"/>
                <w:numId w:val="26"/>
              </w:numPr>
              <w:tabs>
                <w:tab w:val="clear" w:pos="4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ормирование бюджета учреждений образова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tabs>
                <w:tab w:val="clear" w:pos="420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 выделении дополнительных средств  МБДОУ «Сибирячек» для приобретения продуктов в сумме 485,345 тыс. руб. </w:t>
            </w:r>
          </w:p>
          <w:p>
            <w:pPr>
              <w:pStyle w:val="Style16"/>
              <w:tabs>
                <w:tab w:val="clear" w:pos="420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 выделении дополнительных средств МКОУ Тагарская СОШ для приобретения электроплиты в сумме 120,0 тыс. руб. </w:t>
            </w:r>
          </w:p>
          <w:p>
            <w:pPr>
              <w:pStyle w:val="Style16"/>
              <w:tabs>
                <w:tab w:val="clear" w:pos="420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 выделении дополнительных средств  МКОУ Заледеевская СОШ для оборудования медицинского кабинета и получения лицензии в сумме 199,45 тыс. руб. </w:t>
            </w:r>
          </w:p>
          <w:p>
            <w:pPr>
              <w:pStyle w:val="Style16"/>
              <w:tabs>
                <w:tab w:val="clear" w:pos="420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 выделении дополнительных средств  МБОУ КСОШ №4 для оплаты транспортных расходов обучающихся сумме 117,467 тыс. руб. </w:t>
            </w:r>
          </w:p>
          <w:p>
            <w:pPr>
              <w:pStyle w:val="Style16"/>
              <w:tabs>
                <w:tab w:val="clear" w:pos="420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Формирование бюджета учреждений культуры, спорта, молодежной политики.</w:t>
            </w:r>
          </w:p>
          <w:p>
            <w:pPr>
              <w:pStyle w:val="Style16"/>
              <w:tabs>
                <w:tab w:val="clear" w:pos="420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о выделении дополнительных средств на повешение оплаты труда  работника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КУ «Управление по КСТиМП Кр» и  выделении ставки специалиста по работе с НКО и вопросам социального проектирования. </w:t>
            </w:r>
          </w:p>
          <w:p>
            <w:pPr>
              <w:pStyle w:val="Style16"/>
              <w:tabs>
                <w:tab w:val="clear" w:pos="420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 выделении дополнительных средств МКУ «Управление КСТиМП Кр» для подведомственных учреждений в сумме 1 710,878 тыс. руб. </w:t>
            </w:r>
          </w:p>
          <w:p>
            <w:pPr>
              <w:pStyle w:val="Style16"/>
              <w:tabs>
                <w:tab w:val="clear" w:pos="420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 выделении дополнительных средств МБУК КР МРДК «Рассвет» для выполнение переданных полномочий, оплаты муниципальных контрактов в сумме 2 683,073 тыс. руб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tabs>
                <w:tab w:val="clear" w:pos="420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 выделении дополнительных средств на 2020 г.  МБУК КР МРДК «Рассвет» на подвоз МУАТП КР участников краевых и районных конкурсов в сумме 780,8 тыс. руб.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16"/>
              <w:tabs>
                <w:tab w:val="clear" w:pos="420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 выделении дополнительных средс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на 2020 г. МБУК КИЭМ им. Ю.С. Кулаковой для введения дополнительных штатных единиц ФОТ в сумме 730,876 тыс. руб.</w:t>
            </w:r>
          </w:p>
          <w:p>
            <w:pPr>
              <w:pStyle w:val="Style16"/>
              <w:tabs>
                <w:tab w:val="clear" w:pos="420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 о выделении дополнительных средст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БУК «КМЦРБ» для возможности участия в национальном проекте в сумме 150,606 тыс. руб.  и укрепление материальной базы и пр. 1286,8 .</w:t>
            </w:r>
          </w:p>
          <w:p>
            <w:pPr>
              <w:pStyle w:val="Style16"/>
              <w:tabs>
                <w:tab w:val="clear" w:pos="420"/>
                <w:tab w:val="left" w:pos="0" w:leader="none"/>
              </w:tabs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по налогам, бюджету и собственности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по налогам, бюджету и собственност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нформация  о проведенных мероприятиях по оптимизации расходов услуг: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обслуживание бюджетных учреждение района по теплоэнергии, водоснабжению, электроэнергии;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- информационное обслуживание учреждений 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п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налогам, бюджету и собственност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numPr>
                <w:ilvl w:val="0"/>
                <w:numId w:val="16"/>
              </w:numPr>
              <w:tabs>
                <w:tab w:val="clear" w:pos="420"/>
                <w:tab w:val="left" w:pos="0" w:leader="none"/>
              </w:tabs>
              <w:ind w:left="0" w:hanging="0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Информация о количестве  посещенных МО Кежемский район в 2019 г. выездных соревнованиях их необходимость и расчет затраченных средств. </w:t>
            </w:r>
          </w:p>
          <w:p>
            <w:pPr>
              <w:pStyle w:val="Style16"/>
              <w:numPr>
                <w:ilvl w:val="0"/>
                <w:numId w:val="16"/>
              </w:numPr>
              <w:tabs>
                <w:tab w:val="clear" w:pos="4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фактическом количестве посещаемости спортивной школы биатлона и соотношение загруженности тренеров.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rPr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п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налогам, бюджету и собственности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autoSpaceDE w:val="false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 xml:space="preserve">О ситуации предприятия МУАТП Кр по завершению финансового  2019 года.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совместное заседание комиссий по налогам, бюджету и собственности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м вопросам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Рассмотрение решения принятого на бюджетной комиссии о предоставлении </w:t>
            </w:r>
            <w:r>
              <w:rPr>
                <w:sz w:val="28"/>
                <w:szCs w:val="28"/>
                <w:lang w:val="ru-RU"/>
              </w:rPr>
              <w:t xml:space="preserve"> МКУ «ЦБУО» информации по приведению в соответствие документации интерната при КСОШ №2, на основании Распоряжения Администрации района. 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rPr>
                <w:rFonts w:eastAsia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совместное заседание комиссий по налогам, бюджету и собственности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м вопросам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rPr/>
            </w:pPr>
            <w:r>
              <w:rPr>
                <w:rFonts w:eastAsia="Times New Roman"/>
                <w:sz w:val="28"/>
                <w:szCs w:val="28"/>
                <w:lang w:val="ru-RU"/>
              </w:rPr>
              <w:t>И</w:t>
            </w:r>
            <w:r>
              <w:rPr>
                <w:rFonts w:eastAsia="Times New Roman"/>
                <w:color w:val="000000"/>
                <w:sz w:val="28"/>
                <w:szCs w:val="28"/>
                <w:lang w:val="ru-RU"/>
              </w:rPr>
              <w:t>нформация отдела экономики Администрации района о поступлении ЕНВД по виду деятельности 47,73 (торговля розничная лекарственными средствами в спец. магазинах (аптеках)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2.20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920" w:leader="none"/>
              </w:tabs>
              <w:jc w:val="center"/>
              <w:rPr/>
            </w:pPr>
            <w:r>
              <w:rPr>
                <w:bCs/>
                <w:color w:val="000000"/>
                <w:sz w:val="28"/>
                <w:szCs w:val="28"/>
                <w:lang w:val="ru-RU"/>
              </w:rPr>
              <w:t>совместное заседание комиссий по налогам, бюджету и собственности и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9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м вопроса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/>
        <w:ind w:right="-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spacing w:lineRule="auto" w:line="24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2"/>
        <w:spacing w:lineRule="auto" w:line="240"/>
        <w:ind w:right="-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 №3</w:t>
      </w:r>
    </w:p>
    <w:p>
      <w:pPr>
        <w:pStyle w:val="Normal"/>
        <w:jc w:val="center"/>
        <w:rPr/>
      </w:pPr>
      <w:r>
        <w:rPr/>
        <w:t>Переписка с органами государственной власти, учреждениями  и организациями Красноярского края и РФ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777"/>
        <w:gridCol w:w="2711"/>
        <w:gridCol w:w="3417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ткое содержание письм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ат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ть полученного ответа/результат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участию Тагарского сельсовета в гос.программе по ремонту доро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ЖКХ Красноярского кра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йон самостоятельно определяет участников программы, ремонт дорог в д.Тагара запланирован на 2020 год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о зимника Тагара-Яркино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КруДор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Ремонт выполнен силами жителей поселения, КруДор. В 2020 году будет продолжен контроль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стоимости авиаперелета Кодинск-Красноярск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транспорта Красноярского края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величено количество билетов по более низким ценам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путату Законодательного Собрания Красноярского края Симановскому А.А.</w:t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строительстве культурного комплекса в г.Кодинск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путату Государственной Думы РФ Кармазиной Р.В.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одинску необходим ДК на 900 мест, в крае есть программы и типовые проекты на строительство ДК на 50-150 мест. Возможно использование типовых проектов из реестра Министерства строительства РФ. Предлагают проект сделать за счет средств районного бюджета, а строить за счет привлечения инвесторов.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ществует множество гос.программ по ремонтам. Вопрос на контроле и далее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Красноярского края</w:t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ремонту дороги Кодинск-Богучан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КрайДЭО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ы выполняются в рамках обслужива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 ремонте дороги Кодинск-Абан 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Д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ы выполняются в рамках обслуживания и содержани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транспорта Красноярского кра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удет рассмотрено включение дороги в проектные работы в рамках подпрограммы «Дороги Красноярья» гос.программы Красноярского края «Развитие транспортной системы»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Губернатору Красноярского края Уссу А.В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роги включены в план мероприятий  в составе комплексного инвестиционного проекта «Енисейская Сибирь»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 изменениям в закон края о выплате компенсации за ком. услуги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Министру социальной политики          Красноярского кра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>И.Л. Пастуховой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Даны пояснения </w:t>
            </w:r>
            <w:r>
              <w:rPr>
                <w:rFonts w:eastAsia="Times New Roman"/>
                <w:sz w:val="28"/>
                <w:szCs w:val="28"/>
                <w:lang w:val="ru-RU"/>
              </w:rPr>
              <w:t xml:space="preserve">Министерства социальной политики,          </w:t>
            </w:r>
            <w:r>
              <w:rPr>
                <w:sz w:val="28"/>
                <w:szCs w:val="28"/>
                <w:lang w:val="ru-RU"/>
              </w:rPr>
              <w:t>на основании которых подготовлен ответ заявителю и опубликован в газете «Советское Приангарье»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ремонте отбойных ограждений на мосту через р.Мур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КрайДЭО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е района рекомендовано провести совместную работу с КМУ «Служба муниципального заказа»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дополнительном финансировании образовательных учреждений райо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убернатору Красноярского края Уссу А.В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 2019 год выделено на исполнение требований надзорных органов 976 тыс. руб., в 2020 -1100 тыс. руб. Приняли участие в гос.программах. Подготовлено два пакета документов в Министерство финансов Красноярского края на дополнительное финансирование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троительстве ФОК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убернатору Красноярского края Уссу А.В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ект одобрен, финансирование строительства запланировано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заключении контракта на переправу через р.Ков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Дор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нтракт заключен. Вопрос остается на контроле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выделении автомобилей скорой помощи и автобусов для перевозки пассажиров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убернатору Красноярского края Уссу А.В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ен 1 автомобиль скорой помощи, 3 автобуса (1- после универсиады, 2 для подвоза учащихся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 оптимизации сети краевых учреждений в районе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убернатору Красноярского края Уссу А.В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2020 году оптимизации краевых гос.учреждений в Кежемском районе не планируетс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сокие тарифы на услуги ЖКХ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убернатору Красноярского края Уссу А.В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т тарифов в 2019 году не превысил предельные индексы. Разница между ценами и платой граждан компенсируется из краевого бюджета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реализации «мусорной реформы» на территории Кежемского района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убернатору Красноярского края Уссу А.В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лучен ответ Министерства экологии и рационального природопользования Красноярского края с разъяснениями по новой территориальной схеме обращения с ТКО. Организована и проведена встреча с представителями нового регионального оператора с участием депутата Законодательного Собрания Красноярского края Симановского А.А. и первого заместителя министра экологии и рационального природопользования Красноярского края Векшина И.В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тельное собрание Красноярского края</w:t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9" w:leader="none"/>
                <w:tab w:val="left" w:pos="0" w:leader="none"/>
                <w:tab w:val="right" w:pos="9355" w:leader="none"/>
              </w:tabs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Министру природных ресурсов и </w:t>
            </w:r>
          </w:p>
          <w:p>
            <w:pPr>
              <w:pStyle w:val="Normal"/>
              <w:tabs>
                <w:tab w:val="clear" w:pos="420"/>
                <w:tab w:val="left" w:pos="-109" w:leader="none"/>
                <w:tab w:val="left" w:pos="0" w:leader="none"/>
                <w:tab w:val="right" w:pos="9355" w:leader="none"/>
              </w:tabs>
              <w:rPr>
                <w:rFonts w:eastAsia="Times New Roman"/>
                <w:sz w:val="28"/>
                <w:szCs w:val="28"/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/>
              </w:rPr>
              <w:t xml:space="preserve">экологии Российской Федерации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>Кобылкину</w:t>
            </w:r>
            <w:r>
              <w:rPr>
                <w:sz w:val="28"/>
                <w:szCs w:val="28"/>
              </w:rPr>
              <w:t xml:space="preserve"> Д.Н.</w:t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новой территориальной схеме обращения с ТКО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путату Законодательного собрания Красноярского края Симановскому А.А.</w:t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нистру экологии и рационального природопользования Красноярского края Корчашкину П.Н.</w:t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нистерство природных ресурсов и рационального природопользования Красноярского края</w:t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нормативном содержании автомобильных дорог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транспорта Красноярского края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 не получен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прос остается на контроле: готовятся письма по выделению дополнительных автобусов для пассажирских перевозок и о содержании автомобильных доро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2"/>
        <w:spacing w:lineRule="auto" w:line="240"/>
        <w:ind w:right="-1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560" w:right="99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5" w:hanging="85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5" w:hanging="85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11" w:hanging="675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5" w:hanging="855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6" w:hanging="180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6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  <w:b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>
        <w:b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>
        <w:b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i w:val="false"/>
        <w:b w:val="false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 w:val="false"/>
        <w:szCs w:val="28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1924" w:hanging="855"/>
      </w:pPr>
      <w:rPr/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8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2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06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06" w:hanging="1800"/>
      </w:pPr>
      <w:rPr/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eastAsia="Times New Roman"/>
      <w:b/>
      <w:bCs/>
      <w:kern w:val="2"/>
      <w:sz w:val="48"/>
      <w:szCs w:val="4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 w:val="false"/>
      <w:i w:val="false"/>
      <w:color w:val="000000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color w:val="000000"/>
      <w:sz w:val="28"/>
      <w:szCs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i w:val="false"/>
      <w:color w:val="0000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>
      <w:rFonts w:ascii="Symbol" w:hAnsi="Symbol" w:cs="Symbol"/>
      <w:b w:val="false"/>
      <w:i w:val="false"/>
      <w:color w:val="000000"/>
      <w:sz w:val="28"/>
      <w:szCs w:val="28"/>
    </w:rPr>
  </w:style>
  <w:style w:type="character" w:styleId="WW8Num35z1">
    <w:name w:val="WW8Num35z1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40z0">
    <w:name w:val="WW8Num40z0"/>
    <w:qFormat/>
    <w:rPr>
      <w:b w:val="false"/>
      <w:i w:val="false"/>
      <w:color w:val="000000"/>
      <w:sz w:val="28"/>
      <w:szCs w:val="28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rFonts w:eastAsia="Times New Roman"/>
      <w:sz w:val="27"/>
      <w:szCs w:val="27"/>
      <w:shd w:fill="FFFFFF" w:val="clear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Схема документа Знак"/>
    <w:basedOn w:val="Style13"/>
    <w:qFormat/>
    <w:rPr>
      <w:rFonts w:ascii="Tahoma" w:hAnsi="Tahoma" w:cs="Tahoma"/>
      <w:kern w:val="2"/>
      <w:sz w:val="16"/>
      <w:szCs w:val="16"/>
      <w:lang w:val="en-US" w:eastAsia="zh-CN"/>
    </w:rPr>
  </w:style>
  <w:style w:type="character" w:styleId="1">
    <w:name w:val="Заголовок 1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Основной текст 2 Знак"/>
    <w:basedOn w:val="Style13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540" w:after="720"/>
    </w:pPr>
    <w:rPr>
      <w:rFonts w:eastAsia="Times New Roman"/>
      <w:kern w:val="0"/>
      <w:sz w:val="27"/>
      <w:szCs w:val="27"/>
      <w:lang w:val="ru-RU"/>
    </w:rPr>
  </w:style>
  <w:style w:type="paragraph" w:styleId="Style16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kern w:val="0"/>
      <w:sz w:val="22"/>
      <w:szCs w:val="22"/>
      <w:lang w:val="ru-RU"/>
    </w:rPr>
  </w:style>
  <w:style w:type="paragraph" w:styleId="11">
    <w:name w:val="Основной текст1"/>
    <w:basedOn w:val="Normal"/>
    <w:qFormat/>
    <w:pPr>
      <w:widowControl/>
      <w:shd w:fill="FFFFFF" w:val="clear"/>
      <w:spacing w:lineRule="exact" w:line="322"/>
    </w:pPr>
    <w:rPr>
      <w:rFonts w:eastAsia="Times New Roman"/>
      <w:kern w:val="0"/>
      <w:sz w:val="28"/>
      <w:szCs w:val="28"/>
      <w:lang w:val="ru-RU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  <w:szCs w:val="24"/>
      <w:lang w:val="ru-RU"/>
    </w:rPr>
  </w:style>
  <w:style w:type="paragraph" w:styleId="22">
    <w:name w:val="Основной текст 2"/>
    <w:basedOn w:val="Normal"/>
    <w:qFormat/>
    <w:pPr>
      <w:widowControl/>
      <w:spacing w:lineRule="auto" w:line="259"/>
      <w:jc w:val="left"/>
    </w:pPr>
    <w:rPr>
      <w:rFonts w:eastAsia="Times New Roman"/>
      <w:kern w:val="0"/>
      <w:sz w:val="28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235"/>
      <w:jc w:val="left"/>
    </w:pPr>
    <w:rPr>
      <w:rFonts w:eastAsia="Times New Roman"/>
      <w:kern w:val="0"/>
      <w:sz w:val="27"/>
      <w:szCs w:val="27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2:00:00Z</dcterms:created>
  <dc:creator>Нина Михайловна</dc:creator>
  <dc:description/>
  <cp:keywords/>
  <dc:language>en-US</dc:language>
  <cp:lastModifiedBy>User</cp:lastModifiedBy>
  <cp:lastPrinted>2020-02-14T15:43:00Z</cp:lastPrinted>
  <dcterms:modified xsi:type="dcterms:W3CDTF">2020-03-05T09:0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