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2.2020</w:t>
        <w:tab/>
        <w:tab/>
        <w:tab/>
        <w:tab/>
        <w:t xml:space="preserve">         № 49-442</w:t>
        <w:tab/>
        <w:tab/>
        <w:tab/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КОМИССИИ ПО ПРИСВОЕНИЮ З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ЧЕТНЫЙ ГРАЖДАНИН КЕЖЕМ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 4.1. ст. 4. Положения о звании «Почетный гражданин Кежемского района», утвержденного решением Кежемского районного Совета депутатов от 12.12.2019 № 47-429, руководствуясь статьями 23,27 Устава     Кежемского района, Кежемский районны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исвоению звания «Почетный гражданин Кежемского района» в составе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29.06.2007   № 26-157 «О создании комиссии по присвоению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17.06.2011 №17-117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 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03.12.2015    № 3-33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   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05.07.2016   № 7-115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  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15.06.2017   № 16-208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ежемского районного Совета депутатов от 25.04.2019   № 40-370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депутатов </w:t>
      </w:r>
      <w:r>
        <w:rPr>
          <w:sz w:val="28"/>
          <w:szCs w:val="28"/>
        </w:rPr>
        <w:t>от 29.06.2007 № 26-157 «О создании комиссии по присвоению      звания «Почетный гражданин Кежемского район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официального        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еже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ежемского район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2.2020 № 49-442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 «ПОЧЕТНЫЙ ГРАЖДАНИН КЕЖЕМ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016"/>
        <w:gridCol w:w="138"/>
      </w:tblGrid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атерных Павел Федорович</w:t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комиссии;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Нина Михайловна</w:t>
            </w:r>
          </w:p>
        </w:tc>
        <w:tc>
          <w:tcPr>
            <w:tcW w:w="5016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Cs w:val="28"/>
              </w:rPr>
              <w:t>Председатель Кежемского районного Совета депутатов, заместитель председателя комиссии;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цкая Елена Павловна</w:t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пециалист 1 категории, секретарь      комиссии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7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ых Борис Петрович</w:t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епутат Кежемского районного Совета депутатов;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ман Иван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Ольга Леонидовна</w:t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; депутат Кежемского районного Совета депутатов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ежемского районного Совета депутатов;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кин 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ж Ольга Семе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 Татьяна Геннадьевна</w:t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едседатель первичной профсоюзной организации Богучанской ГЭС КрасКо ВЭП (по согласованию)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Кежем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районной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Cs/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фсою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у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Ф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едседатель профсоюзного объединения организаций работников жизнеобеспечения Кежемского района (по согласованию);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жий Галина Петрова</w:t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ведующая стоматологическим отделением, председатель профсоюзного комитета </w:t>
            </w:r>
            <w:r>
              <w:rPr>
                <w:bCs/>
                <w:sz w:val="28"/>
                <w:szCs w:val="28"/>
              </w:rPr>
              <w:t>КГБУЗ «Кежемская РБ»</w:t>
            </w:r>
            <w:r>
              <w:rPr>
                <w:sz w:val="28"/>
                <w:szCs w:val="28"/>
              </w:rPr>
              <w:t xml:space="preserve"> (по согласованию);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Наталья Ришат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ков Михаил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нина Татьяна Станиславовна</w:t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ения КГКУ «УСЗН» (по согласованию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Кежемского район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по культуре, спорту, туризму и молодежной политике Кежемского района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</w:rPr>
  </w:style>
  <w:style w:type="paragraph" w:styleId="3">
    <w:name w:val="заголовок 3"/>
    <w:basedOn w:val="Normal"/>
    <w:next w:val="Normal"/>
    <w:qFormat/>
    <w:pPr>
      <w:keepNext w:val="true"/>
      <w:ind w:left="720" w:hanging="0"/>
      <w:jc w:val="center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20:00Z</dcterms:created>
  <dc:creator>Владимир</dc:creator>
  <dc:description/>
  <cp:keywords/>
  <dc:language>en-US</dc:language>
  <cp:lastModifiedBy>User</cp:lastModifiedBy>
  <cp:lastPrinted>2020-03-03T14:18:00Z</cp:lastPrinted>
  <dcterms:modified xsi:type="dcterms:W3CDTF">2020-03-03T07:19:00Z</dcterms:modified>
  <cp:revision>17</cp:revision>
  <dc:subject/>
  <dc:title> </dc:title>
</cp:coreProperties>
</file>