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ЕЖЕМ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11.07.2018 </w:t>
        <w:tab/>
        <w:tab/>
        <w:tab/>
        <w:tab/>
        <w:tab/>
        <w:t xml:space="preserve"> № 468-п</w:t>
        <w:tab/>
        <w:tab/>
        <w:tab/>
        <w:tab/>
        <w:t xml:space="preserve">        г. Кодин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нятии в лесах на территории Кежем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жима чрезвычайной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ей от 17.05.2011 № 376 «О чрезвычайных ситуациях в лесах, возникших вследствие лесных пожаров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учитывая решения районной комиссии по предупреждению и </w:t>
      </w:r>
      <w:r>
        <w:rPr>
          <w:color w:val="000000"/>
          <w:sz w:val="28"/>
          <w:szCs w:val="28"/>
        </w:rPr>
        <w:t>ликвидации чрезвычайных ситуаций и обеспечению пожарной безопасности от 11.07.2018 № 13, в связи с локализацией и ликвидацией лесных пожаров на территории Кежемского района, руководствуясь</w:t>
      </w:r>
      <w:r>
        <w:rPr>
          <w:sz w:val="28"/>
          <w:szCs w:val="28"/>
        </w:rPr>
        <w:t xml:space="preserve"> ст.ст. 17, 18, 30.3, 32 Устава Кежемского района, ПОСТАНОВЛЯЮ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>с 12.00 часов</w:t>
      </w:r>
      <w:r>
        <w:rPr>
          <w:rFonts w:cs="Times New Roman" w:ascii="Times New Roman" w:hAnsi="Times New Roman"/>
          <w:sz w:val="28"/>
          <w:szCs w:val="28"/>
        </w:rPr>
        <w:t xml:space="preserve"> 11 июля 2018 года функционирование районного звена территориальной подсистемы единой государственной системы предупреждения и ликвидации чрезвычайной ситуации Красноярского края (далее – ТП РСЧС) в режиме чрезвычайной ситуации в лесах Кежемского района, введенный постановлением Администрации Кежемского района от 21.06.2018 № 438-п «О введении в лесах Кежемского района режима чрезвычайной ситуации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сти районное звено ТП РСЧС в режим функционирования «повышенная готовность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Кежемского района по вопросам сельского хозяйства, природопользования и охране окружающей среды А.В. Белявского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 и подлежит опубликованию в газете «Кежемски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йона                                                                                          А.Р. Шнайдер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0" w:leader="none"/>
      </w:tabs>
      <w:jc w:val="both"/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firstLine="737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10:00Z</dcterms:created>
  <dc:creator>Next</dc:creator>
  <dc:description/>
  <cp:keywords/>
  <dc:language>en-US</dc:language>
  <cp:lastModifiedBy>Мациенко Владимир Александрович</cp:lastModifiedBy>
  <cp:lastPrinted>2017-06-22T10:37:00Z</cp:lastPrinted>
  <dcterms:modified xsi:type="dcterms:W3CDTF">2018-07-11T03:48:00Z</dcterms:modified>
  <cp:revision>7</cp:revision>
  <dc:subject/>
  <dc:title> </dc:title>
</cp:coreProperties>
</file>