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ЕЖЕМ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spacing w:before="0" w:after="0"/>
        <w:contextualSpacing/>
        <w:rPr/>
      </w:pPr>
      <w:r>
        <w:rPr>
          <w:szCs w:val="28"/>
        </w:rPr>
        <w:t>20.07.2018                                           № 484-п                                            г. Кодинск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  <w:r>
        <w:rPr>
          <w:bCs/>
          <w:sz w:val="28"/>
          <w:szCs w:val="28"/>
        </w:rPr>
        <w:t>Администрации Кежемского района от 29.06.2018 № 455-п</w:t>
      </w:r>
      <w:r>
        <w:rPr>
          <w:sz w:val="28"/>
          <w:szCs w:val="28"/>
        </w:rPr>
        <w:t xml:space="preserve"> «О подготовке проекта внесения изменений в Правила землепользования и застройки Тагарского сельсовета Кежемского района, об утверждении состава комиссии Администрации Кежемского района по подготовке проекта внесения изменений в Правила землепользования и застройки Тагарского сельсовет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ind w:firstLine="708"/>
        <w:contextualSpacing/>
        <w:rPr/>
      </w:pPr>
      <w:r>
        <w:rPr>
          <w:sz w:val="28"/>
          <w:szCs w:val="28"/>
        </w:rPr>
        <w:t>В связи с приведением муниципального нормативного акта в соответствии с ст.ст. 31, 33 Градостроительного кодекса Российской Федерации, руководствуясь ст.ст. 17, 18, 30.3, 32 Устава Кежемского района, ПОСТАНОВЛЯЮ: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>Администрации Кежемского района от 29.06.2018 № 455-п</w:t>
      </w:r>
      <w:r>
        <w:rPr>
          <w:sz w:val="28"/>
          <w:szCs w:val="28"/>
        </w:rPr>
        <w:t xml:space="preserve"> «О подготовке проекта внесения изменений в Правила землепользования и застройки Тагарского сельсовета Кежемского района, об утверждении состава комиссии Администрации Кежемского района по подготовке проекта внесения изменений в Правила землепользования и застройки Тагарского сельсовета» следующие изменения и дополнения:</w:t>
      </w:r>
    </w:p>
    <w:p>
      <w:pPr>
        <w:pStyle w:val="Default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считать Приложением № 1;</w:t>
      </w:r>
    </w:p>
    <w:p>
      <w:pPr>
        <w:pStyle w:val="Default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№ 2 согласно приложению к постановлению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8"/>
          <w:szCs w:val="28"/>
        </w:rPr>
        <w:t>2. Постановление вступает в силу со дня подписания, подлежит официальному опубликованию в газете «Кежемский Вестник» и размещению на официальном сайте Администрации Кежемского района.</w:t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С.А. Говорская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  <w:r>
        <w:br w:type="page"/>
      </w:r>
    </w:p>
    <w:p>
      <w:pPr>
        <w:pStyle w:val="Default"/>
        <w:jc w:val="right"/>
        <w:rPr/>
      </w:pPr>
      <w:r>
        <w:rPr/>
        <w:t>Приложение к постановлению</w:t>
      </w:r>
    </w:p>
    <w:p>
      <w:pPr>
        <w:pStyle w:val="Default"/>
        <w:jc w:val="right"/>
        <w:rPr/>
      </w:pPr>
      <w:r>
        <w:rPr/>
        <w:t>Администрации Кежемского района</w:t>
      </w:r>
    </w:p>
    <w:p>
      <w:pPr>
        <w:pStyle w:val="Default"/>
        <w:jc w:val="right"/>
        <w:rPr/>
      </w:pPr>
      <w:r>
        <w:rPr/>
        <w:t xml:space="preserve"> </w:t>
      </w:r>
      <w:r>
        <w:rPr/>
        <w:t>от 20.07.2018 № 484-п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Приложение № 2</w:t>
      </w:r>
    </w:p>
    <w:p>
      <w:pPr>
        <w:pStyle w:val="Default"/>
        <w:jc w:val="right"/>
        <w:rPr/>
      </w:pPr>
      <w:r>
        <w:rPr/>
        <w:t>к постановлению</w:t>
      </w:r>
    </w:p>
    <w:p>
      <w:pPr>
        <w:pStyle w:val="Default"/>
        <w:jc w:val="right"/>
        <w:rPr/>
      </w:pPr>
      <w:r>
        <w:rPr/>
        <w:t>Администрации Кежемского района</w:t>
      </w:r>
    </w:p>
    <w:p>
      <w:pPr>
        <w:pStyle w:val="Default"/>
        <w:jc w:val="right"/>
        <w:rPr/>
      </w:pPr>
      <w:r>
        <w:rPr/>
        <w:t>от 29.06.2018 № 455-п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ятельности комиссии по подготовке проекта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Правила землепользования и застройки Тагарского сельсовета Кежемского райо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1. Комиссия </w:t>
      </w:r>
      <w:r>
        <w:rPr>
          <w:szCs w:val="28"/>
        </w:rPr>
        <w:t>по подготовке проекта внесения изменений в Правила землепользования и застройки</w:t>
      </w: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 (далее – Комиссия), является коллегиальным органом, деятельность которого направлена на осуществление консультативных, экспертных, методических функций по градостроительному зонированию территории муниципального образования Тагарский сельский совет (далее – Тагарский сельсовет). Комиссия осуществляет свою деятельность в соответствии Градостроительным кодексом Российской Федерации, Уставом района, иными правовыми актами Администрации района, настоящим Порядком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2. Комиссия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- обеспечивает подготовку проекта внесения изменений в Правила землепользования и застройки муниципального образования Тагарского сельсовета Кежемского района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- обеспечивает приём и рассмотрение предложений заинтересованных лиц по проекту внесения изменений в Правила землепользования и застройки муниципального образования Тагарского сельсовета Кежемского района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- осуществляет подготовку заключений по результатам рассмотрения предложений заинтересованных лиц о необходимости внесения изменений в Правила землепользования и застройки муниципального образования Тагарского сельсовета Кежемского района, в форме рекомендаций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- проводит публичные слушания по проекту внесения изменений в Правила землепользования и застройки муниципального образования Тагарского сельсовета Кежемского района в порядке, установленном решением </w:t>
      </w:r>
      <w:r>
        <w:rPr>
          <w:szCs w:val="28"/>
        </w:rPr>
        <w:t>Кежемского районного Совета депутатов</w:t>
      </w: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 от 17.02.2006 г. № 9-56, в соответствии с Градостроительным кодекс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>3. Заседания комиссии созываются ее председателем по мере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>4. Председатель комиссии, назначаемый Главой района из числа представителей Администрации района в составе комиссии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а) руководит деятельностью комиссии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б) ведет заседания комиссии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в) назначает секретаря из числа членов комиссии для ведения протоколов заседаний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>г) приглашает для участия в деятельности комиссии в случае необходимости специалистов государственных надзорных органов, специалистов проектных и других организаций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д) подписывает документы комиссии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>е) направляет Главе района рекомендации, заключения и решения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>5. Председатель комиссии имеет заместителя, назначаемого Главой района из числа членов комиссии, который осуществляет полномочия председателя в случае его отсутствия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6. Заседания комиссии считаются правомочными, если на них присутствует не менее двух третей ее соста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Cs w:val="28"/>
        </w:rPr>
        <w:t>Решения комиссии оформляются протоколо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2:00Z</dcterms:created>
  <dc:creator>Pankratova</dc:creator>
  <dc:description/>
  <cp:keywords/>
  <dc:language>en-US</dc:language>
  <cp:lastModifiedBy>Мациенко Владимир Александрович</cp:lastModifiedBy>
  <cp:lastPrinted>2018-07-17T11:36:00Z</cp:lastPrinted>
  <dcterms:modified xsi:type="dcterms:W3CDTF">2018-07-20T03:06:00Z</dcterms:modified>
  <cp:revision>70</cp:revision>
  <dc:subject/>
  <dc:title/>
</cp:coreProperties>
</file>