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16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11.07.2018                                           № 469-п                                   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реорганизации Муниципального бюджетного учреждения дополнительного образования детей «Детская музыкальная школа» г. Кодинск путем присоединения к нему Муниципального казенного учреждения дополнительного образования детей «Детская музыкальная школа» с. Заледее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12.01.1996 № 7-ФЗ «О некоммерческих организациях», Решением Кежемского районного совета депутатов от 28.06.2018 №28-308, Постановлением Администрации Кежемского района от 02.12.2010 № 1535-п «Об утверждении Порядка принятия решений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изменений», руководствуясь</w:t>
      </w:r>
      <w:r>
        <w:rPr>
          <w:sz w:val="28"/>
          <w:szCs w:val="28"/>
        </w:rPr>
        <w:t xml:space="preserve"> ст.ст. 17, 18, 30.3, 32 Устава Кежемского район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7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Реорганизовать Муниципальное бюджетное учреждение дополнительного образования детей «Детская музыкальная школа» г. Кодинск путем присоединения к нему Муниципального казенного учреждения дополнительного образования детей «Детская музыкальная школа» с.Заледеев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7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2.Утвердить перечень мероприятий по реорганизации Муниципального бюджетного учреждения дополнительного образования детей «Детская музыкальная школа» г. Кодинск путем присоединения к нему Муниципального казенного учреждения дополнительного образования детей «Детская музыкальная школа» с. Заледеево согласно приложению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7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Установить, что </w:t>
      </w:r>
      <w:r>
        <w:rPr>
          <w:sz w:val="28"/>
          <w:szCs w:val="28"/>
        </w:rPr>
        <w:t>Муниципальное бюджетное учреждение дополнительного образования детей «Детская музыкальная школа» г. Кодинск</w:t>
      </w:r>
      <w:r>
        <w:rPr>
          <w:color w:val="000000"/>
          <w:sz w:val="28"/>
          <w:szCs w:val="28"/>
        </w:rPr>
        <w:t xml:space="preserve"> со дня завершения реорганизации остается по типу муниципальным бюджетным учреждением</w:t>
      </w:r>
      <w:r>
        <w:rPr>
          <w:sz w:val="28"/>
          <w:szCs w:val="28"/>
        </w:rPr>
        <w:t xml:space="preserve"> дополнительного образования</w:t>
      </w:r>
      <w:r>
        <w:rPr>
          <w:color w:val="000000"/>
          <w:sz w:val="28"/>
          <w:szCs w:val="28"/>
        </w:rPr>
        <w:t xml:space="preserve"> и является правопреемником по всем правам и обязательствам </w:t>
      </w:r>
      <w:r>
        <w:rPr>
          <w:sz w:val="28"/>
          <w:szCs w:val="28"/>
        </w:rPr>
        <w:t>Муниципального казенного учреждения дополнительного образования детей «Детская музыкальная школа» с. Заледеев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7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Arial" w:ascii="Arial" w:hAnsi="Arial"/>
          <w:spacing w:val="2"/>
          <w:sz w:val="18"/>
          <w:szCs w:val="1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Определить Администрацию Кежемского района муниципальным органом, исполняющим функции и полномочия учредителя реорганизованного </w:t>
      </w:r>
      <w:r>
        <w:rPr>
          <w:sz w:val="28"/>
          <w:szCs w:val="28"/>
        </w:rPr>
        <w:t>Муниципального бюджетного учреждения дополнительного образования детей «Детская музыкальная школа» г. Кодинск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5.</w:t>
      </w:r>
      <w:r>
        <w:rPr>
          <w:rFonts w:cs="Arial" w:ascii="Arial" w:hAnsi="Arial"/>
          <w:color w:val="2D2D2D"/>
          <w:spacing w:val="2"/>
          <w:sz w:val="18"/>
          <w:szCs w:val="1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Установить, что после реорганизации основные цели деятельности </w:t>
      </w:r>
      <w:r>
        <w:rPr>
          <w:sz w:val="28"/>
          <w:szCs w:val="28"/>
        </w:rPr>
        <w:t xml:space="preserve">Муниципального бюджетного учреждения дополнительного образования детей «Детская музыкальная школа» г. Кодинск </w:t>
      </w:r>
      <w:r>
        <w:rPr>
          <w:spacing w:val="2"/>
          <w:sz w:val="28"/>
          <w:szCs w:val="28"/>
          <w:shd w:fill="FFFFFF" w:val="clear"/>
        </w:rPr>
        <w:t>не изменя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500" w:leader="none"/>
          <w:tab w:val="left" w:pos="77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6. Определить штатную численность </w:t>
      </w:r>
      <w:r>
        <w:rPr>
          <w:sz w:val="28"/>
          <w:szCs w:val="28"/>
        </w:rPr>
        <w:t>Муниципального бюджетного учреждения дополнительного образования детей «Детская музыкальная школа» г. Кодинск на 01.09.2018 по результатам комплект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1"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7. Постановление вступает в силу со дня подписания и подлежит официальному опубликованию </w:t>
      </w:r>
      <w:r>
        <w:rPr>
          <w:sz w:val="28"/>
          <w:szCs w:val="28"/>
        </w:rPr>
        <w:t>в газете «Кежемский Вестни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21"/>
        <w:tabs>
          <w:tab w:val="clear" w:pos="708"/>
          <w:tab w:val="left" w:pos="720" w:leader="none"/>
        </w:tabs>
        <w:ind w:right="-2" w:hanging="0"/>
        <w:rPr>
          <w:szCs w:val="24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района                  </w:t>
        <w:tab/>
        <w:tab/>
        <w:tab/>
        <w:tab/>
        <w:tab/>
        <w:t xml:space="preserve">                   А.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 Ш</w:t>
      </w:r>
      <w:r>
        <w:rPr>
          <w:sz w:val="28"/>
          <w:szCs w:val="28"/>
          <w:lang w:val="ru-RU"/>
        </w:rPr>
        <w:t>найде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pacing w:val="2"/>
          <w:sz w:val="28"/>
          <w:szCs w:val="28"/>
          <w:shd w:fill="FFFFFF" w:val="clear"/>
          <w:lang w:val="ru-RU"/>
        </w:rPr>
      </w:pPr>
      <w:r>
        <w:rPr>
          <w:spacing w:val="2"/>
          <w:sz w:val="28"/>
          <w:szCs w:val="28"/>
          <w:shd w:fill="FFFFFF" w:val="clear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>от 11.07.2018 № 469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организации Муниципального бюджетного учреждения дополнительного образования детей «Детская музыкальная школа» г. Кодинск путем присоединения к нему Муниципального казенного учреждения дополнительного образования детей «Детская музыкальная школа» с. Заледее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1701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Подготовка постановления о реорганизации МБУДО ДМШ г. Кодинск путем присоединения к нему МКУДО ДМШ с. Заледеево</w:t>
            </w:r>
          </w:p>
          <w:p>
            <w:pPr>
              <w:pStyle w:val="Style20"/>
              <w:jc w:val="both"/>
              <w:rPr/>
            </w:pPr>
            <w:r>
              <w:rPr/>
              <w:t>В постановлении указывается:</w:t>
            </w:r>
          </w:p>
          <w:p>
            <w:pPr>
              <w:pStyle w:val="Style20"/>
              <w:jc w:val="both"/>
              <w:rPr/>
            </w:pPr>
            <w:r>
              <w:rPr/>
              <w:t>1.наименование муниципального учреждения, участвующего в процессе реорганизации;</w:t>
            </w:r>
          </w:p>
          <w:p>
            <w:pPr>
              <w:pStyle w:val="Style20"/>
              <w:jc w:val="both"/>
              <w:rPr/>
            </w:pPr>
            <w:r>
              <w:rPr/>
              <w:t>2. форму реорганизации;</w:t>
            </w:r>
          </w:p>
          <w:p>
            <w:pPr>
              <w:pStyle w:val="Style20"/>
              <w:jc w:val="both"/>
              <w:rPr/>
            </w:pPr>
            <w:r>
              <w:rPr/>
              <w:t>3. перечень мероприятий по реорганизации муниципального учреждения с указанием сроков их проведения;</w:t>
            </w:r>
          </w:p>
          <w:p>
            <w:pPr>
              <w:pStyle w:val="Style20"/>
              <w:jc w:val="both"/>
              <w:rPr/>
            </w:pPr>
            <w:r>
              <w:rPr/>
              <w:t>4.наименование муниципального учреждения после завершения процедуры реорганизации;</w:t>
            </w:r>
          </w:p>
          <w:p>
            <w:pPr>
              <w:pStyle w:val="Style20"/>
              <w:jc w:val="both"/>
              <w:rPr/>
            </w:pPr>
            <w:r>
              <w:rPr/>
              <w:t>5.наименование муниципального органа, осуществляющего функции и полномочия учредителя реорганизуемого муниципального учреждения;</w:t>
            </w:r>
          </w:p>
          <w:p>
            <w:pPr>
              <w:pStyle w:val="Style20"/>
              <w:jc w:val="both"/>
              <w:rPr/>
            </w:pPr>
            <w:r>
              <w:rPr/>
              <w:t>6. информацию об изменении (сохранении основных целей деятельности реорганизуемого муниципа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7.2018 </w:t>
            </w:r>
          </w:p>
          <w:p>
            <w:pPr>
              <w:pStyle w:val="Normal"/>
              <w:jc w:val="center"/>
              <w:rPr/>
            </w:pPr>
            <w:r>
              <w:rPr/>
              <w:t>по 11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ежемского района, отдел по правовым вопросам и кадровой политике</w:t>
            </w:r>
          </w:p>
        </w:tc>
      </w:tr>
      <w:tr>
        <w:trPr>
          <w:trHeight w:val="1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в межрайонную инспекцию ФНС России №23 по Красноярскому краю уведомления о начале процедуры реорганизации по форме Р12003 с приложением постано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3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БУДО ДМШ г.Кодин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сотрудников МКУДО ДМШ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Заледеево в письменной форме о реорганизации за 2 меся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ДО ДМ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Заледее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убликование в журнале «Вестник государственной регистрации» соответствующего объявления, дважды с периодичностью один раз в месяц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сведений в ЕГРЮ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МКУДО ДМШ </w:t>
            </w:r>
          </w:p>
          <w:p>
            <w:pPr>
              <w:pStyle w:val="Normal"/>
              <w:jc w:val="center"/>
              <w:rPr/>
            </w:pPr>
            <w:r>
              <w:rPr/>
              <w:t>г.Кодин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и направление уведомления о предстоящей реорганизации во внебюджетные фонды, в том числе ПФР, ФСС и ФОМС </w:t>
            </w:r>
            <w:r>
              <w:rPr>
                <w:color w:val="000000"/>
              </w:rPr>
              <w:t>в течение 3 дней</w:t>
            </w:r>
            <w:r>
              <w:rPr>
                <w:color w:val="000000"/>
              </w:rPr>
              <w:t>, с даты подписания постановления о реорга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4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ДО ДМ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Заледее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кредиторов в течение 5 дней  </w:t>
            </w:r>
            <w:r>
              <w:rPr>
                <w:color w:val="000000"/>
              </w:rPr>
              <w:t xml:space="preserve">с даты подписания Постановления о реорганиз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6.07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ДО ДМ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Заледее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задолженности  реорганизуемой организации перед кредиторами, дебиторами и постоянными контраг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0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Централизованная бухгалтер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 имущества и финансовых обязательств по состоянию на 01.07.2018, оформление результатов инвентар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1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ДО ДМШ                  с. Заледее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бухгалтерского баланса и передаточного ак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8 по 01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Централизованная бухгалтер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оформление договоров с ресурсоснабжающими организациями:</w:t>
            </w:r>
          </w:p>
          <w:p>
            <w:pPr>
              <w:pStyle w:val="Normal"/>
              <w:rPr/>
            </w:pPr>
            <w:r>
              <w:rPr/>
              <w:t xml:space="preserve">(АО Красноярскэнергобыт, ММХО ООО «КЦУ ЖКХ КР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 по 10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МБУДО ДМ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один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зменений вносимых в Устав МБУДО ДМШ г. Кодинс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8 по 10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БУДО ДМ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один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становления об изменениях вносимые в Устав МБУДО ДМШ г. Код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8 по 17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ежемского район, отдел по правовым вопросам и кадровой политик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заявления</w:t>
            </w:r>
            <w:r>
              <w:rPr>
                <w:color w:val="000000"/>
              </w:rPr>
              <w:t xml:space="preserve"> в межрайонную инспекцию ФНС России №23 по Красноярскому краю </w:t>
            </w:r>
            <w:r>
              <w:rPr/>
              <w:t>о внесении изменений вносимые в учредительные документы по форме Р130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18 по 21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МБУДО ДМШ </w:t>
            </w:r>
          </w:p>
          <w:p>
            <w:pPr>
              <w:pStyle w:val="Normal"/>
              <w:jc w:val="center"/>
              <w:rPr/>
            </w:pPr>
            <w:r>
              <w:rPr/>
              <w:t>г. Кодин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нового штатного расписания МБУДО ДМШ г. Код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МБУДО ДМШ </w:t>
            </w:r>
          </w:p>
          <w:p>
            <w:pPr>
              <w:pStyle w:val="Normal"/>
              <w:jc w:val="center"/>
              <w:rPr/>
            </w:pPr>
            <w:r>
              <w:rPr/>
              <w:t>г. Кодин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сотрудников из МКУДО ДМШ                        с. Заледеево, оформление трудовых договоров в связи со сменой наименования работод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8 по 30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МБУДО ДМ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одинс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Направление заявления в</w:t>
            </w:r>
            <w:r>
              <w:rPr>
                <w:color w:val="000000"/>
              </w:rPr>
              <w:t xml:space="preserve"> межрайонную инспекцию ФНС России №23 по Красноярскому краю </w:t>
            </w:r>
            <w:r>
              <w:rPr/>
              <w:t>о завершении процедуры реорганизации по форме Р160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МБУДО ДМШ </w:t>
            </w:r>
          </w:p>
          <w:p>
            <w:pPr>
              <w:pStyle w:val="Normal"/>
              <w:jc w:val="center"/>
              <w:rPr/>
            </w:pPr>
            <w:r>
              <w:rPr/>
              <w:t>г. Кодинс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2:50:00Z</dcterms:created>
  <dc:creator>Пользователь Windows</dc:creator>
  <dc:description/>
  <cp:keywords/>
  <dc:language>en-US</dc:language>
  <cp:lastModifiedBy>Мациенко Владимир Александрович</cp:lastModifiedBy>
  <cp:lastPrinted>2018-07-10T11:22:00Z</cp:lastPrinted>
  <dcterms:modified xsi:type="dcterms:W3CDTF">2018-07-11T04:57:00Z</dcterms:modified>
  <cp:revision>228</cp:revision>
  <dc:subject/>
  <dc:title/>
</cp:coreProperties>
</file>