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691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3.07.2018 </w:t>
        <w:tab/>
        <w:tab/>
        <w:tab/>
        <w:tab/>
        <w:tab/>
        <w:t xml:space="preserve"> № 479-п</w:t>
        <w:tab/>
        <w:tab/>
        <w:tab/>
        <w:t xml:space="preserve"> </w:t>
        <w:tab/>
        <w:t xml:space="preserve">        г. Кодинс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Кежемского района от 23.12.2016 № 536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Управлением социальной защиты населения Администрации Кежемского района муниципальной услуги по оказанию единовременной адресной материальной помощи семьям с деть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27.07.2010 № 210-ФЗ «Об организации государственных и муниципальных услуг», постановлением Администрации Кежемского района от 08.12.2010 № 1556-п «О порядке разработки и утверждения административных регламентов оказания муниципальных услуг», руководствуясь ст.ст. 17, 18, 30.3, 32 Устава Кежемского района, ПОСТАНОВЛЯЮ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ежемского района от 23.12.2016 № 536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Управлением социальной защиты населения Администрации Кежемского района муниципальной услуги по оказанию единовременной адресной материальной помощи семьям с детьми» </w:t>
      </w:r>
      <w:r>
        <w:rPr>
          <w:rFonts w:cs="Times New Roman" w:ascii="Times New Roman" w:hAnsi="Times New Roman"/>
          <w:sz w:val="28"/>
          <w:szCs w:val="28"/>
        </w:rPr>
        <w:t>следующие допол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дминистративный регламент дополнить подпунктами 35.1-35.6 следующего содержа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5.1- допуск сурдопереводчика и тифлосурдопереводчи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5.2- сопровождение инвалидов, имеющих стойкие расстройства функции зрения и самостоятельного передвижения, и оказание им помощи в преодолении барьеров по предоставлению муниципальной услуги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5.3 - допуск собаки-проводника в здание (помещение), в котором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приказом №386н от 22.06.2015 Министерством труда и социальной защиты Российской Федерации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5.4 - предоставление инвалидам по слуху (зрению) услуги, в том числе с использованием русского жестового языка специалистами одного из общественных объединений инвалидов, осуществляющих свою деятельность на территории города Кодинск. При невозможности создания в Администрации Кежемского района условий для полного приспособления здания (помещения), в котором предоставляется муниципальная услуга, с учетом потребностей инвалидов Администрацией Кежемского района проводятся мероприятия по обеспечению беспрепятственного доступа маломобильных граждан к объекту (здание, помещение) с учетом «разумного приспособления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5.5 - до реконструкции или капитального ремонта здания (помещения), в котором предоставляется муниципальная услуга, Администрация Кежемского района осуществляет предоставление муниципальной услуги, в том числе по месту жительства инвалидов или в дистанционном режиме, либо обеспечивают согласованные с одним из общественных объединений инвалидов, осуществляющих свою деятельность на территории города Кодинск, меры для обеспечения доступа инвалидов к месту предоставления услуг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5.6 - на арендуемых объектах (зданиях, помещениях) предоставления муниципальной услуги, которые невозможно полностью приспособить к потребностям инвалидов, Администрация Кежемского района принимает меры по заключению дополнительных соглашений с арендодателями либо по включению в договоры аренды условий об исполнении собственником объекта требований по обеспечению условий доступности для инвалидов объектов и услуг либо обеспечивают предоставление необходимых услуг по месту жительства инвалидов или в дистанционном режиме»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, подлежит опубликованию в газете «Кежемский вестник» и на официальном сайте Администрации Кежем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района</w:t>
        <w:tab/>
        <w:tab/>
        <w:tab/>
        <w:tab/>
        <w:tab/>
        <w:tab/>
        <w:t xml:space="preserve">                                А.Р. Шнайдер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39:00Z</dcterms:created>
  <dc:creator>RePack by SPecialiST</dc:creator>
  <dc:description/>
  <cp:keywords/>
  <dc:language>en-US</dc:language>
  <cp:lastModifiedBy>Мациенко Владимир Александрович</cp:lastModifiedBy>
  <cp:lastPrinted>2018-04-02T12:16:00Z</cp:lastPrinted>
  <dcterms:modified xsi:type="dcterms:W3CDTF">2018-07-13T10:19:00Z</dcterms:modified>
  <cp:revision>10</cp:revision>
  <dc:subject/>
  <dc:title/>
</cp:coreProperties>
</file>