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7.2018</w:t>
        <w:tab/>
        <w:tab/>
        <w:t xml:space="preserve">                               № 490-п</w:t>
        <w:tab/>
        <w:tab/>
        <w:tab/>
        <w:t xml:space="preserve">                  г. Кодинск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торгов по продаже права на заключение договоров аренды земельных участ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39.11, 39.12 Земельного кодекса Российской Федерации, руководствуясь ст.ст. 17, 18, 30.3, 32 Устава Кежемского района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овести торги в форме открытого аукциона на право заключения договоров аренды земельных участков, из категории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разрешенное использование – предпринимательство, с кадастровым номером 24:20:1400003:658, местоположением: Красноярский край, Кежемский район, муниципальное образование Кежемский район, общей площадью 83 775 кв.м., срок аренды на 3 (три)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решенное использование – склады, с кадастровым номером 24:20:0000000:4262, местоположением: Красноярский край, Кежемский район, муниципальное образование Кежемский район, общей площадью 12 447 кв.м., срок аренды на 5 (пять) лет, (далее – аукцион).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Назначить аукционистом главного специалиста Управления имущественных отношений Администрации Кежемского района Васильчук Е.А. 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 Главному специалисту Управления имущественных отношений Администрации Кежемского района Васильчук Е.А.: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ить публикацию информации о проведение аукциона в газете «Кежемский вестник»;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размещение извещения о проведение аукциона  в информационно-телекоммуникационной сети «Интернет» на официальном информационном интернет-сайте муниципального образования Кежемский район Красноярского края и на официальном </w:t>
      </w:r>
      <w:hyperlink r:id="rId3">
        <w:r>
          <w:rPr>
            <w:rStyle w:val="InternetLink"/>
            <w:sz w:val="28"/>
            <w:szCs w:val="28"/>
          </w:rPr>
          <w:t>сайте</w:t>
        </w:r>
      </w:hyperlink>
      <w:r>
        <w:rPr>
          <w:sz w:val="28"/>
          <w:szCs w:val="28"/>
        </w:rPr>
        <w:t xml:space="preserve"> Российской Федерации для размещения информации о проведении торгов по адресу: </w:t>
      </w:r>
      <w:hyperlink r:id="rId4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; 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иём и рассмотрение заявок на участие в аукционе с прилагаемыми к ним документами, в сроки, указанные в извещении;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беспечить оформление протоколов и иных материалов аукцио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района</w:t>
        <w:tab/>
        <w:t xml:space="preserve">                                                                                 С.А. Говорская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18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Обычный (веб)"/>
    <w:basedOn w:val="Normal"/>
    <w:qFormat/>
    <w:pPr>
      <w:spacing w:before="129" w:after="12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168DB6DF19A2C226B57BD2B86CF81BDFB1351D2011E0B224775DBE8699CB6A0DF4D6BD843176E37CV4E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13:00Z</dcterms:created>
  <dc:creator>1</dc:creator>
  <dc:description/>
  <cp:keywords/>
  <dc:language>en-US</dc:language>
  <cp:lastModifiedBy>Мациенко Владимир Александрович</cp:lastModifiedBy>
  <cp:lastPrinted>2018-01-29T17:29:00Z</cp:lastPrinted>
  <dcterms:modified xsi:type="dcterms:W3CDTF">2018-07-20T07:39:00Z</dcterms:modified>
  <cp:revision>35</cp:revision>
  <dc:subject/>
  <dc:title> </dc:title>
</cp:coreProperties>
</file>