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7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 xml:space="preserve">19.07.2018 </w:t>
        <w:tab/>
        <w:tab/>
        <w:tab/>
        <w:tab/>
        <w:tab/>
        <w:t xml:space="preserve">  № 483-п</w:t>
        <w:tab/>
        <w:tab/>
        <w:tab/>
        <w:tab/>
        <w:t xml:space="preserve">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ведении в лесах на территории Кежем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айона режима чрезвычайной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ей от 17.05.2011 № 376 «О чрезвычайных ситуациях в лесах, возникших вследствие лесных пожаров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учитывая решение комиссии по предупреждению и ликвидации чрезвычайных ситуаций и обеспечению пожарной безопасности Кежемского района (далее – КЧСиПБ) от 19.07.2018 № 14, в связи с осложнением оперативной обстановки с лесными пожарами (в районе действует 5 пожаров, общей площадью 230,2 га, пожар № 37 в квартале 111 Кодинского участкового лесничества КГБУ «Кодинское лесничество» действует с 14.07.2018 на площади 220 га, из них 30 га верховым), в целях защиты населенных пунктов, территорий и объектов экономики Кежемского района от лесных пожаров, руководствуясь ст.ст. 17, 18, 30.3, 32 Устава Кежемского района, ПОСТАНОВЛЯЮ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с 11.00 часов 19 июля 2018 года для органов управления и сил районного звена территориальной подсистемы единой государственной системы предупреждения и ликвидации чрезвычайных ситуаций Красноярского края режим функционирования «чрезвычайная ситуация», обусловленный лесными пожарами. Режим «повышенная готовность, объявленный постановлением Администрации Кежемского района от 11.07.2018 № 468-п, отменить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зоной чрезвычайной ситуации все категории лесов на территории Кежемского района. Установить местный уровень реагирования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всем должностным лицам исполнить решение комиссии по предупреждению и ликвидации чрезвычайных ситуаций и обеспечению пожарной безопасности Кежем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9.07.2018 № 14, в части касающейся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КГКУ «Кодинское лесничество» (Шурухин А.В.) и Кодинскому авиационному и наземному отделению КГАУ «Красноярская база авиационной и наземной охраны лесов» (Рукосуев И.Н.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становленном законодательством порядке привлечь к проведению мероприятий по предупреждению и ликвидации чрезвычайной ситуации необходимые силы и средства районного звена территориальной подсистемы единой государственной системы предупреждения и ликвидации чрезвычайных ситуаций Красноярского края, а также силы и средства арендаторов лесного фонда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населению воздержаться от посещения лесов, при нахождении в лесу строго соблюдать правила пожарной безопасност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Кежемского района по вопросам сельского хозяйства, природопользования и охране окружающей среды А.В. Белявского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подписания и подлежит опубликованию в газете «Кежем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района                                                                                        С.А. Говор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00" w:leader="none"/>
      </w:tabs>
      <w:jc w:val="both"/>
      <w:outlineLvl w:val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firstLine="737"/>
      <w:jc w:val="both"/>
      <w:outlineLvl w:val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Style19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2:22:00Z</dcterms:created>
  <dc:creator>Next</dc:creator>
  <dc:description/>
  <cp:keywords/>
  <dc:language>en-US</dc:language>
  <cp:lastModifiedBy>Мациенко Владимир Александрович</cp:lastModifiedBy>
  <cp:lastPrinted>2018-06-21T17:07:00Z</cp:lastPrinted>
  <dcterms:modified xsi:type="dcterms:W3CDTF">2018-07-19T03:37:00Z</dcterms:modified>
  <cp:revision>6</cp:revision>
  <dc:subject/>
  <dc:title> </dc:title>
</cp:coreProperties>
</file>