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5000" cy="787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ЖЕМСКИЙ РАЙОННЫ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ind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820" w:leader="none"/>
          <w:tab w:val="left" w:pos="8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03.2021</w:t>
        <w:tab/>
        <w:t>№ 7-36                                        г.Кодинс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 ВНЕСЕНИИ ИЗМЕНЕНИЙ В РЕШЕНИЕ КЕЖЕМСКОГО            РАЙОННОГО СОВЕТА ДЕПУТАТОВ ОТ 08.12.2020 № 4-23                    «О РАЙОННОМ БЮДЖЕТЕ НА 2021 ГОД И ПЛАНОВЫЙ ПЕРИОД 2022-2023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соответствии со статьями 23, 27 Устава Кежемского района Кежемский районный Совет депутатов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ЕШИЛ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1. Внести в решение Кежемского районного Совета депутатов от </w:t>
      </w:r>
      <w:r>
        <w:rPr>
          <w:rFonts w:cs="Times New Roman" w:ascii="Times New Roman" w:hAnsi="Times New Roman"/>
          <w:sz w:val="28"/>
          <w:szCs w:val="28"/>
        </w:rPr>
        <w:t xml:space="preserve">08.12.2020 года  № 4-23 «О районном бюджете на 2021 год и плановый период 2022-2023 годов» («Кежемский Вестник», 2020, 11 декабря, №44 (607)) </w:t>
      </w:r>
      <w:r>
        <w:rPr>
          <w:rFonts w:cs="Times New Roman" w:ascii="Times New Roman" w:hAnsi="Times New Roman"/>
          <w:kern w:val="2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атья </w:t>
      </w:r>
      <w:r>
        <w:rPr>
          <w:rFonts w:cs="Times New Roman" w:ascii="Times New Roman" w:hAnsi="Times New Roman"/>
          <w:color w:val="000000"/>
          <w:sz w:val="28"/>
          <w:szCs w:val="28"/>
        </w:rPr>
        <w:t>1. Основные характеристики районного бюджета на 2021 год и плановый период 2022-2023 г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основные характеристики районного бюджета на 2021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рогнозируемый общий объем доходов районного бюджета в сумме 1 462 132,024 тыс. рубле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щий объем расходов районного бюджета в сумме 1 448 069,589 тыс. рубле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официт районного бюджета в размере 14 062,435 тыс. рублей     согласно приложению 1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твердить основные характеристики районного бюджета на 2022 год и на 2023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рогнозируемый общий объем доходов районного бюджета на 2022 год в сумме 1 342 300,358 тыс. рублей и на 2023 год в сумме  1 356 579,176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районного бюджета на 2022 год в сумме  1 342 300,358 тыс. рублей, в том числе условно утвержденные расходы в сумме  15 369,860 тыс. рублей, и на 2023 год в сумме 1 356 579,176 тыс.    рублей, в том числе условно утвержденные расходы в сумме 31 215,275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ефицит районного бюджета на 2022 год в размере 0,000 тыс. рублей и на 2023 год в сумме 0,00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источники внутреннего финансирования дефицита районного     бюджета на 2022 год в сумме 0,000 тыс. рублей и на 2023 год в сумме 0,000 тыс. рублей согласно приложению 1 к настоящему реш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Пункт 3 статьи 13 дополнить абзацами 8-11 следующего                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 - </w:t>
      </w:r>
      <w:r>
        <w:rPr>
          <w:rFonts w:cs="Times New Roman" w:ascii="Times New Roman" w:hAnsi="Times New Roman"/>
          <w:sz w:val="28"/>
          <w:szCs w:val="28"/>
        </w:rPr>
        <w:t>на устройство плоскостных спортивных сооружений в сельской           мест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22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бюджетам муниципальных образований Красноярского                      края - победителям Всероссийского конкурса лучших проектов создания комфортной городской среды на реализацию комплекса мероприятий по благоустройству согласно приложению 23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государственную поддержку отрасли культуры (поддержка лучших сельских учреждений культуры) согласно приложению 24 к настоящему    реш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частичную компенсацию расходов на повышение оплаты труда   отдельным категориям работников бюджетной сферы Красноярского края согласно приложению 25 к настоящему решению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ные межбюджетные трансферты бюджету муниципального            образования Заледеевский сельсовет на капитальный ремонт и ремонт        автомобильных дорог общего пользования местного значения за счет средств районного бюджета согласно приложению 26 к настоящему решению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Статью 22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Утвердить бюджетные инвестиции в 2023 году в сумме 3 678,5 тыс. рублей согласно приложению 21 к настоящему решению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4. Приложения 1, 2, 4, 5, 6,7,10, 11, 12, 13,15, 18, 19, 20, 21 к решению изложить в новой редакции согласно приложениям 1, 2, 3, 4, 5, 6, 7, 8, 9, 10, 11, 12, 13, 14, 15 к настоящему решению соответственн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Дополнить решение приложениями 22-26 согласно приложениям 16 -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20 к настоящему решению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. Контроль за исполнением настоящего решения возложить на комиссию по налогам, бюджету и собственности (Марченко О.Л.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3. Решение вступает в силу на следующий день после официального опубликования в газете «Кежемский Вестник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6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ежемского </w:t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</w:t>
        <w:tab/>
        <w:t xml:space="preserve">Совета депутатов                                     Н.М. Журавлева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П.Ф. Безматерных</w:t>
        <w:tab/>
        <w:tab/>
        <w:tab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69" w:before="0" w:after="0"/>
      <w:ind w:right="58" w:firstLine="576"/>
      <w:jc w:val="both"/>
      <w:outlineLvl w:val="0"/>
    </w:pPr>
    <w:rPr>
      <w:rFonts w:ascii="Times New Roman" w:hAnsi="Times New Roman" w:eastAsia="Times New Roman" w:cs="Times New Roman"/>
      <w:b/>
      <w:bCs/>
      <w:color w:val="000000"/>
      <w:spacing w:val="-7"/>
      <w:sz w:val="25"/>
      <w:szCs w:val="25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269" w:before="269" w:after="0"/>
      <w:ind w:left="576" w:hanging="0"/>
      <w:outlineLvl w:val="7"/>
    </w:pPr>
    <w:rPr>
      <w:rFonts w:ascii="Times New Roman" w:hAnsi="Times New Roman" w:eastAsia="Times New Roman" w:cs="Times New Roman"/>
      <w:b/>
      <w:bCs/>
      <w:color w:val="339966"/>
      <w:spacing w:val="-2"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color w:val="000000"/>
      <w:spacing w:val="-7"/>
      <w:sz w:val="25"/>
      <w:szCs w:val="25"/>
      <w:shd w:fill="FFFFFF" w:val="clear"/>
    </w:rPr>
  </w:style>
  <w:style w:type="character" w:styleId="8">
    <w:name w:val="Заголовок 8 Знак"/>
    <w:basedOn w:val="Style12"/>
    <w:qFormat/>
    <w:rPr>
      <w:rFonts w:ascii="Times New Roman" w:hAnsi="Times New Roman" w:eastAsia="Times New Roman" w:cs="Times New Roman"/>
      <w:b/>
      <w:bCs/>
      <w:color w:val="339966"/>
      <w:spacing w:val="-2"/>
      <w:sz w:val="24"/>
      <w:szCs w:val="24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41:00Z</dcterms:created>
  <dc:creator>Vlasova</dc:creator>
  <dc:description/>
  <cp:keywords/>
  <dc:language>en-US</dc:language>
  <cp:lastModifiedBy>Elena</cp:lastModifiedBy>
  <cp:lastPrinted>2021-03-31T15:21:00Z</cp:lastPrinted>
  <dcterms:modified xsi:type="dcterms:W3CDTF">2021-03-31T08:25:00Z</dcterms:modified>
  <cp:revision>3</cp:revision>
  <dc:subject/>
  <dc:title/>
</cp:coreProperties>
</file>