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ЖЕМСКИЙ РАЙОННЫЙ 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21</w:t>
        <w:tab/>
        <w:tab/>
        <w:tab/>
        <w:tab/>
        <w:tab/>
        <w:t xml:space="preserve">№ 7-38   </w:t>
        <w:tab/>
        <w:tab/>
        <w:tab/>
        <w:tab/>
        <w:t>г. Кодинск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 xml:space="preserve">ОБ ОТЧЕТЕ ГЛАВЫ КЕЖЕМСКОГО РАЙОНА О РЕЗУЛЬТАТАХ СВОЕЙ ДЕЯТЕЛЬНОСТИ И 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Е АДМИНИСТРАЦИИ РАЙОНА ЗА 2020 ГОД</w:t>
      </w:r>
    </w:p>
    <w:p>
      <w:pPr>
        <w:pStyle w:val="ConsPlusTitle"/>
        <w:widowControl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шав и обсудив отчет Главы Кежемского района о результатах своей деятельности и работе Администрации района за 2020 год, в соответствии с частью 11.1 статьи 35, частью 5.1 статьи 36 Федерального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акона</w:t>
        </w:r>
      </w:hyperlink>
      <w:r>
        <w:rPr>
          <w:b w:val="false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руководствуясь ст.ст. 26, 27 Устава Кежемского района, районный Совет депутатов РЕШИ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Кежемского района П.Ф. Безматер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работе Администрации района за 2020 год принять к сведению и признать работу удовлетворительн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отчет Главы Кежемского района П.Ф. Безматерных о результатах своей деятельности и работе Администрации района за 2020 год в газете «Кежемский Вестник» и на официальном сайте муниципального образования Кежемский район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социальным вопросам и местному самоуправлению (Безруких О.И.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редседатель Кежем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Н.М. Журавле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AE940DDA38FD147E03400045871B26771D78B11143D3AE7D02B22574kAx1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43:00Z</dcterms:created>
  <dc:creator>Aid</dc:creator>
  <dc:description/>
  <dc:language>en-US</dc:language>
  <cp:lastModifiedBy>Elena</cp:lastModifiedBy>
  <cp:lastPrinted>2021-03-29T16:20:00Z</cp:lastPrinted>
  <dcterms:modified xsi:type="dcterms:W3CDTF">2021-03-31T02:43:00Z</dcterms:modified>
  <cp:revision>2</cp:revision>
  <dc:subject/>
  <dc:title>ПРОЕКТ</dc:title>
</cp:coreProperties>
</file>