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тчет Главы Кежемского района о результатах своей деятельности и деятельности Администрации Кежемского района за 2020 год</w:t>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Уважаемые депутаты!</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tLeast" w:line="240" w:before="0" w:after="0"/>
        <w:ind w:firstLine="709"/>
        <w:contextualSpacing/>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К</w:t>
      </w:r>
      <w:r>
        <w:rPr>
          <w:rFonts w:cs="Times New Roman" w:ascii="Times New Roman" w:hAnsi="Times New Roman"/>
          <w:bCs/>
          <w:sz w:val="28"/>
          <w:szCs w:val="28"/>
          <w:shd w:fill="FFFFFF" w:val="clear"/>
        </w:rPr>
        <w:t xml:space="preserve">ак и в предыдущие годы, главным в деятельности руководства района и Совета депутатов было улучшение качества жизни населения. </w:t>
      </w:r>
      <w:r>
        <w:rPr>
          <w:rFonts w:cs="Times New Roman" w:ascii="Times New Roman" w:hAnsi="Times New Roman"/>
          <w:sz w:val="28"/>
          <w:szCs w:val="28"/>
        </w:rPr>
        <w:t xml:space="preserve">Итоги прошлогогода - это общий результат работы органов местного самоуправления района, поселений, трудовых коллективов учреждений, организаций, представителей бизнеса, всех кто живет и трудится в Кежемском районе. </w:t>
      </w:r>
    </w:p>
    <w:p>
      <w:pPr>
        <w:pStyle w:val="Normal"/>
        <w:autoSpaceDE w:val="false"/>
        <w:spacing w:lineRule="atLeast" w:line="240" w:before="0" w:after="0"/>
        <w:ind w:firstLine="709"/>
        <w:contextualSpacing/>
        <w:jc w:val="both"/>
        <w:rPr>
          <w:rFonts w:ascii="Times New Roman" w:hAnsi="Times New Roman" w:eastAsia="TimesNewRomanPSMT;Arial Unicode MS" w:cs="Times New Roman"/>
          <w:bCs/>
          <w:sz w:val="28"/>
          <w:szCs w:val="28"/>
        </w:rPr>
      </w:pPr>
      <w:r>
        <w:rPr>
          <w:rFonts w:eastAsia="TimesNewRomanPSMT;Arial Unicode MS" w:cs="Times New Roman" w:ascii="Times New Roman" w:hAnsi="Times New Roman"/>
          <w:bCs/>
          <w:sz w:val="28"/>
          <w:szCs w:val="28"/>
        </w:rPr>
      </w:r>
    </w:p>
    <w:p>
      <w:pPr>
        <w:pStyle w:val="Normal"/>
        <w:autoSpaceDE w:val="false"/>
        <w:spacing w:lineRule="atLeast" w:line="240" w:before="0" w:after="0"/>
        <w:ind w:firstLine="709"/>
        <w:contextualSpacing/>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Бюджетная политика</w:t>
      </w:r>
    </w:p>
    <w:p>
      <w:pPr>
        <w:pStyle w:val="Normal"/>
        <w:autoSpaceDE w:val="false"/>
        <w:spacing w:lineRule="atLeast" w:line="240" w:before="0" w:after="0"/>
        <w:ind w:firstLine="709"/>
        <w:contextualSpacing/>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Главным инструментом проведения социальной, финансовой и инвестиционной политики на территории муниципального района является консолидированный бюджет района.</w:t>
      </w:r>
    </w:p>
    <w:p>
      <w:pPr>
        <w:pStyle w:val="Normal"/>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водя итоги исполнения консолидированного  бюджета за 2020 год, хочу отметить, что для районной администрации он  начинался очень напряженно. </w:t>
      </w:r>
    </w:p>
    <w:p>
      <w:pPr>
        <w:pStyle w:val="Normal"/>
        <w:spacing w:lineRule="atLeast" w:line="240" w:before="0" w:after="0"/>
        <w:ind w:firstLine="709"/>
        <w:contextualSpacing/>
        <w:jc w:val="both"/>
        <w:rPr/>
      </w:pPr>
      <w:r>
        <w:rPr>
          <w:rFonts w:cs="Times New Roman" w:ascii="Times New Roman" w:hAnsi="Times New Roman"/>
          <w:sz w:val="28"/>
          <w:szCs w:val="28"/>
        </w:rPr>
        <w:t>Во-первых, кредиторская задолженно</w:t>
      </w:r>
      <w:r>
        <w:rPr>
          <w:rFonts w:cs="Times New Roman" w:ascii="Times New Roman" w:hAnsi="Times New Roman"/>
          <w:sz w:val="28"/>
          <w:szCs w:val="28"/>
          <w:lang w:val="en-US"/>
        </w:rPr>
        <w:t>c</w:t>
      </w:r>
      <w:r>
        <w:rPr>
          <w:rFonts w:cs="Times New Roman" w:ascii="Times New Roman" w:hAnsi="Times New Roman"/>
          <w:sz w:val="28"/>
          <w:szCs w:val="28"/>
        </w:rPr>
        <w:t>ть составляла более 13 млн 300 тысяч рублей.</w:t>
      </w:r>
    </w:p>
    <w:p>
      <w:pPr>
        <w:pStyle w:val="Normal"/>
        <w:spacing w:lineRule="atLeast" w:line="240" w:before="0" w:after="0"/>
        <w:ind w:firstLine="709"/>
        <w:contextualSpacing/>
        <w:jc w:val="both"/>
        <w:rPr/>
      </w:pPr>
      <w:r>
        <w:rPr>
          <w:rFonts w:cs="Times New Roman" w:ascii="Times New Roman" w:hAnsi="Times New Roman"/>
          <w:sz w:val="28"/>
          <w:szCs w:val="28"/>
        </w:rPr>
        <w:t>Во-вторых, надо было выполнить множество задач инфраструктурного развития с большим объемом расходов, главные из которых были связаны с подготовкой учреждений, объектов к ремонту.           Несмотря на все сложности, нам удалось сохранить финансовую устойчивость в районе, обеспечить рост доходов и снижение дефицита бюджета, выполнить задачу по привлечению дополнительных средств из  краевого бюджета, достичь показателей, установленных указами Президента.</w:t>
      </w:r>
    </w:p>
    <w:p>
      <w:pPr>
        <w:pStyle w:val="Normal"/>
        <w:spacing w:lineRule="atLeast"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ab/>
        <w:t>Объем поступлений налоговых и неналоговых доходов в консолидированный бюджет района по состоянию на 01.01.2021 г. составил 494 млн 800 тыс.рублей, из них в районный бюджет 401 млн 200 тыс.рублей, в местные бюджеты 93 млн 600 тыс.рублей. Общий прирост налоговых и неналоговых доходов  за последние пять лет составил почти 170 млнрублей.</w:t>
      </w:r>
    </w:p>
    <w:p>
      <w:pPr>
        <w:pStyle w:val="Normal"/>
        <w:spacing w:lineRule="atLeast" w:line="24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 сравнению с 2019 годом доходы приросли на 137 млн 400 тыс. рублей, из них 129 млн 200 тыс.рублей – районный бюджет и 8 млн200 тыс.рублей – местные бюджеты.</w:t>
      </w:r>
    </w:p>
    <w:p>
      <w:pPr>
        <w:pStyle w:val="Normal"/>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ой рост доходов, главным образом, обеспечен: налогом на прибыль + 89 млн рублей., в связи изменением с 2020 года норматива отчисления в районный бюджет от доли субъекта с 5 до 10 процентов, приростом НДФЛ + 23 млн 200 тыс. рублей – около 11,6 %; поступлением с 2020 года налога, взимаемого в связи с применением упрощенной системы налогообложения в размере 19 млн 700 тыс.рублей с нормативом отчисления 50 % в районный бюджет. </w:t>
      </w:r>
    </w:p>
    <w:p>
      <w:pPr>
        <w:pStyle w:val="Normal"/>
        <w:spacing w:lineRule="atLeast" w:line="240" w:before="0" w:after="0"/>
        <w:ind w:firstLine="709"/>
        <w:contextualSpacing/>
        <w:jc w:val="both"/>
        <w:rPr/>
      </w:pPr>
      <w:r>
        <w:rPr>
          <w:rFonts w:cs="Times New Roman" w:ascii="Times New Roman" w:hAnsi="Times New Roman"/>
          <w:sz w:val="28"/>
          <w:szCs w:val="28"/>
        </w:rPr>
        <w:t xml:space="preserve">В 2020 году муниципальным образованиям, обеспечившим максимальный прирост налоговых поступлений по итогам 2019 года, была выделена министерством финансов края субсидия за развитие налогового потенциала  в общей сумме 1 млн 600 тыс. рублей, из них 800 тыс.рублей   район направил на ремонт спортзала  школе № 3. </w:t>
      </w:r>
    </w:p>
    <w:p>
      <w:pPr>
        <w:pStyle w:val="Normal"/>
        <w:spacing w:lineRule="atLeast" w:line="240" w:before="0" w:after="0"/>
        <w:ind w:firstLine="709"/>
        <w:contextualSpacing/>
        <w:jc w:val="both"/>
        <w:rPr/>
      </w:pPr>
      <w:r>
        <w:rPr>
          <w:rFonts w:cs="Times New Roman" w:ascii="Times New Roman" w:hAnsi="Times New Roman"/>
          <w:sz w:val="28"/>
          <w:szCs w:val="28"/>
        </w:rPr>
        <w:t>По наполнению краевого бюджета налогами Кежемский район традиционно входит в десятку лидеров среди муниципальных образований края. Вклад района в 2020 году составил более 3 млрд 500 млн рублей.</w:t>
      </w:r>
    </w:p>
    <w:p>
      <w:pPr>
        <w:pStyle w:val="Normal"/>
        <w:spacing w:lineRule="auto" w:line="240" w:before="0" w:after="0"/>
        <w:ind w:firstLine="709"/>
        <w:jc w:val="both"/>
        <w:rPr/>
      </w:pPr>
      <w:r>
        <w:rPr>
          <w:rFonts w:cs="Times New Roman" w:ascii="Times New Roman" w:hAnsi="Times New Roman"/>
          <w:sz w:val="28"/>
          <w:szCs w:val="28"/>
        </w:rPr>
        <w:t>На протяжении 2020 года, как и в предыдущие годы,  администрацией района совместно с районными учреждениями и муниципальными образованиями поселений района   проводилась работа по привлечению дополнительных  средств в район  от участия в  конкурсах государственных краевых программ,  что позволило привлечь в район  дополнительные средства в виде субсидий  в объеме  91 млн. рублей на реализацию социально-значимых для бюджетной сферы и населения района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а развитие и укрепление материально-технической базы учреждений культуры клубного типа и реализаций социокультурных проек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капитальный ремонт коммунальной инфраструк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благоустройство дворовых и общественных территор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устранение предписаний надзорных органов в учреждениях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иобретение спортивного инвентаря для спортивных клубов по месту житель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обретение жилья молодыми семь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подготовку документов терплан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лагоустройство территорий сельских  посе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поддержку малого и среднего предприним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прочие мероприятия</w:t>
      </w:r>
      <w:r>
        <w:rPr>
          <w:rFonts w:cs="Times New Roman" w:ascii="Times New Roman" w:hAnsi="Times New Roman"/>
          <w:b/>
          <w:sz w:val="28"/>
          <w:szCs w:val="28"/>
        </w:rPr>
        <w:t xml:space="preserve">. </w:t>
      </w:r>
    </w:p>
    <w:p>
      <w:pPr>
        <w:pStyle w:val="Normal"/>
        <w:spacing w:lineRule="atLeast" w:line="240" w:before="0" w:after="0"/>
        <w:ind w:firstLine="709"/>
        <w:contextualSpacing/>
        <w:jc w:val="both"/>
        <w:rPr/>
      </w:pPr>
      <w:r>
        <w:rPr>
          <w:rFonts w:cs="Times New Roman" w:ascii="Times New Roman" w:hAnsi="Times New Roman"/>
          <w:sz w:val="28"/>
          <w:szCs w:val="28"/>
        </w:rPr>
        <w:t>В целом исполнение расходов консолидированного бюджета за этот период составил 1 млрд 404 млн 700 тыс.руб. Оценивая показатели финансовой устойчивости, к которым в первую очередь относится кредиторская задолженность и муниципальный долг, необходимо отметить положительную динамику.  По состоянию на 01.01.2021 г. просроченной кредиторской задолженности нет. Муниципальный долг составил 52 млн 500 тыс.руб.(снижение на 17 млн 500 тыс.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Образование</w:t>
      </w:r>
    </w:p>
    <w:p>
      <w:pPr>
        <w:pStyle w:val="Normal"/>
        <w:spacing w:lineRule="auto" w:line="240" w:before="0" w:after="0"/>
        <w:ind w:firstLine="709"/>
        <w:contextualSpacing/>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ind w:firstLine="709"/>
        <w:jc w:val="both"/>
        <w:rPr/>
      </w:pPr>
      <w:r>
        <w:rPr>
          <w:rFonts w:cs="Times New Roman" w:ascii="Times New Roman" w:hAnsi="Times New Roman"/>
          <w:sz w:val="28"/>
          <w:szCs w:val="28"/>
        </w:rPr>
        <w:t xml:space="preserve">В районе функционируют 18 образовательных учреждений. Все учреждения имеют лицензию, заключение о соответствии условий обучения и воспитания санитарно-эпидемиологическим нормам, паспорта антитеррористической защищенности, паспорта дорожной безопасности, во всех школах и детских садах обеспечено медицинское обслуживание. В пяти школах и 7 детских садах оборудованы медицинские кабинеты, 4 сельские школы обслуживают ФАП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безопасных условий обучения и воспитания – одно из самых трудоемких направлений работы. На выполнение мероприятий по поддержанию безопасных и комфортных условий в течение учебного года образовательным учреждениям ежегодно из бюджета района выделяется более 16 млн. рублей.</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Мероприятия проводились в двух направлениях – подготовка учреждений к новому учебному году (мероприятия по комплексной безопасности, а также косметические ремонты помещений и ремонты некоторых объектов зданий ОУ) и подготовка систем жизнеобеспечения кфункционированию во время осенне-зимнего отопительного периода.</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В 2020 году на подготовку учреждений к новому учебному году из федерального бюджета выделено 1 млн. 335 тыс. рублей, краевого – 4 млн. 985 тыс. рублей. Произведен ремонт систем отопления, водоснабжения, канализации, частичный ремонт отмосток зданий, межпанельных швов, кровель, восстановление крылец, пожарных лестниц, замена электропроводки и светильников, частичная замена оконных и дверных блоков, полового покрытия, приведены в порядок приборы учета тепла, водоснабжения.</w:t>
      </w:r>
    </w:p>
    <w:p>
      <w:pPr>
        <w:pStyle w:val="Normal"/>
        <w:spacing w:lineRule="auto" w:line="240" w:before="0" w:after="0"/>
        <w:ind w:firstLine="709"/>
        <w:jc w:val="both"/>
        <w:rPr/>
      </w:pPr>
      <w:r>
        <w:rPr>
          <w:rFonts w:cs="Times New Roman" w:ascii="Times New Roman" w:hAnsi="Times New Roman"/>
          <w:sz w:val="28"/>
          <w:szCs w:val="28"/>
        </w:rPr>
        <w:t xml:space="preserve">В ДОУ “Аленький цветочек” и ДОУ “Лесная сказка”, в августе 2020 года был произведен ремонт оконных блоков на сумму 2 млн 201 тыс. 405 рублей, так же были выполнены работы сетей водоснабжения  и внутренней канализации в подвальном помещени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ОУ “Солнышко” выполнен ремонт крылец на 150 тыс. рублей, установлен прибор учета тепловой энергии на сумму 17 тыс. 600 рублей, замена труб в оздоровительном комплексе.</w:t>
      </w:r>
      <w:r>
        <w:rPr>
          <w:rFonts w:cs="Times New Roman" w:ascii="Times New Roman" w:hAnsi="Times New Roman"/>
          <w:b/>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Проведен ремонт прачечных в ДОУ ”Сибирячок” и ДОУ “Сказка”.</w:t>
      </w:r>
    </w:p>
    <w:p>
      <w:pPr>
        <w:pStyle w:val="Normal"/>
        <w:spacing w:lineRule="auto" w:line="240" w:before="0" w:after="0"/>
        <w:ind w:firstLine="709"/>
        <w:jc w:val="both"/>
        <w:rPr/>
      </w:pPr>
      <w:r>
        <w:rPr>
          <w:rFonts w:cs="Times New Roman" w:ascii="Times New Roman" w:hAnsi="Times New Roman"/>
          <w:sz w:val="28"/>
          <w:szCs w:val="28"/>
        </w:rPr>
        <w:t>Был установлен пандус в ДОУ “Сказка”на сумму 184 тыс.  рублей.На установку пандуса в Имбинской СОШ потрачено 30 тыс. рублей.</w:t>
      </w:r>
    </w:p>
    <w:p>
      <w:pPr>
        <w:pStyle w:val="Normal"/>
        <w:spacing w:lineRule="auto" w:line="240" w:before="0" w:after="0"/>
        <w:ind w:firstLine="709"/>
        <w:jc w:val="both"/>
        <w:rPr/>
      </w:pPr>
      <w:r>
        <w:rPr>
          <w:rFonts w:cs="Times New Roman" w:ascii="Times New Roman" w:hAnsi="Times New Roman"/>
          <w:sz w:val="28"/>
          <w:szCs w:val="28"/>
        </w:rPr>
        <w:t>В Заледеевской СОШ произведена замена теплосчетчика на сумму 96 тыс.рублей.В Тагарская СОШ   были выполнены работыпо установке водоотводящего лотка отмостки  на сумму 414 тыс. 284 рубля, а также осуществлен ремонт навеса над приямком на сумму 27 тыс.рублей,  выполнены ремонтные работы в котельной на сумму 25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одинской СОШ №2 произведена замена оконных блоков в интернате на сумму 252 тыс.рублей, замена радиаторов отопления на сумму 200 тыс.рублей, замена прибора учета тепловой энергии подрядчиком на сумму 210 тыс.рублей.</w:t>
      </w:r>
      <w:r>
        <w:rPr>
          <w:rFonts w:cs="Times New Roman" w:ascii="Times New Roman" w:hAnsi="Times New Roman"/>
          <w:b/>
          <w:sz w:val="28"/>
          <w:szCs w:val="28"/>
        </w:rPr>
        <w:t xml:space="preserve"> </w:t>
      </w:r>
      <w:r>
        <w:rPr>
          <w:rFonts w:cs="Times New Roman" w:ascii="Times New Roman" w:hAnsi="Times New Roman"/>
          <w:sz w:val="28"/>
          <w:szCs w:val="28"/>
        </w:rPr>
        <w:t>В Недокурской СОШ, детском саду «Березка» также проведена замена радиа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средств местного бюджета (при поддержке Минфина края) проведен крупный текущий ремонт Яркинской НОШ на сумму 4 млн 746 тыс. 506рублей. В школе устроено два учебных помещения, помещения для дошкольной группы, приема пищи, спортивный зал, отремонтированы кровля, половое и стеновое покрытие, заменены оконные и дверные блоки.</w:t>
      </w:r>
    </w:p>
    <w:p>
      <w:pPr>
        <w:pStyle w:val="Normal"/>
        <w:spacing w:lineRule="auto" w:line="240" w:before="0" w:after="0"/>
        <w:ind w:firstLine="709"/>
        <w:jc w:val="both"/>
        <w:rPr/>
      </w:pPr>
      <w:r>
        <w:rPr>
          <w:rFonts w:cs="Times New Roman" w:ascii="Times New Roman" w:hAnsi="Times New Roman"/>
          <w:sz w:val="28"/>
          <w:szCs w:val="28"/>
        </w:rPr>
        <w:t>В Кодинской СОШ №4осуществлен ремонт актового зала, на который было выделено в 2020 году335 тысяч 742 рубля (электромонтажные работы) и в 2021 году 1 млн 743 тыс.руб.</w:t>
      </w:r>
    </w:p>
    <w:p>
      <w:pPr>
        <w:pStyle w:val="Normal"/>
        <w:spacing w:lineRule="auto" w:line="240" w:before="0" w:after="0"/>
        <w:ind w:firstLine="709"/>
        <w:jc w:val="both"/>
        <w:rPr/>
      </w:pPr>
      <w:r>
        <w:rPr>
          <w:rFonts w:cs="Times New Roman" w:ascii="Times New Roman" w:hAnsi="Times New Roman"/>
          <w:sz w:val="28"/>
          <w:szCs w:val="28"/>
        </w:rPr>
        <w:t xml:space="preserve">Из краевого бюджета в рамках госпрограммы «Развитие системы образования Красноярского края» получены средства (1 млн 155 тыс. рублей) на устранение предписаний надзорных органов в Кодинской СОШ №3 и Кодинской СОШ №4.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едства направлены на устройство автоматизированной системы доступа в КСОШ №4 и замена оконных блоков в бассейне.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одинской СОШ №3на ремонт и замену системы освещения в спортивном зал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0 году в рамках проекта «Современная школа» на базе  Кодинской средней общеобразовательной школы №4  создан образовательный центр «Точка роста».На подготовку помещений и приобретение оборудования ОЦ «Точка роста» из федерального бюджета выделено более 2 млн 408 тысяч 940рублей. На эти средства были отремонтированы и оформлены в соответствии с требуемым дизайном  2 кабинета и рекреативная зона, закуплено и установлено высокотехнологичное оборудование, мебель, оргтехника для реализации общеобразовательных и дополнительных образовательных программ технической направленности и ОБЖ. </w:t>
      </w:r>
    </w:p>
    <w:p>
      <w:pPr>
        <w:pStyle w:val="Normal"/>
        <w:spacing w:lineRule="auto" w:line="240" w:before="0" w:after="0"/>
        <w:ind w:firstLine="709"/>
        <w:contextualSpacing/>
        <w:jc w:val="both"/>
        <w:rPr/>
      </w:pPr>
      <w:r>
        <w:rPr>
          <w:rFonts w:cs="Times New Roman" w:ascii="Times New Roman" w:hAnsi="Times New Roman"/>
          <w:sz w:val="28"/>
          <w:szCs w:val="28"/>
        </w:rPr>
        <w:t xml:space="preserve">Выполнены ремонтные работы в учреждениях дополнительного образования: в ЦДОД замена электропроводки потолочной группы на сумму 207 тыс. рублей, ремонт кабинетов на сумму 213 тыс. рублей, замена оконных блоков в учебных классах на сумму 250 тыс. рублей. </w:t>
      </w:r>
    </w:p>
    <w:p>
      <w:pPr>
        <w:pStyle w:val="Normal"/>
        <w:spacing w:lineRule="auto" w:line="240" w:before="0" w:after="0"/>
        <w:ind w:firstLine="709"/>
        <w:contextualSpacing/>
        <w:jc w:val="both"/>
        <w:rPr/>
      </w:pPr>
      <w:r>
        <w:rPr>
          <w:rFonts w:cs="Times New Roman" w:ascii="Times New Roman" w:hAnsi="Times New Roman"/>
          <w:sz w:val="28"/>
          <w:szCs w:val="28"/>
        </w:rPr>
        <w:t>В центре детского творчества проведен косметический ремонт помещений на сумму 440 тыс. рублей.</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В 2020 году деятельность по развитию образования нашего района осуществлялось в соответствии с федеральными и региональными нормативными актами, основным из которых с 2019 года является национальный проект «Образование».В 2019-2020 году мы активно включились в мероприятия проектов «Современная школа», «Успех каждого ребенка», «Учитель будущего», «Поддержка семей, имеющих детей».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пяти общеобразовательным учреждениям (школы города, Тагарская СОШ, Заледеевская СОШ) организован подвоз школьников, оборудованы и действуют 5 маршрутов, количество подвозимых школьников - 236 чел. На маршрутах работают автобусы муниципального предприятия АТП Кр, все автобусы соответствуют требованиям к условиям перевозки организованных групп детей. Автобусы оборудованы системой «ГЛОНАСС», ремнями безопасности, устройством, препятствующим началу движения при открытой или не полностью закрытой боковой двери, кнопками вызова водителя на каждом ряду сидений, напольным противоскользящим покрытием. Также на машинах размещены проблесковые маячки оранжевого цвета, надписи «Дети», в автобусах предусмотрено ограничение скорости до 60 км/час.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втотранспорт для подвоза детей своевременно обновляется за счет средств федеральной программы.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просьбам родителей в начале 2020-2021 учебного года был открыт дополнительный маршрут из микрорайона «Лукоморье» к образовательным учреждениям г. Кодинска для 23 обучающихся.</w:t>
      </w:r>
    </w:p>
    <w:p>
      <w:pPr>
        <w:pStyle w:val="Normal"/>
        <w:spacing w:lineRule="auto" w:line="240" w:before="0" w:after="0"/>
        <w:ind w:firstLine="709"/>
        <w:contextualSpacing/>
        <w:jc w:val="both"/>
        <w:rPr/>
      </w:pPr>
      <w:r>
        <w:rPr>
          <w:rFonts w:cs="Times New Roman" w:ascii="Times New Roman" w:hAnsi="Times New Roman"/>
          <w:sz w:val="28"/>
          <w:szCs w:val="28"/>
        </w:rPr>
        <w:t>Охват обучающихся наших школ горячим питанием в 2019-2020 учебном году составил 2378 человек, что составляет 98,5% от общего количества учащихся. Льготное питание получали 576 учеников. Двухразовым горячим питанием было обеспечено 195 учащихся. 24 учащихся, находящихся на домашнем обучении и имеющие статус ребенка с ОВЗ и «ребенок-инвалид», получали компенсацию взамен горячего питания. Объем финансирования, выделенный из краевого бюджета, составил 7 млн 978 тыс.300 рублей.</w:t>
      </w:r>
    </w:p>
    <w:p>
      <w:pPr>
        <w:pStyle w:val="Normal"/>
        <w:spacing w:lineRule="auto" w:line="240" w:before="0" w:after="0"/>
        <w:ind w:firstLine="709"/>
        <w:jc w:val="both"/>
        <w:rPr/>
      </w:pPr>
      <w:r>
        <w:rPr>
          <w:rFonts w:cs="Times New Roman" w:ascii="Times New Roman" w:hAnsi="Times New Roman"/>
          <w:sz w:val="28"/>
          <w:szCs w:val="28"/>
        </w:rPr>
        <w:t>С сентября 2020 г. бесплатным горячим питанием обеспечены все обучающиеся начальных классов в количестве 786 учеников на сумму 3 млн 973 тысячи 495 рублей 73 коп., из них: федеральные средства 2 млн 979 тысяч 27 рублей 01 коп., краевые средства 991 тысяча 545 рублей 54 коп., районные средства 2 тысячи 923 рубля 18 ко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педагогических работников пенсионного возраста –203 человека, что составляет 42 % от общего числа педагогических работников, из них 6 руководителей учреждений. Педагогических работников в возрасте до 30 лет 49 чел. (10%).</w:t>
      </w:r>
    </w:p>
    <w:p>
      <w:pPr>
        <w:pStyle w:val="Normal"/>
        <w:spacing w:lineRule="auto" w:line="240" w:before="0" w:after="0"/>
        <w:ind w:firstLine="709"/>
        <w:jc w:val="both"/>
        <w:rPr/>
      </w:pPr>
      <w:r>
        <w:rPr>
          <w:rFonts w:cs="Times New Roman" w:ascii="Times New Roman" w:hAnsi="Times New Roman"/>
          <w:sz w:val="28"/>
          <w:szCs w:val="28"/>
        </w:rPr>
        <w:t xml:space="preserve">В этом году по договору целевого обучения  2 выпускника обучаются в Красноярском педуниверситете. Руководители всех школ, где есть вакансии, сотрудничают с Красноярским педуниверситетом, Красноярскими педколледжами, Канским педколледжем по привлечению выпускников на работу в школы района. Управлением образования сделана заявка на участие в программе «Земский учитель» на закрытие 5 вакансий. </w:t>
      </w:r>
    </w:p>
    <w:p>
      <w:pPr>
        <w:pStyle w:val="Normal"/>
        <w:spacing w:lineRule="auto" w:line="240" w:before="0" w:after="0"/>
        <w:ind w:firstLine="709"/>
        <w:jc w:val="both"/>
        <w:rPr/>
      </w:pPr>
      <w:r>
        <w:rPr>
          <w:rFonts w:cs="Times New Roman" w:ascii="Times New Roman" w:hAnsi="Times New Roman"/>
          <w:sz w:val="28"/>
          <w:szCs w:val="28"/>
        </w:rPr>
        <w:t xml:space="preserve">Процедура проведения ЕГЭ-2020в сложившейся эпидемиологической ситуации была непростая. Пункт проведения экзамена был подготовлен с учетом рекомендаций Роспотребнадзора. В остальном процедура проведения ЕГЭ осталась без изменений. Контроль соблюдения порядка проведения ЕГЭ осуществляли аккредитованные общественные наблюдатели. </w:t>
      </w:r>
    </w:p>
    <w:p>
      <w:pPr>
        <w:pStyle w:val="Normal"/>
        <w:tabs>
          <w:tab w:val="clear" w:pos="708"/>
          <w:tab w:val="left" w:pos="111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ая аттестация выпускников 9 классов была отменена по причине ограничительных мер с целью предупреждения распространения короновирусной инфекции. 15 июня 2020 школы выдали аттестаты  247 выпускник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ый вопрос, с которым столкнулись образовательные учреждения в конце учебного года при переходе на дистанционное образование — это выбор платформы для взаимодействия учеников и педаго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их школах основными цифровыми ресурсами были выбраны Дневник, ЯКласс и Учи.ру в качестве электронных образовательных ресурсов, а также Zoom в качестве платформы для проведения онлайн уроков. Также активно использовались мессенджеры.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двух школах района Яркинская НОШ и Ирбинская СОШ организовать дистанционное обучение с использованием сети Интернет не представлялось возможным. В школах было организовано бесконтактное взаимодействие учеников, учителей, родителей. Выдача заданий и материалов урока, возвращение выполненных домашних заданий осуществлялось по графику с соблюдением всех рекомендованных санитарных прав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ый режим работы был и в Недокурской СОШ, но здесь в помощь учителям частично можно было использовать мессендже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сти использования цифровых ресур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ервисы не справлялись с нагрузкой, которая возросла многократно после введения дистанционного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все функциональные возможности ресурсов, платформ имеют бесплатный досту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9-2020 учебном году разработана и утверждена муниципальная модель развития инклюзивного образования. Модель успешно прошла экспертизу, которую организовали специалисты института повышения квалификации на выездном семинаре в г.Канск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Количество детей с ограниченными возможностями здоровья позволяет утверждать, что модель развития инклюзивного образования в районе необходи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9-2020 учебный год стал стартовым для реализации проекта «Успех каждого ребёнка» нацпроекта «Образование».Задача проекта: формирование эффективной системы выявления, поддержки и развития способностей и талантов у детей и молодежи, направленной на самоопределение и профессиональную ориентацию всех обучающихся.</w:t>
      </w:r>
    </w:p>
    <w:p>
      <w:pPr>
        <w:pStyle w:val="Normal"/>
        <w:spacing w:lineRule="auto" w:line="240" w:before="0" w:after="0"/>
        <w:ind w:firstLine="709"/>
        <w:jc w:val="both"/>
        <w:rPr/>
      </w:pPr>
      <w:r>
        <w:rPr>
          <w:rFonts w:cs="Times New Roman" w:ascii="Times New Roman" w:hAnsi="Times New Roman"/>
          <w:sz w:val="28"/>
          <w:szCs w:val="28"/>
        </w:rPr>
        <w:t>В 2020 году три школы Кежемского района: Кодинская СОШ №3, Кодинская СОШ №4 и Заледевская СОШ были включены в проект «Билет в будущее», всего 59 школьников.Это проект ранней профессиональной ориентации школьников 6−11 клас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на портале «Билет в будущее» прошли три этапа. На первом школьники проходили диагностику посредством серии онлайн-тестов, созданных командой экспертов. В этот момент определяется готовность учащихся к выбору профессии, выявляются важные личностные особенности и навыки, выясняется осведомленность молодого человека в различных профессиях.</w:t>
      </w:r>
    </w:p>
    <w:p>
      <w:pPr>
        <w:pStyle w:val="Normal"/>
        <w:spacing w:lineRule="auto" w:line="240" w:before="0" w:after="0"/>
        <w:ind w:firstLine="709"/>
        <w:jc w:val="both"/>
        <w:rPr/>
      </w:pPr>
      <w:r>
        <w:rPr>
          <w:rFonts w:cs="Times New Roman" w:ascii="Times New Roman" w:hAnsi="Times New Roman"/>
          <w:sz w:val="28"/>
          <w:szCs w:val="28"/>
        </w:rPr>
        <w:t>В ушедшем году наши учащиеся стали участникамиКраевого молодёжного форума «Научно-технический потенциал Сибир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чемпионате Красноярского края по робототехнике в номинации «Игра роботов» команда ЦДТ заняла первое место. В национальном чемпионате FIRST RUSSIA ROBOTICS CHAMPIONSHIP ребята сохранили первое место в номинации «Игра роботов», третье место заняли в номинациях «Инновационное решение» и «Награда чемпиона». Ребята получили квоту на участие в международном чемпионате в Австралии, но из-за ситуации с пандемией чемпионат не состоял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ая олимпиада школьников – одно из основных мероприятий по предъявлению результатов работы школ с одаренными детьми. В региональном этапе приняли участие 18 школьников Кежемского района. Олимпиада по физической культуре в этом году для школьников Кежемского района стала урожайной на призовые места. Воробьева Екатерина, учащаяся Кодинской СОШ №4, Карнаухов Максим, Кодинская СОШ №2 и Бель Дмитрий, учащийся Заледеевской школы получили дипломы призеров регионального этапа олимпиа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бедителем по физической культуре стала выпускница 2019-2020 учебного года Кодинской СОШ №3 Новикова Василин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2020 года были проведены мероприятия в рамках всероссийских и краевых гражданско-патриотических акций и проектов: «Всероссийский урок славы», «Блокадный хлеб», «Памяти героя», «Обелиск», «Диктант Победы», «Лоскутное знамя», «75 добрых дел к 75-летию Победы!», онлайн акция «Свеча памя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ыла проведена успешная работа по включению обучающихся школ в краевые проекты социальной направленности в рамках краевого проекта «Территория Красноярский край».Самыми активными и результативными участниками проекта стали учащиеся и педагоги МКОУ «Ирбинская СОШ»:</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оекты "Память в сердце", "Дружба поколений", "Территория футбола" получили грантовую поддержку от 7 до 300 тыс.рублей. Руководитель проектов и автор  - Брюханова Оксана Сергеевна, учитель Ирбинской СОШ.</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tLeast" w:line="240" w:before="0" w:after="200"/>
        <w:ind w:firstLine="709"/>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Здравоохранение</w:t>
      </w:r>
    </w:p>
    <w:p>
      <w:pPr>
        <w:pStyle w:val="Normal"/>
        <w:tabs>
          <w:tab w:val="clear" w:pos="708"/>
          <w:tab w:val="left" w:pos="0" w:leader="none"/>
        </w:tabs>
        <w:spacing w:lineRule="atLeast" w:line="240" w:before="0" w:after="200"/>
        <w:ind w:firstLine="709"/>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jc w:val="both"/>
        <w:rPr/>
      </w:pPr>
      <w:r>
        <w:rPr>
          <w:rFonts w:cs="Times New Roman" w:ascii="Times New Roman" w:hAnsi="Times New Roman"/>
          <w:sz w:val="28"/>
          <w:szCs w:val="28"/>
        </w:rPr>
        <w:t>Оказание медицинской помощи в Кежемском районе идёт в круглосуточном и дневном стационарах, взрослой и детской поликлиниках, двух врачебных амбулаториях, одной участковой больнице, шести фельдшерско-акушерских пунктах</w:t>
      </w:r>
      <w:r>
        <w:rPr>
          <w:rFonts w:cs="Times New Roman" w:ascii="Times New Roman" w:hAnsi="Times New Roman"/>
          <w:b/>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Кежемского района при совместной работе с предпринимательским сообществом активно помогала КГБУЗ «Кежемская РБ» в привлечении (приобретении) необходимого оборудования за счет средств безвозмездной помощи (на общую сумму 8 млн 349 тыс. 500 рублей) а име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ппарат искусственной вентиляции легких 2 ед. (3 млн 684 тыс. 9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ос инфузионный 3 ед. (199 тысяч 100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затор медицинский  3 ед. (169 тыс.200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ислородный концентратор 2 ед. (306 тыс.700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итор пациента 2 ед. (300тыс.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галятор 1 ед. (29тыс.500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льсоксиметр 12 ед. (69 тыс.600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ска-фильтр 500 шт. (200 тыс.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спиратор 50 шт. (8 тыс.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лучатель-рециркулятор  2 ед. (29 тыс.200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индивидуальной защиты- комбинезон 20 шт. (24 тыс.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ска панорамная 15 шт. (90 тыс.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кроватные мониторы 6 ед. (1 млн 182 тыс.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льтр 30 шт. (22 тыс. 500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холодильное оборудование в количестве 1 единицы для хранения вакцины (79 тысяч 7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ая медицинская помощь (1 млн 835 тыс.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вати для инфекционного отделения (120,1 тыс.рублей)</w:t>
      </w:r>
      <w:r>
        <w:rPr>
          <w:rFonts w:cs="Times New Roman" w:ascii="Times New Roman" w:hAnsi="Times New Roman"/>
          <w:b/>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азвития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в рамках подпрограммы «Профилактика заболеваний и формирование здорового образа жизни. Развитие первичной медико-санитарной помощи, паллиативной помощи и совершенствование системы лекарственного обеспечения государственной программы Красноярского края «Развитие здравоохранения» -приобретен инфомат электронной очереди на  сумму 93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региональному проекту "Создание единого цифрового контура в здравоохранении на основе единой информационной системы (ЕГИСЗ)" приобретено оборудование на  сумму 2 млн 199 тыс. 970 рублей. </w:t>
      </w:r>
    </w:p>
    <w:p>
      <w:pPr>
        <w:pStyle w:val="Normal"/>
        <w:spacing w:lineRule="auto" w:line="240" w:before="0" w:after="0"/>
        <w:ind w:firstLine="709"/>
        <w:jc w:val="both"/>
        <w:rPr/>
      </w:pPr>
      <w:r>
        <w:rPr>
          <w:rFonts w:cs="Times New Roman" w:ascii="Times New Roman" w:hAnsi="Times New Roman"/>
          <w:sz w:val="28"/>
          <w:szCs w:val="28"/>
        </w:rPr>
        <w:t>По программе «Развитие  материально-технической базы медицинских организаций Красноярского края в рамках подпрограммы "Совершенствование схемы территориального планирования здравоохранения" государственной программы Красноярского края "Развития здравоохра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ктивном содействии депутата государственной думы Р.В.Кармазиной решен вопрос о приобретении рентгеновского аппарата на 3 рабочих места стоимостью 16 млн 920 тыс.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 ремонт инфекционного отделения здания стационара на сумму 9 млн 213 тыс. рубле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летом установлен пандус к крыльцу взрослой поликлиники.</w:t>
      </w:r>
    </w:p>
    <w:p>
      <w:pPr>
        <w:pStyle w:val="Heading2"/>
        <w:spacing w:lineRule="auto" w:line="240" w:before="0" w:after="315"/>
        <w:ind w:firstLine="709"/>
        <w:jc w:val="both"/>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Для развития сети фельдшерско-акушерских пунктов в рамках региональной  программы </w:t>
      </w:r>
      <w:r>
        <w:rPr>
          <w:rFonts w:cs="Times New Roman" w:ascii="Times New Roman" w:hAnsi="Times New Roman"/>
          <w:color w:val="000000"/>
          <w:sz w:val="28"/>
          <w:szCs w:val="28"/>
        </w:rPr>
        <w:t xml:space="preserve">модернизации первичного звена государственной системы здравоохранения Красноярского края </w:t>
      </w:r>
      <w:r>
        <w:rPr>
          <w:rFonts w:cs="Times New Roman" w:ascii="Times New Roman" w:hAnsi="Times New Roman"/>
          <w:bCs/>
          <w:color w:val="000000"/>
          <w:sz w:val="28"/>
          <w:szCs w:val="28"/>
        </w:rPr>
        <w:t>запланировано возведение в 2021г. 2 модульных ФАП в д.Тагара и д.Яркино.</w:t>
      </w:r>
    </w:p>
    <w:p>
      <w:pPr>
        <w:pStyle w:val="Normal"/>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Социальная политика</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overflowPunct w:val="false"/>
        <w:autoSpaceDE w:val="false"/>
        <w:spacing w:lineRule="auto" w:line="240" w:before="0" w:after="0"/>
        <w:ind w:firstLine="709"/>
        <w:jc w:val="both"/>
        <w:rPr/>
      </w:pPr>
      <w:r>
        <w:rPr>
          <w:rFonts w:cs="Times New Roman" w:ascii="Times New Roman" w:hAnsi="Times New Roman"/>
          <w:b/>
          <w:sz w:val="28"/>
          <w:szCs w:val="28"/>
        </w:rPr>
        <w:t>В рамках реализации</w:t>
      </w:r>
      <w:r>
        <w:rPr>
          <w:rFonts w:cs="Times New Roman" w:ascii="Times New Roman" w:hAnsi="Times New Roman"/>
          <w:sz w:val="28"/>
          <w:szCs w:val="28"/>
        </w:rPr>
        <w:t xml:space="preserve"> законов Красноярского края от 02.11.2000 № 12-961 «О защите прав ребенка»,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за счет средств краевого бюджета:</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0 году обеспечено 4 ребенка.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Ежегодно направляется ходатайство в Министерство образования Красноярского края на выделение денежных средств за счет краевого бюджета на приобретение квартир лицам из числа детей-сирот.</w:t>
      </w:r>
      <w:r>
        <w:rPr>
          <w:rFonts w:cs="Times New Roman" w:ascii="Times New Roman" w:hAnsi="Times New Roman"/>
          <w:b/>
          <w:sz w:val="28"/>
          <w:szCs w:val="28"/>
        </w:rPr>
        <w:t xml:space="preserve">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сегодняшний день в списке детей-сирот и детей, оставшихся без попечения родителей, и достигли возраста 23 лет, подлежащих обеспечению жилыми помещениями специализированного жилищного фонда состоит32 человека.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В соответствии с мероприятием 8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w:t>
      </w:r>
      <w:r>
        <w:rPr>
          <w:rFonts w:cs="Times New Roman" w:ascii="Times New Roman" w:hAnsi="Times New Roman"/>
          <w:bCs/>
          <w:sz w:val="28"/>
          <w:szCs w:val="28"/>
        </w:rPr>
        <w:t xml:space="preserve"> в рамках мероприятия «Субсидии на предоставление социальных выплат молодым семьям на приобретение (строительство) жилья» муниципальной программы Кежемского района «Обеспечение доступным и комфортным жильем жителей Кежемского района», утвержденной постановлением Администрации Кежемского района от 15.10.2013  № 1205-п:</w:t>
      </w:r>
    </w:p>
    <w:p>
      <w:pPr>
        <w:pStyle w:val="Normal"/>
        <w:spacing w:lineRule="auto" w:line="24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в 2020 году реализовали право -  6 молодых семей на общую сумму 4 млн 132 тыс. 560 рублей, в том числе из средств:</w:t>
      </w:r>
    </w:p>
    <w:p>
      <w:pPr>
        <w:pStyle w:val="Normal"/>
        <w:spacing w:lineRule="auto" w:line="240" w:before="0" w:after="0"/>
        <w:ind w:firstLine="709"/>
        <w:jc w:val="both"/>
        <w:rPr/>
      </w:pPr>
      <w:r>
        <w:rPr>
          <w:rFonts w:cs="Times New Roman" w:ascii="Times New Roman" w:hAnsi="Times New Roman"/>
          <w:bCs/>
          <w:sz w:val="28"/>
          <w:szCs w:val="28"/>
        </w:rPr>
        <w:t>федерального бюджета –   564 тыс. 289 рублей 54 коп.;</w:t>
      </w:r>
    </w:p>
    <w:p>
      <w:pPr>
        <w:pStyle w:val="Normal"/>
        <w:spacing w:lineRule="auto" w:line="240" w:before="0" w:after="0"/>
        <w:ind w:firstLine="709"/>
        <w:jc w:val="both"/>
        <w:rPr/>
      </w:pPr>
      <w:r>
        <w:rPr>
          <w:rFonts w:cs="Times New Roman" w:ascii="Times New Roman" w:hAnsi="Times New Roman"/>
          <w:bCs/>
          <w:sz w:val="28"/>
          <w:szCs w:val="28"/>
        </w:rPr>
        <w:t>краевого бюджета          - 1 млн 878 тыс.170 рублей 46 коп.;</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йонного бюджета       - 1 млн 690 тыс. 100 рубле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2021 году предоставлена социальная выплата 9 молодым семьям, из них 1 семья многодетная на сумму 4 млн 195 тыс. 200  рублей, в том числе из средств:</w:t>
      </w:r>
    </w:p>
    <w:p>
      <w:pPr>
        <w:pStyle w:val="Normal"/>
        <w:spacing w:lineRule="auto" w:line="240" w:before="0" w:after="0"/>
        <w:ind w:firstLine="709"/>
        <w:jc w:val="both"/>
        <w:rPr/>
      </w:pPr>
      <w:r>
        <w:rPr>
          <w:rFonts w:cs="Times New Roman" w:ascii="Times New Roman" w:hAnsi="Times New Roman"/>
          <w:bCs/>
          <w:sz w:val="28"/>
          <w:szCs w:val="28"/>
        </w:rPr>
        <w:t>федерального бюджета –   880 тыс. 866 рублей 24 коп.;</w:t>
      </w:r>
    </w:p>
    <w:p>
      <w:pPr>
        <w:pStyle w:val="Normal"/>
        <w:spacing w:lineRule="auto" w:line="240" w:before="0" w:after="0"/>
        <w:ind w:firstLine="709"/>
        <w:jc w:val="both"/>
        <w:rPr/>
      </w:pPr>
      <w:r>
        <w:rPr>
          <w:rFonts w:cs="Times New Roman" w:ascii="Times New Roman" w:hAnsi="Times New Roman"/>
          <w:bCs/>
          <w:sz w:val="28"/>
          <w:szCs w:val="28"/>
        </w:rPr>
        <w:t>краевого бюджета          - 1 млн 876 тыс. 937 рублей 76 коп.;</w:t>
      </w:r>
    </w:p>
    <w:p>
      <w:pPr>
        <w:pStyle w:val="Normal"/>
        <w:spacing w:lineRule="auto" w:line="240" w:before="0" w:after="0"/>
        <w:ind w:firstLine="709"/>
        <w:jc w:val="both"/>
        <w:rPr/>
      </w:pPr>
      <w:r>
        <w:rPr>
          <w:rFonts w:cs="Times New Roman" w:ascii="Times New Roman" w:hAnsi="Times New Roman"/>
          <w:bCs/>
          <w:sz w:val="28"/>
          <w:szCs w:val="28"/>
        </w:rPr>
        <w:t>районного бюджета       - 1 млн 437 тыс. 396 руб.</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ab/>
        <w:t>По состоянию на 26.03.2021 год изъявили желание 16 молодых семей, из них 3 многодетные семьи  получать жилищные социальные выплаты на приобретение  (строительство) жилья в 2022 году.</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Социальное обслуживание в районе представлено двумя учреждениями: территориальным отделением краевого государственного казенного учреждения «Управление социальной защиты населения» по Кежемскому району Красноярского края (ТО) и комплексным центром социального обслуживания населения (КЦСОН).</w:t>
      </w:r>
    </w:p>
    <w:p>
      <w:pPr>
        <w:pStyle w:val="ConsPlusNormal1"/>
        <w:ind w:firstLine="709"/>
        <w:jc w:val="both"/>
        <w:rPr>
          <w:rFonts w:ascii="Times New Roman" w:hAnsi="Times New Roman" w:cs="Times New Roman"/>
          <w:b/>
          <w:b/>
          <w:bCs/>
          <w:sz w:val="28"/>
          <w:szCs w:val="28"/>
        </w:rPr>
      </w:pPr>
      <w:r>
        <w:rPr>
          <w:rFonts w:cs="Times New Roman" w:ascii="Times New Roman" w:hAnsi="Times New Roman"/>
          <w:bCs/>
          <w:sz w:val="28"/>
          <w:szCs w:val="28"/>
        </w:rPr>
        <w:t xml:space="preserve">В рамках краевой программы «Развитие системы социальной поддержки населения» территориальное отделение оказывает материальную помощь гражданам, находящимся в трудной жизненной ситуации. С января по декабрь выплачено: гражданам, находящимся в трудной жизненной ситуации – 980 тыс.руб., на ремонт жилого помещения – 299 тыс.593 рубля, на ремонт печного отопления – 117 тыс.рублей. </w:t>
      </w:r>
    </w:p>
    <w:p>
      <w:pPr>
        <w:pStyle w:val="ConsPlusNormal1"/>
        <w:ind w:firstLine="709"/>
        <w:jc w:val="both"/>
        <w:rPr/>
      </w:pPr>
      <w:r>
        <w:rPr>
          <w:rFonts w:cs="Times New Roman" w:ascii="Times New Roman" w:hAnsi="Times New Roman"/>
          <w:bCs/>
          <w:sz w:val="28"/>
          <w:szCs w:val="28"/>
        </w:rPr>
        <w:t>В рамках муниципальной программы «Система социальной защиты населения Кежемского района» Администрацией Кежемского района оказана материальная помощь гражданам, находящимся в трудной жизненной ситуации – 2 млн 256 тыс.826 рублей.</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2020 году приоритетным направлением в работе комплексного центра социального обслуживания населения стало внедрение системы долговременного ухода в рамках национального проекта «Демография»: для граждан пожилого возраста и инвалидов старше 18 лет продолжает работать «Университет третьего возраста»; для членов семей, осуществляющих уход за людьми с ограниченными возможностями здоровья, создана «Школа родственного ухода»; организованы занятия для инвалидов с ментальными нарушениями с целью поддержки умственной активности; на базе Учреждения организован подвоз граждан (старше 65 лет, проживающих в сельской местности), в районную больницу для прохождения обследования и диспансеризации. Актуальным направлением работы в этом году стало предоставление услуг Службы  ранней помощи семьям с детьми,  на базе учреждения образована Служба восстановительной медиации. </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tLeast" w:line="240" w:before="0" w:after="0"/>
        <w:ind w:firstLine="709"/>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Молодежная политика</w:t>
      </w:r>
    </w:p>
    <w:p>
      <w:pPr>
        <w:pStyle w:val="Normal"/>
        <w:spacing w:lineRule="atLeast" w:line="240" w:before="0" w:after="200"/>
        <w:ind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tLeast"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Молодежный центр Кежемского района» уже не первый год успешно реализует муниципальную программу «Развитие молодежной политики в Кежемском районе».</w:t>
      </w:r>
    </w:p>
    <w:p>
      <w:pPr>
        <w:pStyle w:val="Style22"/>
        <w:spacing w:lineRule="atLeast" w:line="240" w:before="0" w:after="0"/>
        <w:ind w:left="0" w:firstLine="709"/>
        <w:contextualSpacing/>
        <w:jc w:val="both"/>
        <w:rPr/>
      </w:pPr>
      <w:r>
        <w:rPr>
          <w:rFonts w:cs="Times New Roman" w:ascii="Times New Roman" w:hAnsi="Times New Roman"/>
          <w:sz w:val="28"/>
          <w:szCs w:val="28"/>
        </w:rPr>
        <w:t xml:space="preserve">В </w:t>
      </w:r>
      <w:r>
        <w:rPr>
          <w:rFonts w:cs="Times New Roman" w:ascii="Times New Roman" w:hAnsi="Times New Roman"/>
          <w:b/>
          <w:sz w:val="28"/>
          <w:szCs w:val="28"/>
        </w:rPr>
        <w:t xml:space="preserve">2020 </w:t>
      </w:r>
      <w:r>
        <w:rPr>
          <w:rFonts w:cs="Times New Roman" w:ascii="Times New Roman" w:hAnsi="Times New Roman"/>
          <w:b/>
          <w:spacing w:val="-1"/>
          <w:sz w:val="28"/>
          <w:szCs w:val="28"/>
        </w:rPr>
        <w:t xml:space="preserve">году </w:t>
      </w:r>
      <w:r>
        <w:rPr>
          <w:rFonts w:cs="Times New Roman" w:ascii="Times New Roman" w:hAnsi="Times New Roman"/>
          <w:spacing w:val="-1"/>
          <w:sz w:val="28"/>
          <w:szCs w:val="28"/>
        </w:rPr>
        <w:t>силами специалистов</w:t>
      </w:r>
      <w:r>
        <w:rPr>
          <w:rFonts w:cs="Times New Roman" w:ascii="Times New Roman" w:hAnsi="Times New Roman"/>
          <w:sz w:val="28"/>
          <w:szCs w:val="28"/>
        </w:rPr>
        <w:t xml:space="preserve"> и активистов </w:t>
      </w:r>
      <w:r>
        <w:rPr>
          <w:rFonts w:cs="Times New Roman" w:ascii="Times New Roman" w:hAnsi="Times New Roman"/>
          <w:color w:val="000000"/>
          <w:sz w:val="28"/>
          <w:szCs w:val="28"/>
        </w:rPr>
        <w:t>молодежного центра</w:t>
      </w:r>
      <w:r>
        <w:rPr>
          <w:rFonts w:cs="Times New Roman" w:ascii="Times New Roman" w:hAnsi="Times New Roman"/>
          <w:sz w:val="28"/>
          <w:szCs w:val="28"/>
        </w:rPr>
        <w:t>были проведены следующие мероприят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д.Сыромолотово было проведено музыкально-развлекательное мероприятие для детей "До встречи, лето!". В мероприятии приняло участие 13 детей в возрасте от 6 до 15 лет. Абсолютно все ребята получили приятные призы, за счет спонсорской помощи.</w:t>
      </w:r>
    </w:p>
    <w:p>
      <w:pPr>
        <w:pStyle w:val="Normal"/>
        <w:spacing w:lineRule="atLeast"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на "Лабиринтах" города Кодинск состоялось торжественное вручение благодарственных писем ребятам, которые все лето занимались уборкой мусора на данной территории. Состоялось чаепитие и молодёжный концерт.</w:t>
      </w:r>
    </w:p>
    <w:p>
      <w:pPr>
        <w:pStyle w:val="Normal"/>
        <w:spacing w:lineRule="atLeast"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Молодёжный центр Кежемского района совместно с активистами Приангарского политехнического техникума (в количество 10 человек), посетили с.Ирба, и совершили добрые деяния для пожилых жителей села, а так же инвалидов.</w:t>
      </w:r>
    </w:p>
    <w:p>
      <w:pPr>
        <w:pStyle w:val="Normal"/>
        <w:spacing w:lineRule="atLeast" w:line="240" w:before="0" w:after="200"/>
        <w:ind w:firstLine="709"/>
        <w:contextualSpacing/>
        <w:jc w:val="both"/>
        <w:rPr/>
      </w:pPr>
      <w:r>
        <w:rPr>
          <w:rFonts w:cs="Times New Roman" w:ascii="Times New Roman" w:hAnsi="Times New Roman"/>
          <w:sz w:val="28"/>
          <w:szCs w:val="28"/>
        </w:rPr>
        <w:t>- Молодёжный Центр Кежемского района, и активисты Приангарского политехнического техникумапровели субботник на территории будущего спортивно - развлекательного объекта "Молодёжный парк".</w:t>
      </w:r>
    </w:p>
    <w:p>
      <w:pPr>
        <w:pStyle w:val="Normal"/>
        <w:spacing w:lineRule="atLeast"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в рамках акции "Чистые берега" активисты молодёжного центра и студенты Приангарского политехнического техникума, посетили п. Недокура, для того что бы привести в порядок берег</w:t>
      </w:r>
      <w:r>
        <w:rPr>
          <w:rFonts w:cs="Times New Roman" w:ascii="Times New Roman" w:hAnsi="Times New Roman"/>
          <w:b/>
          <w:sz w:val="28"/>
          <w:szCs w:val="28"/>
        </w:rPr>
        <w:t>.</w:t>
      </w:r>
    </w:p>
    <w:p>
      <w:pPr>
        <w:pStyle w:val="Normal"/>
        <w:spacing w:lineRule="atLeast" w:line="240" w:before="0" w:after="200"/>
        <w:ind w:firstLine="709"/>
        <w:contextualSpacing/>
        <w:jc w:val="both"/>
        <w:rPr/>
      </w:pPr>
      <w:r>
        <w:rPr>
          <w:rFonts w:cs="Times New Roman" w:ascii="Times New Roman" w:hAnsi="Times New Roman"/>
          <w:sz w:val="28"/>
          <w:szCs w:val="28"/>
        </w:rPr>
        <w:t xml:space="preserve">- состоялись силовые соревнования по ВАРКАУТУ! Ребята состязались на новой площадке ГТО на лыжной базе «Лань»! В соревнованиях приняли участие две группы СТАРШАЯ (8 человек в возрасте от 17 лет до 30 лет) и НАЧИНАЮЩАЯ группа (4 человека от 11 лет до 15 лет). </w:t>
      </w:r>
    </w:p>
    <w:p>
      <w:pPr>
        <w:pStyle w:val="Normal"/>
        <w:spacing w:lineRule="atLeast"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на территории ПЧ-90 состоялась Районная Военно-патриотическая игра "Служу Отечеству". Данные соревнования состоялись из 4х этапов: стрельба стоя по мишени №8, Неполная разборка - сборка АК-74, Полоса Чрезвычайная ситуация, Интеллектуальный этап. В игре приняло участие 5 команд (в каждой команде по 7 человек): 4 школа, 3 школа, 2 школа, Центр детского творчества, и Тагарская СОШ.</w:t>
      </w:r>
    </w:p>
    <w:p>
      <w:pPr>
        <w:pStyle w:val="Normal"/>
        <w:spacing w:lineRule="atLeast" w:line="240"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Экологический десант, в составе активистов молодёжного центра, а так же студентов Приангарского политехнического техникума присоединились к краевой акции под названием "Субботник 2.0" и помогли привести облик нашего города в порядок, внимание участников акции было направлено не только на сбор мусора, но и на актуализацию вопроса его сортировки. </w:t>
      </w:r>
    </w:p>
    <w:p>
      <w:pPr>
        <w:pStyle w:val="Normal"/>
        <w:spacing w:lineRule="atLeast"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лонтёры Молодежного центра Кежемского района, совместно с КГБУЗ «Кежемская районная больница» провели акцию по профилактике распространения COVID-19. В ходе акции, в течении двух дней жителям города Кодинск, волонтеры раздавали информационные буклеты и медицинские маски. </w:t>
      </w:r>
    </w:p>
    <w:p>
      <w:pPr>
        <w:pStyle w:val="Normal"/>
        <w:spacing w:lineRule="atLeast"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проекта «Территория Красноярский край», также  при поддержке индивидуального предпринимателя Гребнева Г.В. в с. Ирба была отреставрирована и оборудована площадка для дворового футбола. Денежные средства были реализованы в размере 29 тыс. рублей за счет средств местного бюджета.</w:t>
      </w:r>
    </w:p>
    <w:p>
      <w:pPr>
        <w:pStyle w:val="Normal"/>
        <w:spacing w:lineRule="atLeast"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базе Молодежного центра было организовано мероприятие для «Серебрянных волонтеров». Участники приняли активное участие в выполнении норм ГТО, после состоялось чаепити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0 году на 4 этаже (здания МФЦ) за счет средств Иркутской нефтяной компании были отремонтированы помещения для реализации  творческих мастерских по направлениям:</w:t>
      </w:r>
    </w:p>
    <w:p>
      <w:pPr>
        <w:pStyle w:val="Style22"/>
        <w:numPr>
          <w:ilvl w:val="0"/>
          <w:numId w:val="3"/>
        </w:numPr>
        <w:spacing w:lineRule="atLeast"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сплатный спорт»;</w:t>
      </w:r>
    </w:p>
    <w:p>
      <w:pPr>
        <w:pStyle w:val="Style22"/>
        <w:numPr>
          <w:ilvl w:val="0"/>
          <w:numId w:val="3"/>
        </w:numPr>
        <w:spacing w:lineRule="atLeast"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ьюти -студия»;</w:t>
      </w:r>
    </w:p>
    <w:p>
      <w:pPr>
        <w:pStyle w:val="Style22"/>
        <w:numPr>
          <w:ilvl w:val="0"/>
          <w:numId w:val="3"/>
        </w:numPr>
        <w:spacing w:lineRule="atLeast"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улинарная мастерская»;</w:t>
      </w:r>
    </w:p>
    <w:p>
      <w:pPr>
        <w:pStyle w:val="Style22"/>
        <w:numPr>
          <w:ilvl w:val="0"/>
          <w:numId w:val="3"/>
        </w:numPr>
        <w:spacing w:lineRule="atLeast"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кинотеатр, конференц-зал»;</w:t>
      </w:r>
    </w:p>
    <w:p>
      <w:pPr>
        <w:pStyle w:val="Style22"/>
        <w:numPr>
          <w:ilvl w:val="0"/>
          <w:numId w:val="3"/>
        </w:numPr>
        <w:spacing w:lineRule="atLeast"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странство для патриотов (коворкинг).</w:t>
      </w:r>
    </w:p>
    <w:p>
      <w:pPr>
        <w:pStyle w:val="Normal"/>
        <w:spacing w:lineRule="atLeast" w:line="240" w:before="0" w:after="200"/>
        <w:ind w:firstLine="709"/>
        <w:contextualSpacing/>
        <w:jc w:val="both"/>
        <w:rPr/>
      </w:pPr>
      <w:r>
        <w:rPr>
          <w:rFonts w:cs="Times New Roman" w:ascii="Times New Roman" w:hAnsi="Times New Roman"/>
          <w:sz w:val="28"/>
          <w:szCs w:val="28"/>
        </w:rPr>
        <w:t>В рамках проекта «Территория Красноярский край» было разработано и изготовлено наглядное пособие для проведения занятий в начальных классах по теме «Правила дорожного движения». Красочный комплект был передан в КСОШ № 4, педагогу который ведет классы детей с ОВЗ, в том числе и деток с диагнозом ДЦП</w:t>
      </w:r>
      <w:r>
        <w:rPr>
          <w:rFonts w:cs="Times New Roman" w:ascii="Times New Roman" w:hAnsi="Times New Roman"/>
          <w:b/>
          <w:sz w:val="28"/>
          <w:szCs w:val="28"/>
        </w:rPr>
        <w:t xml:space="preserve">. </w:t>
      </w:r>
    </w:p>
    <w:p>
      <w:pPr>
        <w:pStyle w:val="Normal"/>
        <w:spacing w:lineRule="atLeast"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проекта «Территория Красноярский край» был реализован проект под названием «Мы гордимся». Участниками проекта стали учащиеся «Ирбинской СОШ», благодаря которым была проведена работа по сбору информации об участниках ВОВ,  Чеченской войны, земляках с.Ирба. </w:t>
      </w:r>
    </w:p>
    <w:p>
      <w:pPr>
        <w:pStyle w:val="Normal"/>
        <w:spacing w:lineRule="atLeast"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проекта «Подари радость», и в канун светлого праздника Дня Матери, активисты молодежного центра провели поздравительную акцию для пожилого населения нашего города.</w:t>
      </w:r>
    </w:p>
    <w:p>
      <w:pPr>
        <w:pStyle w:val="Normal"/>
        <w:spacing w:lineRule="atLeast" w:line="240"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Специалистами молодежного центра, совместно с активом «Велес», а также с молодыми талантами нашего города и волонтерами, был реализован благотворительный концерт «Протяни руку помощи пушистым друзьям». Приняло участие в реализации концерта 19 человек.</w:t>
      </w:r>
    </w:p>
    <w:p>
      <w:pPr>
        <w:pStyle w:val="Normal"/>
        <w:spacing w:lineRule="atLeast" w:line="240"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В рамках Акции «СТОПВИЧСПИД» было проведено большое мероприятие «Бояться не нужно, нужно знать все о СПИД, ВИЧ» на базе ППТ. Специалисты молодежного центра провели мероприятие в несколько этапов: лекторий, познавательная игра  «Каковы риски заражения», а также изготовили доску, на которой написали пожелания тем, кто подвергся заражению. В мероприятии приняло участие 16 человек. </w:t>
      </w:r>
    </w:p>
    <w:p>
      <w:pPr>
        <w:pStyle w:val="Normal"/>
        <w:spacing w:lineRule="atLeast" w:line="240"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В рамках проекта «Территория Красноярский край» был реализован проект «Мягкий смайл» в несколько этапов. В проекте приняло участие более 40 ребят, в том числе с ОВЗ</w:t>
      </w:r>
      <w:r>
        <w:rPr>
          <w:rFonts w:cs="Times New Roman" w:ascii="Times New Roman" w:hAnsi="Times New Roman"/>
          <w:b/>
          <w:sz w:val="28"/>
          <w:szCs w:val="28"/>
        </w:rPr>
        <w:t xml:space="preserve">. </w:t>
      </w:r>
    </w:p>
    <w:p>
      <w:pPr>
        <w:pStyle w:val="Normal"/>
        <w:spacing w:lineRule="atLeast" w:line="240"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15.12.2020г. для студентов Приангарского политехнического техникум состоялось торжественное событие – посвящение в ряды Всероссийского детско-юношеского военно-патриотического общественного движения «ЮНАРМИЯ». В этот день торжественную клятву на верность юнармейскому братству принесли 15 студентов.</w:t>
      </w:r>
    </w:p>
    <w:p>
      <w:pPr>
        <w:pStyle w:val="Normal"/>
        <w:spacing w:lineRule="atLeast" w:line="240" w:before="0" w:after="20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Как только центральную площадь раскрасили огни новогодней зеленой красавицы, специалисты молодежного центра совместно с активистами Приангарского политехнического техникума, вооружившись целым арсеналом пиротехники отправились на центральную площадь города на проведение флэшмоба «Краски Нового года». </w:t>
      </w:r>
    </w:p>
    <w:p>
      <w:pPr>
        <w:pStyle w:val="Normal"/>
        <w:spacing w:lineRule="atLeast" w:line="24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200"/>
        <w:ind w:firstLine="709"/>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Культура</w:t>
      </w:r>
    </w:p>
    <w:p>
      <w:pPr>
        <w:pStyle w:val="Normal"/>
        <w:spacing w:lineRule="auto" w:line="24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ная сфера Кежемского района представлена 20 учреждениями,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учреждений клубного тип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учреждений библиотечного типа, в том числе 1 библиотека-муз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чреждение музейного типа</w:t>
      </w:r>
    </w:p>
    <w:p>
      <w:pPr>
        <w:pStyle w:val="Style22"/>
        <w:numPr>
          <w:ilvl w:val="0"/>
          <w:numId w:val="4"/>
        </w:numPr>
        <w:spacing w:lineRule="auto" w:line="240" w:before="0" w:after="0"/>
        <w:ind w:left="0" w:firstLine="709"/>
        <w:contextualSpacing/>
        <w:jc w:val="both"/>
        <w:rPr/>
      </w:pPr>
      <w:r>
        <w:rPr>
          <w:rFonts w:eastAsia="Times New Roman" w:cs="Times New Roman" w:ascii="Times New Roman" w:hAnsi="Times New Roman"/>
          <w:sz w:val="28"/>
          <w:szCs w:val="28"/>
          <w:lang w:eastAsia="ru-RU"/>
        </w:rPr>
        <w:t>учреждение дополнительного образования детей в области культур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В 2020 году деятельность учреждений культуры и учреждений дополнительного образования в области культуры была  направлена на обеспечение продвижения творческих инициатив населения, сохранение культурно-исторического наследия Приангарья, реализацию творческих проектов и мероприятий, посвященных Году памяти и слав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 учреждениями культуры клубного типа проводится 2,5 тыс. мероприятий, которые посещают более 138 тыс.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итателями общедоступных библиотек являются 71% населения района, в том числе 91% - дети и молодеж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фонд Кежемского историко-этнографического музея составляет 12590 экспонатов, 3397 из которых были включены в Государственный каталог музейного фонда РФ.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о сложившейся эпидемиологической ситуацией в 2020 году учреждения культуры Кежемского района перешли на новый формат проведения мероприятий, занятий клубных формирований посредством информационно-телекоммуникационной сети «Интернет», где в течение года размещались видеоконцерты, мастер-классы, видеофестивали, онлайн-экскурсии, познавательные видеоролики, литературные онлайн-викторины  и конкур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мыми мероприятиями за данный период ста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здник Ангарского пирога (бренд территории), который в 2020 году прошел в дистанционном режиме;</w:t>
      </w:r>
    </w:p>
    <w:p>
      <w:pPr>
        <w:pStyle w:val="Normal"/>
        <w:spacing w:lineRule="auto" w:line="240" w:before="0" w:after="0"/>
        <w:ind w:firstLine="709"/>
        <w:jc w:val="both"/>
        <w:rPr/>
      </w:pPr>
      <w:r>
        <w:rPr>
          <w:rFonts w:cs="Times New Roman" w:ascii="Times New Roman" w:hAnsi="Times New Roman"/>
          <w:sz w:val="28"/>
          <w:szCs w:val="28"/>
        </w:rPr>
        <w:t>Районный фестиваль народных промыслов и ремесел «Ангарские мастера краю» (онлайн-режи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Фестиваль ангарской культуры «Святой родник земли родной», который впервые прошел в 2019 году на территории д. Ярки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0 году совместно с местной детско-молодежной общественной организацией Кежемского района «Алые паруса»   учреждения культуры приняли активное участие в реализации президентского гранда «Ангарская школа фольклора и этнографии», реализация которого была направлена на сохранение культурного наследия Приангарья. Самые значимые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жрайонный конкурс, направленный на исследование своей семейной ангарской родословной «Дре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стречи молодежи района с краевым фольклорным ансамблем «Живая старина», проведение мастер-класс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 спектакль «Сватовство», поставленный на основе рассказов местных старожилов. </w:t>
      </w:r>
    </w:p>
    <w:p>
      <w:pPr>
        <w:pStyle w:val="Normal"/>
        <w:spacing w:lineRule="auto" w:line="240" w:before="0" w:after="0"/>
        <w:ind w:firstLine="709"/>
        <w:jc w:val="both"/>
        <w:rPr/>
      </w:pPr>
      <w:r>
        <w:rPr>
          <w:rFonts w:cs="Times New Roman" w:ascii="Times New Roman" w:hAnsi="Times New Roman"/>
          <w:b/>
          <w:sz w:val="28"/>
          <w:szCs w:val="28"/>
        </w:rPr>
        <w:t>В 2020 году были осуществлены текущие ремонты:</w:t>
      </w:r>
    </w:p>
    <w:p>
      <w:pPr>
        <w:pStyle w:val="Normal"/>
        <w:spacing w:lineRule="auto" w:line="240" w:before="0" w:after="0"/>
        <w:ind w:firstLine="709"/>
        <w:jc w:val="both"/>
        <w:rPr/>
      </w:pPr>
      <w:r>
        <w:rPr>
          <w:rFonts w:cs="Times New Roman" w:ascii="Times New Roman" w:hAnsi="Times New Roman"/>
          <w:sz w:val="28"/>
          <w:szCs w:val="28"/>
        </w:rPr>
        <w:t>общая сумма – 4 млн 985 тыс. 772 рубля, в том числе:</w:t>
      </w:r>
    </w:p>
    <w:p>
      <w:pPr>
        <w:pStyle w:val="Normal"/>
        <w:spacing w:lineRule="auto" w:line="240" w:before="0" w:after="0"/>
        <w:ind w:firstLine="709"/>
        <w:jc w:val="both"/>
        <w:rPr/>
      </w:pPr>
      <w:r>
        <w:rPr>
          <w:rFonts w:cs="Times New Roman" w:ascii="Times New Roman" w:hAnsi="Times New Roman"/>
          <w:sz w:val="28"/>
          <w:szCs w:val="28"/>
        </w:rPr>
        <w:t>местный бюджет – 4 млн 215 тыс. 772 руб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нсорская помощь – 770 тыс. рубле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ДМШ г. Кодинска произведена замена утеплителя под сайдингом, отремонтированы отмостки  вокруг здания, установлены решетки на приямки цокольного этажа здания учреждения (на сумму 404 тыс. 242 рубл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Центральной районной и детской библиотеках осуществлен текущий ремонт отдельных помещений, установлены дополнительные датчики пожарной сигнализации, перенесены приемно-контрольные приборы пожарной сигнализации, установлены новые межкомнатные двери (на сумму 727 тыс.375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мбинской сельской библиотеке проведен ремонт фасада (на сумму 70тыс. рублей);</w:t>
      </w:r>
    </w:p>
    <w:p>
      <w:pPr>
        <w:pStyle w:val="Normal"/>
        <w:spacing w:lineRule="auto" w:line="240" w:before="0" w:after="0"/>
        <w:ind w:firstLine="709"/>
        <w:jc w:val="both"/>
        <w:rPr/>
      </w:pPr>
      <w:r>
        <w:rPr>
          <w:rFonts w:cs="Times New Roman" w:ascii="Times New Roman" w:hAnsi="Times New Roman"/>
          <w:sz w:val="28"/>
          <w:szCs w:val="28"/>
        </w:rPr>
        <w:t>в Ирбинской сельской библиотеке произведена установка пожарной сигнализации (на сумму 47 тыс. 495 рублей);</w:t>
      </w:r>
    </w:p>
    <w:p>
      <w:pPr>
        <w:pStyle w:val="Normal"/>
        <w:spacing w:lineRule="auto" w:line="240" w:before="0" w:after="0"/>
        <w:ind w:firstLine="709"/>
        <w:jc w:val="both"/>
        <w:rPr/>
      </w:pPr>
      <w:r>
        <w:rPr>
          <w:rFonts w:cs="Times New Roman" w:ascii="Times New Roman" w:hAnsi="Times New Roman"/>
          <w:sz w:val="28"/>
          <w:szCs w:val="28"/>
        </w:rPr>
        <w:t>в Кежемском историко-этнографическом музее осуществлен капитальный ремонт в Зале боевой славы, полностью обновлена экспозиция зала, проведены работы по замене деревянных оконных блоков на  пластиковые и замена радиаторов отопления в служебных помещениях (на сумму 558 тыс. 543 рубля);</w:t>
      </w:r>
    </w:p>
    <w:p>
      <w:pPr>
        <w:pStyle w:val="Normal"/>
        <w:spacing w:lineRule="auto" w:line="240" w:before="0" w:after="0"/>
        <w:ind w:firstLine="709"/>
        <w:jc w:val="both"/>
        <w:rPr/>
      </w:pPr>
      <w:r>
        <w:rPr>
          <w:rFonts w:cs="Times New Roman" w:ascii="Times New Roman" w:hAnsi="Times New Roman"/>
          <w:sz w:val="28"/>
          <w:szCs w:val="28"/>
        </w:rPr>
        <w:t>в Районном доме культуре «Рассвет» был произведен ремонт кровли (на сумму 2 млн 191 тыс.163 рубля). Благодаря участию в 2020 году в государственной программе «Развитие культуры и туризма» была разработана проектно-сметная документация на капитальный ремонт здания. На сегодняшний день проектно-сметная документация прошла государственную экспертизу в части проверки достоверности определения сметной стоимости объекта капитального ремонта, в 2021 году была подана заявка на капитальный ремонт и одобрена на сумму 15 млн. рублей.</w:t>
      </w:r>
    </w:p>
    <w:p>
      <w:pPr>
        <w:pStyle w:val="Normal"/>
        <w:spacing w:lineRule="auto" w:line="240" w:before="0" w:after="0"/>
        <w:ind w:firstLine="709"/>
        <w:jc w:val="both"/>
        <w:rPr/>
      </w:pPr>
      <w:r>
        <w:rPr>
          <w:rFonts w:cs="Times New Roman" w:ascii="Times New Roman" w:hAnsi="Times New Roman"/>
          <w:sz w:val="28"/>
          <w:szCs w:val="28"/>
        </w:rPr>
        <w:t>в сельских учреждениях культуры клубного типа осуществлен частичный ремонт отдельных помещений, установка входных групп и пожарной сигнализации в соответствии с предписаниями надзорных органов (на сумму 257 тыс. 771 рубль);</w:t>
      </w:r>
    </w:p>
    <w:p>
      <w:pPr>
        <w:pStyle w:val="Normal"/>
        <w:spacing w:lineRule="auto" w:line="240" w:before="0" w:after="0"/>
        <w:ind w:firstLine="709"/>
        <w:jc w:val="both"/>
        <w:rPr/>
      </w:pPr>
      <w:r>
        <w:rPr>
          <w:rFonts w:cs="Times New Roman" w:ascii="Times New Roman" w:hAnsi="Times New Roman"/>
          <w:sz w:val="28"/>
          <w:szCs w:val="28"/>
        </w:rPr>
        <w:t>Для обеспечения комплексной безопасности учреждений разработаны и согласованы паспорта безопасности. Объекты укомплектованы средствами пожаротушения, пожарными гидрантами. Разработана проектная документация на установку системы противопожарной защиты объектов на сумму 322 тыс. 42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0 году Недокурская сельская библиотека была переведена в другое здание (здание, где размещалось отделение временного пребывания граждан пожилого возраста), благодаря чему площадь учреждения увеличилась с 36 кв.м. до 120 кв.м.). Сейчас у учреждения появилась возможность разместить детский и взрослый абонемент, просторный читальный зал, игровую комнату для детей. Силами работников библиотеки и спонсорской помощи был проведен косметический ремонт помещений и благоустройство придомовой территории.На сегодняшний день ведется работа по открытию музейной комнаты при библиотеке. В дальнейшем это будет библиотека-музей.</w:t>
      </w:r>
    </w:p>
    <w:p>
      <w:pPr>
        <w:pStyle w:val="Normal"/>
        <w:spacing w:lineRule="auto" w:line="240" w:before="0" w:after="0"/>
        <w:ind w:firstLine="709"/>
        <w:jc w:val="both"/>
        <w:rPr/>
      </w:pPr>
      <w:r>
        <w:rPr>
          <w:rFonts w:cs="Times New Roman" w:ascii="Times New Roman" w:hAnsi="Times New Roman"/>
          <w:sz w:val="28"/>
          <w:szCs w:val="28"/>
        </w:rPr>
        <w:t>Благодаря участию в государственной программе Красноярского края «Развитие культуры и туризма», а так же за счет местного бюджета и внебюджета учреждениями культуры в 2020 году было приобретено оборудования на сумму 1 млн 005 тыс. 275 рублей, в том числе:</w:t>
      </w:r>
    </w:p>
    <w:p>
      <w:pPr>
        <w:pStyle w:val="Normal"/>
        <w:spacing w:lineRule="auto" w:line="240" w:before="0" w:after="0"/>
        <w:ind w:firstLine="709"/>
        <w:jc w:val="both"/>
        <w:rPr/>
      </w:pPr>
      <w:r>
        <w:rPr>
          <w:rFonts w:cs="Times New Roman" w:ascii="Times New Roman" w:hAnsi="Times New Roman"/>
          <w:sz w:val="28"/>
          <w:szCs w:val="28"/>
        </w:rPr>
        <w:t>краевой бюджет – 957 тыс.74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й бюджет – 47 тыс.535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и средства приобретено звуковое и световое оборудование, офисная и специализированная мебель, оргтехника, сценические костюмы, кассовые аппараты для учреждений клубного типа, экраны и проекторы, новые книжные издания.</w:t>
      </w:r>
    </w:p>
    <w:p>
      <w:pPr>
        <w:pStyle w:val="Normal"/>
        <w:spacing w:lineRule="atLeast"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200"/>
        <w:ind w:firstLine="709"/>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tLeast" w:line="240" w:before="0" w:after="200"/>
        <w:ind w:firstLine="709"/>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tLeast" w:line="240" w:before="0" w:after="200"/>
        <w:ind w:firstLine="709"/>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Физкультура и спорт</w:t>
      </w:r>
    </w:p>
    <w:p>
      <w:pPr>
        <w:pStyle w:val="Normal"/>
        <w:spacing w:lineRule="atLeast" w:line="240" w:before="0" w:after="200"/>
        <w:ind w:firstLine="709"/>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tLeast"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ротяжении 7 лет Кежемский район занимает первое место среди муниципальных районов Красноярского края.</w:t>
      </w:r>
    </w:p>
    <w:p>
      <w:pPr>
        <w:pStyle w:val="Style19"/>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рт в Кежемском районе представлен следующими учреждениям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МБУ «Спортивная школа Кежемского район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МБУ «Спортивная школа по биатлону  Кежемского района»;</w:t>
      </w:r>
    </w:p>
    <w:p>
      <w:pPr>
        <w:pStyle w:val="Style19"/>
        <w:ind w:firstLine="709"/>
        <w:jc w:val="both"/>
        <w:rPr/>
      </w:pPr>
      <w:r>
        <w:rPr>
          <w:rFonts w:cs="Times New Roman" w:ascii="Times New Roman" w:hAnsi="Times New Roman"/>
          <w:sz w:val="28"/>
          <w:szCs w:val="28"/>
        </w:rPr>
        <w:t>Спортивными клубами по месту жительств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МАУ «Спортивный клуб по месту жительства «Энергия» г.Кодинск;</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МАУ «Спортивный клуб по месту жительству «Феникс» п. Имбинский;</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МАУ «Спортивный клуб по месту жительства «Вымпел» д.Тагар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МБУ «Спортивный клуб по месту жительства «Олимп» с. Заледеево;</w:t>
      </w:r>
    </w:p>
    <w:p>
      <w:pPr>
        <w:pStyle w:val="Style19"/>
        <w:ind w:firstLine="709"/>
        <w:jc w:val="both"/>
        <w:rPr>
          <w:rFonts w:ascii="Times New Roman" w:hAnsi="Times New Roman" w:cs="Times New Roman"/>
          <w:b/>
          <w:b/>
          <w:sz w:val="28"/>
          <w:szCs w:val="28"/>
        </w:rPr>
      </w:pPr>
      <w:r>
        <w:rPr>
          <w:rFonts w:cs="Times New Roman" w:ascii="Times New Roman" w:hAnsi="Times New Roman"/>
          <w:sz w:val="28"/>
          <w:szCs w:val="28"/>
        </w:rPr>
        <w:t>- МБУ «Спортивный клуб по месту жительства «Сибиряк» п. Недокур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2020 году осуществлены следующие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 Национальному проекту «Демография» и федеральному проекту «Спорт – норма жизни!» на лыжной базе «Лань» построена малая спортивная площадка для комплекса </w:t>
      </w:r>
      <w:r>
        <w:rPr>
          <w:rFonts w:cs="Times New Roman" w:ascii="Times New Roman" w:hAnsi="Times New Roman"/>
          <w:b/>
          <w:sz w:val="28"/>
          <w:szCs w:val="28"/>
        </w:rPr>
        <w:t>ГТО.</w:t>
      </w:r>
      <w:r>
        <w:rPr>
          <w:rFonts w:cs="Times New Roman" w:ascii="Times New Roman" w:hAnsi="Times New Roman"/>
          <w:sz w:val="28"/>
          <w:szCs w:val="28"/>
        </w:rPr>
        <w:t xml:space="preserve"> На её строительство израсходовано: 483 тыс. 409 рублей 20 коп. за счет средств местного бюджета (устройство бетонного основания) и 2 млн 866 тыс. 650 рублей 01 коп. за счёт краевой субсидии (поставка и монтаж спортивного оборудования и тренажёров).</w:t>
      </w:r>
      <w:r>
        <w:rPr>
          <w:rFonts w:cs="Times New Roman" w:ascii="Times New Roman" w:hAnsi="Times New Roman"/>
          <w:b/>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2.  МБУ «СШ по биатлону Кежемского района» произведен текущий ремонт нежилого здания для отделения биатлона в с.Заледеево, на который израсходовано: 3 млн 500 тыс. руб. средств краевой субсидии и 35 тыс. 353 рублей 54 коп. софинансирование из мест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а счёт средств местного бюджета:</w:t>
      </w:r>
    </w:p>
    <w:p>
      <w:pPr>
        <w:pStyle w:val="Normal"/>
        <w:spacing w:lineRule="auto" w:line="240" w:before="0" w:after="0"/>
        <w:ind w:firstLine="709"/>
        <w:jc w:val="both"/>
        <w:rPr/>
      </w:pPr>
      <w:r>
        <w:rPr>
          <w:rFonts w:cs="Times New Roman" w:ascii="Times New Roman" w:hAnsi="Times New Roman"/>
          <w:sz w:val="28"/>
          <w:szCs w:val="28"/>
        </w:rPr>
        <w:t xml:space="preserve">- МБУ «СШ Кежемского района»  произвела замену оконных блоков в борцовском и боксерском залах  спортивного зала «Мангуст» в количестве 5 шт. на сумму 94 тыс. 562 рубля. </w:t>
      </w:r>
    </w:p>
    <w:p>
      <w:pPr>
        <w:pStyle w:val="Normal"/>
        <w:spacing w:lineRule="auto" w:line="240" w:before="0" w:after="0"/>
        <w:ind w:firstLine="709"/>
        <w:jc w:val="both"/>
        <w:rPr/>
      </w:pPr>
      <w:r>
        <w:rPr>
          <w:rFonts w:cs="Times New Roman" w:ascii="Times New Roman" w:hAnsi="Times New Roman"/>
          <w:sz w:val="28"/>
          <w:szCs w:val="28"/>
        </w:rPr>
        <w:t>- МБУ «СШ по биатлону Кежемского района» проведено освещение лыжной трассы на лыжной базе «Соболёк» в д.Тагара и в с.Заледеево, построено стрельбище, произведен ремонт тротуара, установлены новые большие ворота на сумму 75 тыс. 969 рублей 85 коп.</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4. МБУ «СШ Кежемского района»  приобретены и установлены прожектора на стадионе лыжной базы «Лань» на сумму 20 тыс. рублей за счет спонсорских средств ПАО «БоГЭС», получены и установлены 10 прожекторов и 10 светодиодных ламп для освещения лыжной трассы.  Для устройства тротуаров, туалета и гаража для снегохода «Буран»  были получены пиломатериалы от ООО «АнгараЛес», ИП Тимощук С.П.,  ИП Видякин А.Ю.  Для подготовки лыжной трассы приобретено спецоборудование «Лиса-8» за 69 тыс. 100 рублей за счет спонсорских средств ИП Видякин А.Ю., также приобретен надувной «старт-финиш» ИП Беловым А.А., ИП Марченко Е.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5. За счёт средств краевой субсидии на устройство плоскостных спортивных сооружений в сельской местности в п.Имбинский построена спортивная площадка для физкультурно-оздоровительных занятий населения. На её строительство израсходовано: 3 млн рублей средств краевой субсидии и 30 тыс. 303 рубля 03 коп. софинансирование из местного бюдже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6.  МАУ «СК «Энергия» г.Кодинск» получена краевая субсидия на поддержку клубов по месту жительства в сумме 1 млн руб. из краевого бюджета и 10 тыс. 101 рубль 01 коп. софинансирование из местного бюджета, на средства которой приобретается спортивный инвентарь и оборудование, необходимое для работы клуба.</w:t>
      </w:r>
    </w:p>
    <w:p>
      <w:pPr>
        <w:pStyle w:val="Normal"/>
        <w:spacing w:lineRule="auto" w:line="240" w:before="0" w:after="0"/>
        <w:ind w:firstLine="709"/>
        <w:jc w:val="both"/>
        <w:rPr/>
      </w:pPr>
      <w:r>
        <w:rPr>
          <w:rFonts w:cs="Times New Roman" w:ascii="Times New Roman" w:hAnsi="Times New Roman"/>
          <w:sz w:val="28"/>
          <w:szCs w:val="28"/>
        </w:rPr>
        <w:t>7. Начато и успешно осуществляется строительство Физкультурно-спортивного комплекса с бассейном и игровым спортивным залом в г.Кодинске. По плану финансирования строительства на 2020 год было выделено 38 млн руб. Благодаря помощи министерства спорта Красноярского края и лично министра спорта Ростовцева П.А. на наш объект было дополнительно выделено 50 млн руб., что позволило значительно увеличить темпы строительства.</w:t>
      </w:r>
    </w:p>
    <w:p>
      <w:pPr>
        <w:pStyle w:val="Normal"/>
        <w:spacing w:lineRule="auto" w:line="240" w:before="0" w:after="0"/>
        <w:ind w:firstLine="709"/>
        <w:jc w:val="both"/>
        <w:rPr/>
      </w:pPr>
      <w:r>
        <w:rPr>
          <w:rFonts w:cs="Times New Roman" w:ascii="Times New Roman" w:hAnsi="Times New Roman"/>
          <w:sz w:val="28"/>
          <w:szCs w:val="28"/>
        </w:rPr>
        <w:t>8. Министерство спорта Красноярского края по нашей заявке выделило для МБУ «Спортивная школа Кежемского района» автобус «Хёндай» на 44 места стоимостью свыше 15 млн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2 декабря 2020 года была подана заявка на краевую субсидию в 2021 году на устройство крытых тентовых спортивных сооружений в размере 15 млн рублей. В настоящий момент уже подведены итоги конкурса на предоставление данной субсидии и наша заявка была удовлетворе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1 году по ходатайству Администрации Кежемского района министерство спорта Красноярского края и Федерация лыжных гонок Красноярского края передали МБУ «Спортивная школа Кежемского района» для лыжной базы «Лань» самоходный трактор-ратрак, предназначенный для подготовки лыжных трасс. Он был приобретён в 2019 году ОАО «РУСАЛ» для Зимней Универсиады в г. Красноярске. Стоимость ратрака свыше 9 млн. рублей. В район передан безвозмездно.</w:t>
      </w:r>
    </w:p>
    <w:p>
      <w:pPr>
        <w:pStyle w:val="Style19"/>
        <w:spacing w:lineRule="atLeast"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tLeast" w:line="240" w:before="0" w:after="0"/>
        <w:ind w:firstLine="709"/>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Транспорт</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ае 2020 года было направлено письмо в адрес ФАУ РРР Трунину Е. Г. по вопросу разрешения подводного обследования понтонов наплавного моста вместо обследования с транспортировкой  на суше (стоимость работ при обследовании на суше составляет – 42 млн 487 тыс 771 рубль 66 коп.) </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9.05.2020 г. был получен положительный ответ от ФАУ РРР для проведения комплексного обследования подводной части было проведено ряд мероприятий, а именно:</w:t>
      </w:r>
    </w:p>
    <w:p>
      <w:pPr>
        <w:pStyle w:val="Style22"/>
        <w:spacing w:lineRule="auto" w:line="240" w:before="0" w:after="0"/>
        <w:ind w:left="0" w:firstLine="709"/>
        <w:contextualSpacing/>
        <w:jc w:val="both"/>
        <w:rPr/>
      </w:pPr>
      <w:r>
        <w:rPr>
          <w:rFonts w:cs="Times New Roman" w:ascii="Times New Roman" w:hAnsi="Times New Roman"/>
          <w:sz w:val="28"/>
          <w:szCs w:val="28"/>
        </w:rPr>
        <w:t>20.10.2020 г. – заключен контракт № 26-10-2020 на сумму 2 млн 200 тыс. 200 рублей с ООО УПСР на комплексное обследование наплавного моста.</w:t>
      </w:r>
    </w:p>
    <w:p>
      <w:pPr>
        <w:pStyle w:val="Style22"/>
        <w:spacing w:lineRule="auto" w:line="240"/>
        <w:ind w:left="0" w:firstLine="709"/>
        <w:jc w:val="both"/>
        <w:rPr/>
      </w:pPr>
      <w:r>
        <w:rPr>
          <w:rFonts w:cs="Times New Roman" w:ascii="Times New Roman" w:hAnsi="Times New Roman"/>
          <w:sz w:val="28"/>
          <w:szCs w:val="28"/>
        </w:rPr>
        <w:t>04.12.2020 г. – заключен контракт № 31-11-20 на сумму 2 млн 380 тыс. рублей с ООО НПО «ГЦКБ Речфлот» на изготовление горловин.</w:t>
      </w:r>
    </w:p>
    <w:p>
      <w:pPr>
        <w:pStyle w:val="Style22"/>
        <w:spacing w:lineRule="auto" w:line="240"/>
        <w:ind w:left="0" w:firstLine="709"/>
        <w:jc w:val="both"/>
        <w:rPr/>
      </w:pPr>
      <w:r>
        <w:rPr>
          <w:rFonts w:cs="Times New Roman" w:ascii="Times New Roman" w:hAnsi="Times New Roman"/>
          <w:sz w:val="28"/>
          <w:szCs w:val="28"/>
        </w:rPr>
        <w:t>04.12.2020 г. – заключен контракт № 33-12-2020 на сумму 250 тыс. 927 рублей с ООО « СибречТранс» на вырезку горловин.</w:t>
      </w:r>
    </w:p>
    <w:p>
      <w:pPr>
        <w:pStyle w:val="Style22"/>
        <w:spacing w:lineRule="auto" w:line="240"/>
        <w:ind w:left="0" w:firstLine="709"/>
        <w:jc w:val="both"/>
        <w:rPr/>
      </w:pPr>
      <w:r>
        <w:rPr>
          <w:rFonts w:cs="Times New Roman" w:ascii="Times New Roman" w:hAnsi="Times New Roman"/>
          <w:sz w:val="28"/>
          <w:szCs w:val="28"/>
        </w:rPr>
        <w:t>11.01.2021 г. – заключен контракт с ООО «Техпроект» на изготовление чертежей – растяжек на наружной обшивки понтонов на сумму – 15 тыс. рублей.</w:t>
      </w:r>
    </w:p>
    <w:p>
      <w:pPr>
        <w:pStyle w:val="Style22"/>
        <w:spacing w:lineRule="auto" w:line="240"/>
        <w:ind w:left="0" w:firstLine="709"/>
        <w:jc w:val="both"/>
        <w:rPr/>
      </w:pPr>
      <w:r>
        <w:rPr>
          <w:rFonts w:cs="Times New Roman" w:ascii="Times New Roman" w:hAnsi="Times New Roman"/>
          <w:sz w:val="28"/>
          <w:szCs w:val="28"/>
        </w:rPr>
        <w:t>21.01.2021 г. – заключен контракт № 02-01-2021 на сумму 466 тыс. 388 рублей с ООО «СибречТранс» на установку горловин.</w:t>
      </w:r>
    </w:p>
    <w:p>
      <w:pPr>
        <w:pStyle w:val="Style22"/>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Работы по контрактам выполнены и оплачены. На основании комплексного обследования конструкций наплавного моста был составлен «Протокол освидетельствования подводной части судна (плавучего объекта) и Акт дефектации стального корпуса.</w:t>
      </w:r>
    </w:p>
    <w:p>
      <w:pPr>
        <w:pStyle w:val="Style22"/>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Согласно Акта часть понтонов находится в подтопленном состоянии    (7 шт.), а также нарушено замковое соединение понтонов (1 верхнее стыковое соединение и 9 нижних).</w:t>
      </w:r>
    </w:p>
    <w:p>
      <w:pPr>
        <w:pStyle w:val="Style22"/>
        <w:spacing w:lineRule="auto" w:line="240"/>
        <w:ind w:left="0" w:firstLine="709"/>
        <w:jc w:val="both"/>
        <w:rPr/>
      </w:pPr>
      <w:r>
        <w:rPr>
          <w:rFonts w:cs="Times New Roman" w:ascii="Times New Roman" w:hAnsi="Times New Roman"/>
          <w:sz w:val="28"/>
          <w:szCs w:val="28"/>
        </w:rPr>
        <w:t xml:space="preserve">Для производства работ по устранению замечаний «Акта дефектации стального корпуса» составлен локальный сметный расчет № 373-12-19 на сумму 2 540684 руб. и проведена работа по составлению локально-сметного расчета № 293-10-19 с «Комплекс работ по сдаче наплавного моста через р. Кова в эксплуатацию» -  на сумму 10 млн 530 тыс. 688 рублей. </w:t>
      </w:r>
    </w:p>
    <w:p>
      <w:pPr>
        <w:pStyle w:val="Style22"/>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Разосланы информационные письма в Министерство Транспорта Красноярского края и в КГКУ «Управление автомобильных дорог по Красноярскому краю. В случае подтверждения правильности технических решений по ремонту части понтонов  и вводу моста в эксплуатацию, будет направлено письмо в Министерство Финансов Красноярского края на предмет источника финансирования затрат по ремонту понтонов и проведению окончательных работ по сдачи в эксплуатацию.</w:t>
      </w:r>
    </w:p>
    <w:p>
      <w:pPr>
        <w:pStyle w:val="Style22"/>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После выделения финансов, будет проведена процедура торгов на предмет определения подрядчика на выполнение данных работ. После заключения контракта на проведения работ по вводу моста в эксплуатацию необходимо порядка 100-120 дней.</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прекращалась  работа по вопросу  строительства дороги Богучаны – Кодинск. Подготовлены обращения (на депутата Госдумы Р. В. Кармазину, депутата Законодательного собрания края А. А. Симановского, в Министерство транспорта края). Получен официальный ответ, что в 2023 году начнется строительство (капитальный ремонт) дороги Абан-Богучаны-Кодинск в твердом покрытии. </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ыпан участок автодороги до с. Яркино (1,9 км), подрядчик -  ИП А. А. Белов. Построен мост через р. Дзелинда, произведена очистка притоков. За счет средств лесопромышленных предприятий уложены лежневки на заболоченных участка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8"/>
          <w:szCs w:val="28"/>
        </w:rPr>
        <w:t xml:space="preserve">В летний период </w:t>
      </w:r>
      <w:r>
        <w:rPr>
          <w:rFonts w:cs="Times New Roman" w:ascii="Times New Roman" w:hAnsi="Times New Roman"/>
          <w:b/>
          <w:sz w:val="28"/>
          <w:szCs w:val="28"/>
        </w:rPr>
        <w:t>2020 года</w:t>
      </w:r>
      <w:r>
        <w:rPr>
          <w:rFonts w:cs="Times New Roman" w:ascii="Times New Roman" w:hAnsi="Times New Roman"/>
          <w:sz w:val="28"/>
          <w:szCs w:val="28"/>
        </w:rPr>
        <w:t xml:space="preserve"> были выполнены  ремонты автомобильных дорог общего пользования местного значения  общей  протяженностью 3510,0 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8"/>
          <w:szCs w:val="28"/>
        </w:rPr>
        <w:t>В 2020 году бюджету Кежемского района из краевого бюджета выделено 2 млн 391 тыс. рублей на реализацию мероприятий, направленных на повышение безопасности дорожного движения</w:t>
      </w:r>
      <w:r>
        <w:rPr>
          <w:rFonts w:cs="Times New Roman" w:ascii="Times New Roman" w:hAnsi="Times New Roman"/>
          <w:color w:val="000000"/>
          <w:sz w:val="28"/>
          <w:szCs w:val="28"/>
        </w:rPr>
        <w:t xml:space="preserve"> за счет средств дорожного фонда Красноярского края</w:t>
      </w:r>
      <w:r>
        <w:rPr>
          <w:rFonts w:cs="Times New Roman" w:ascii="Times New Roman" w:hAnsi="Times New Roman"/>
          <w:sz w:val="28"/>
          <w:szCs w:val="28"/>
        </w:rPr>
        <w:t>. На эти средства поселения района произвели замену и установку недостающей дорожно-знаковой информации, установку пешеходного ограждения, установку искусственного освещения на пешеходных переходах.Кроме того на данные средства планировалось разработать  комплексную схему организации дорожного движения (КСОДД). Был заключен муниципальный контракт</w:t>
      </w:r>
      <w:r>
        <w:rPr>
          <w:rFonts w:cs="Times New Roman" w:ascii="Times New Roman" w:hAnsi="Times New Roman"/>
          <w:color w:val="000000"/>
          <w:sz w:val="28"/>
          <w:szCs w:val="28"/>
          <w:shd w:fill="FFFFFF" w:val="clear"/>
        </w:rPr>
        <w:t xml:space="preserve">ООО </w:t>
      </w:r>
      <w:r>
        <w:rPr>
          <w:rFonts w:cs="Times New Roman" w:ascii="Times New Roman" w:hAnsi="Times New Roman"/>
          <w:color w:val="000000"/>
          <w:sz w:val="28"/>
          <w:szCs w:val="28"/>
        </w:rPr>
        <w:t xml:space="preserve">«СибЭнергоСбережение». Подрядчик оказался недобросовестным, в ходе работы по разработке </w:t>
      </w:r>
      <w:r>
        <w:rPr>
          <w:rFonts w:cs="Times New Roman" w:ascii="Times New Roman" w:hAnsi="Times New Roman"/>
          <w:sz w:val="28"/>
          <w:szCs w:val="28"/>
        </w:rPr>
        <w:t xml:space="preserve">КСОДД не однократно направлялись замечания в адрес подрядчика, замечания так и не были устранены. В итоге контракт был расторгнут. КМУ СМЗ произвела  разработку КСОДД собственными силам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rPr>
        <w:t>Также в 2020 году были выделены средства в размере 1 млн рублей на обустройство участков улично-дорожной сети вблизи образовательных организаций для обеспечения безопасности дорожного движения за счет средств дорожного фонда Красноярского края.</w:t>
      </w:r>
      <w:r>
        <w:rPr>
          <w:rFonts w:cs="Times New Roman" w:ascii="Times New Roman" w:hAnsi="Times New Roman"/>
          <w:sz w:val="28"/>
          <w:szCs w:val="28"/>
        </w:rPr>
        <w:t xml:space="preserve"> На данные средства был оборудован пешеходный переход возлеМБУ ДО "Детская музыкальная школа г.Кодинск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200"/>
        <w:ind w:firstLine="709"/>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Связь</w:t>
      </w:r>
    </w:p>
    <w:p>
      <w:pPr>
        <w:pStyle w:val="Normal"/>
        <w:spacing w:lineRule="auto" w:line="240" w:before="0" w:after="200"/>
        <w:ind w:firstLine="709"/>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jc w:val="both"/>
        <w:rPr/>
      </w:pPr>
      <w:r>
        <w:rPr>
          <w:rFonts w:cs="Times New Roman" w:ascii="Times New Roman" w:hAnsi="Times New Roman"/>
          <w:sz w:val="28"/>
          <w:szCs w:val="28"/>
        </w:rPr>
        <w:t xml:space="preserve">Проводилась работа по созданию условий для развития услуг связи в малочисленных и труднодоступных населенных пунктах края (социальный тариф «Легкий» на услугу ИНТЕРНЕТ в с.Ирба и с.Яркино). В 2020 году на данные цели было выделено 427 тыс. 440 рублей (в т.ч. 427 тыс. 12 рублей 56 коп. -краевой бюджет, 427 рублей 44 коп. - местный бюджет).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2020 году</w:t>
      </w:r>
      <w:r>
        <w:rPr>
          <w:rFonts w:cs="Times New Roman" w:ascii="Times New Roman" w:hAnsi="Times New Roman"/>
          <w:sz w:val="28"/>
          <w:szCs w:val="28"/>
        </w:rPr>
        <w:t xml:space="preserve"> был заключен контракт с ПАО «Ростелеком» на организацию сотовой связи в п. Имбинский. Из краевого бюджета на эти цели выделено 4 млн 323 тысячи 963 рубля 71 коп., софинансирование из местного бюджета – 4 тыс. 328 рублей 29 коп. На сегодняшний день работы выполнены, жители п.Имбинский обеспечены сотовой связью.</w:t>
      </w:r>
      <w:r>
        <w:rPr>
          <w:rFonts w:cs="Times New Roman" w:ascii="Times New Roman" w:hAnsi="Times New Roman"/>
          <w:b/>
          <w:sz w:val="28"/>
          <w:szCs w:val="28"/>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ЖКХ </w:t>
      </w:r>
    </w:p>
    <w:p>
      <w:pPr>
        <w:pStyle w:val="Normal"/>
        <w:widowControl w:val="false"/>
        <w:tabs>
          <w:tab w:val="clear" w:pos="708"/>
          <w:tab w:val="left" w:pos="993" w:leader="none"/>
        </w:tabs>
        <w:spacing w:lineRule="atLeast" w:line="240" w:before="0" w:after="0"/>
        <w:ind w:firstLine="709"/>
        <w:contextualSpacing/>
        <w:jc w:val="both"/>
        <w:rPr/>
      </w:pPr>
      <w:r>
        <w:rPr>
          <w:rFonts w:cs="Times New Roman" w:ascii="Times New Roman" w:hAnsi="Times New Roman"/>
          <w:sz w:val="28"/>
          <w:szCs w:val="28"/>
        </w:rPr>
        <w:t>В рамках подпрограммы «Модернизация, реконструкция и капитальный ремонт объектов коммунальной инфраструктуры муниципальных образований» государственной программы «Реформирование и модернизация жилищно-коммунального хозяйства и повышение энергетической эффективности»:</w:t>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0г. было выделено 10 млн 293 тыс. 522 рубля 30коп.:</w:t>
      </w:r>
    </w:p>
    <w:p>
      <w:pPr>
        <w:pStyle w:val="Normal"/>
        <w:numPr>
          <w:ilvl w:val="0"/>
          <w:numId w:val="2"/>
        </w:numPr>
        <w:autoSpaceDE w:val="false"/>
        <w:spacing w:lineRule="auto" w:line="240" w:before="0" w:after="0"/>
        <w:ind w:left="0" w:firstLine="709"/>
        <w:jc w:val="both"/>
        <w:rPr/>
      </w:pPr>
      <w:r>
        <w:rPr>
          <w:rFonts w:cs="Times New Roman" w:ascii="Times New Roman" w:hAnsi="Times New Roman"/>
          <w:bCs/>
          <w:sz w:val="28"/>
          <w:szCs w:val="28"/>
        </w:rPr>
        <w:t>Капитальный ремонт межквартальных водопроводных сетей на участках от ВК-15 до жилых домов № 5 и 7 по ул. Гайнулина, ВК-13 до жилых домов № 8 и 9 по ул. Гайнулина г. Кодинск - на сумму 5 млн 465 тыс. 354 рубля 30коп.;</w:t>
      </w:r>
    </w:p>
    <w:p>
      <w:pPr>
        <w:pStyle w:val="Normal"/>
        <w:numPr>
          <w:ilvl w:val="0"/>
          <w:numId w:val="2"/>
        </w:numPr>
        <w:autoSpaceDE w:val="false"/>
        <w:spacing w:lineRule="auto" w:line="240" w:before="0" w:after="0"/>
        <w:ind w:left="0" w:firstLine="709"/>
        <w:jc w:val="both"/>
        <w:rPr/>
      </w:pPr>
      <w:r>
        <w:rPr>
          <w:rFonts w:cs="Times New Roman" w:ascii="Times New Roman" w:hAnsi="Times New Roman"/>
          <w:bCs/>
          <w:sz w:val="28"/>
          <w:szCs w:val="28"/>
        </w:rPr>
        <w:t>Капитальный ремонт участка водопровода от ВК-5 до ТК-9а-2-2Б по ул. Михайлова г. Кодинск – на сумму 2 млн. 712 тыс. 277 рублей 30 коп.;</w:t>
      </w:r>
    </w:p>
    <w:p>
      <w:pPr>
        <w:pStyle w:val="Normal"/>
        <w:numPr>
          <w:ilvl w:val="0"/>
          <w:numId w:val="2"/>
        </w:numPr>
        <w:autoSpaceDE w:val="false"/>
        <w:spacing w:lineRule="auto" w:line="240" w:before="0" w:after="0"/>
        <w:ind w:left="0" w:firstLine="709"/>
        <w:jc w:val="both"/>
        <w:rPr/>
      </w:pPr>
      <w:r>
        <w:rPr>
          <w:rFonts w:cs="Times New Roman" w:ascii="Times New Roman" w:hAnsi="Times New Roman"/>
          <w:bCs/>
          <w:sz w:val="28"/>
          <w:szCs w:val="28"/>
        </w:rPr>
        <w:t>Капитальный ремонт кольцевого водопровода от ВК-26 (ул. Колесниченко 2) до ВК-29 (ул. Гидростроителей 3) – на сумму 2 млн 115 тыс. 890 рублей 70коп.;</w:t>
      </w:r>
    </w:p>
    <w:p>
      <w:pPr>
        <w:pStyle w:val="Normal"/>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работы выполнены в полном объеме.Денежные средства освоены  в полном объеме.</w:t>
      </w:r>
    </w:p>
    <w:p>
      <w:pPr>
        <w:pStyle w:val="Normal"/>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ы работы по проверки готовности к отопительному периоду 2020-2021 годов потребителей тепловой энергии и теплоснабжающих организаций на территории Кежемского района. </w:t>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роверки Енисейским Управлением Ростехнадзора 08.10.2020г. муниципальному образованию Кежемский район был выдан Паспорт готовности к отопительному периоду 2020-2021 г.г. № 030/РП-361-2826-о/2020/П.     </w:t>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Теплоснабжение:</w:t>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котельной п. Имбинский:</w:t>
      </w:r>
    </w:p>
    <w:p>
      <w:pPr>
        <w:pStyle w:val="Normal"/>
        <w:widowControl w:val="false"/>
        <w:tabs>
          <w:tab w:val="clear" w:pos="708"/>
          <w:tab w:val="left" w:pos="993" w:leader="none"/>
        </w:tabs>
        <w:spacing w:lineRule="atLeast" w:line="240" w:before="0" w:after="0"/>
        <w:ind w:firstLine="709"/>
        <w:contextualSpacing/>
        <w:jc w:val="both"/>
        <w:rPr/>
      </w:pPr>
      <w:r>
        <w:rPr>
          <w:rFonts w:cs="Times New Roman" w:ascii="Times New Roman" w:hAnsi="Times New Roman"/>
          <w:sz w:val="28"/>
          <w:szCs w:val="28"/>
        </w:rPr>
        <w:t>На протяжении 2020г. велась совместная работа Администрации Кежемского района, АО «КрасЭКо», министерства промышленности, энергетики и жилищно-коммунального хозяйства Красноярского края и Правительства Красноярского края по решению вопроса обеспечения надежности теплоснабжения п. Имбинский.</w:t>
      </w:r>
    </w:p>
    <w:p>
      <w:pPr>
        <w:pStyle w:val="Normal"/>
        <w:widowControl w:val="false"/>
        <w:tabs>
          <w:tab w:val="clear" w:pos="708"/>
          <w:tab w:val="left" w:pos="993" w:leader="none"/>
        </w:tabs>
        <w:spacing w:lineRule="atLeast" w:line="24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о итогам проектного обследования котельной АО «КрасЭКо» внесены предложения по реконструкции объекта с установкой нового котлоагрегата большей производительности и модернизацией технологического оборудования на сумму 39 млн 200 тыс. рублей.</w:t>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инистерством финансов Красноярского края предложено три варианта финансирования работ в 2021г.:</w:t>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частие в заявочной компании мероприятия подпрограммы «Модернизация, реконструкция и капитальный ремонт объектов коммунальной инфраструктуры муниципальных образований Красноярского края «Реформирование и модернизация жилищно-коммунального хозяйства и повышение энергетической эффективности»;</w:t>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инансирование, возможно осуществить путем предоставления межбюджетного кредита;</w:t>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полнение мероприятия по модернизации в рамках концессионного соглашения.</w:t>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министерством промышленности, энергетики и жилищно-коммунального хозяйства Красноярского края, совместно с администрацией Кежемского района прорабатываются варианты финансирования.</w:t>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Биокотельная г. Кодинск</w:t>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Кежемского района, промзона г. Кодинск с 2018 г. компания АО «КрасЭКо» для снижения затрат на производство тепловой энергии и горячего водоснабжения реализует масштабный проект «Реконструкция электрокотельной в г. Кодинск с переводом в пиковый режим. Установка двух котлов на биотопливе мощностью 20МВт», с возможностью дополнительного котлового оборудования наращивания мощности до 30МВТ.</w:t>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онце 2019г. основные строительно-монтажные работы по биокотельной были завершены.</w:t>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сегодняшний день оборудование котельной находится на комплексной проверке. Ввод биокотельной в общую схему теплоснабжения г. Кодинск АО «КрасЭКо» не определен ввиду продолжающихся пуско-наладочных работ, связанных с неустойчивой работой котлов при нагрузке.</w:t>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Электроснабжение</w:t>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ойчивое электроснабжение с. Ирба.</w:t>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 источником электроснабжения с. Ирба является ДЭС-100, в состав которого входят три дизель-генераторные установки мощностью 100 кВт каждая. Распределение электроэнергии от ДЭС потребителям производится по воздушной ЛЭП-0,4 кВ.</w:t>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текущий момент, с связи с ежегодным естественным ростом нагрузки, на ДЭС п. Ирба отсутствует резерв электрической мощности, генераторы загружены в пиковые часы нагрузки на 110%. Высокое значение нагрузки на генераторы, линии электропередач не только ограничивает возможность новых технологических подключений, но и серьезно снижает надежность электроснабжения в зимний период. </w:t>
      </w:r>
    </w:p>
    <w:p>
      <w:pPr>
        <w:pStyle w:val="Normal"/>
        <w:widowControl w:val="false"/>
        <w:tabs>
          <w:tab w:val="clear" w:pos="708"/>
          <w:tab w:val="left" w:pos="993" w:leader="none"/>
        </w:tabs>
        <w:spacing w:lineRule="atLeast" w:line="240" w:before="0" w:after="0"/>
        <w:ind w:firstLine="709"/>
        <w:contextualSpacing/>
        <w:jc w:val="both"/>
        <w:rPr/>
      </w:pPr>
      <w:r>
        <w:rPr>
          <w:rFonts w:cs="Times New Roman" w:ascii="Times New Roman" w:hAnsi="Times New Roman"/>
          <w:sz w:val="28"/>
          <w:szCs w:val="28"/>
        </w:rPr>
        <w:t xml:space="preserve">Администрацией Кежемского района с привлечение ООО «Институт проектирования энергетических сетей» прорабатывался вопрос по организации устойчивого электроснабжения в п. Ирба. По результатам работы было проведено энергетическое обследование сетей электроснабжения и подготовлен технический отчет. </w:t>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им из условий для участия в 2021 году в краевой программе в рамках реализации неотложных мероприятий по повышению эксплуатационной надежности объектов коммунальной инфраструктуры является наличие проектно-сметной документации. КМУ «Служба муниципального заказа» заключен муниципальный контракта с ООО «Альтернатива»№20-08-20 от 24.08.2020 на разработку ПСД. </w:t>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6.02.2021г. подана заявка в министерство промышленности, энергетики и ЖКХ Красноярского края для участия в государственной программе «Реформирование и модернизация жилищно-коммунального хозяйства и повышение энергетической эффективности» в 2021г. </w:t>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сегодняшний день заявка предварительно одобрена комиссией министерства промышленности, энергетики и ЖКХ Красноярского края, ожидается проект постановления об утверждении и распределении субсидий бюджета МО на финансирование расходов по капитальному ремонту электрических сетей в с. Ирба, перевод существующей дизельной генераторной установки на параллельную работу с добавлением новой установки.</w:t>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Водоснабжение</w:t>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подвоза воды в с. Ирба</w:t>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дрес администрации Кежемского района обратилась глава Ирбинского сельсовета с информацией о том, что на территории поселения ухудшилось качество воды в водозаборных скважинах находящихся в частной собственности жителей. Годовая потребность в питьевой воде составляет – 3225,8 м3.</w:t>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ей Кежемского района была проведена работа по привлечению организаций, для обеспечения поселения питьевой водой. На сегодняшний день на территории района отсутствуют организации, имеющие сертифицированные автоцестерны для перевозки пищевых жидкостей, способные обеспечить потребность в подвозе питьевой воды в с. Ирба.</w:t>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виду сложившейся ситуации Администрация Кежемского района направило письмо на имя министра промышленности, энергетики и жилищно-коммунального хозяйства Красноярского края Е.Е. Афанасьева с предложением о возможности приобретения специализированного автомобиля (автоцистерны) объемом 5 м3, для организации подвоза питьевой воды в населенный пункт с. Ирба. В ответ на наш запрос министерство промышленности, энергетики и жилищно-коммунального хозяйства Красноярского края сообщило, что приобретение автоцистерны возможно только в рамках подпрограммы «Модернизация, реконструкция и капитальный ремонт объектов коммунальной инфраструктуры муниципальных образований» государственной программы «Реформирование и модернизация жилищно-коммунального хозяйства и повышение энергетической эффективности».</w:t>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заявка на приобретение автоцистерны для организации подвоза воды предварительно одобрена комиссией министерства промышленности, энергетики и ЖКХ Красноярского края, ожидается проект постановления об утверждении и распределении субсидий бюджета МО на финансирование расходов.</w:t>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Водоотведение</w:t>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очистных сооружений г. Кодинск</w:t>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ществующие очистные сооружения в г. Кодинск имеют проектную производительность 17000м3/сут.., при фактическом объеме стоков не более 2000 м3/сут. Вследствие того что, оборудование, установленное на сооружениях КНС-2, КНС-3, КНС-5 и КОС-17000 м3/сут., по производительности значительно превосходит объем стоков поступающих от канализационной сети г. Кодинск. Транспортировка стоков происходит с продолжительными перерывами.            </w:t>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истерством промышленности, энергетики и жилищно-коммунального хозяйства Красноярского края было дано поручение ГПКК «ЦРКК» по проведению мероприятий по модернизации, реконструкции сетей и сооружений канализации г. Кодинск, в том числе модернизации очистных сооружений КОС-17000 м3/сут.</w:t>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указанным поручением 17.09.2019 специалистами ГПКК «ЦРКК» было проведено обследование канализационных сетей и сооружений      г. Кодинск, по результатам которого был сформирован отчёт по результатам обследования и определены необходимые мероприятия для приведения объектов водоотведения в технически исправное состояние:</w:t>
      </w:r>
    </w:p>
    <w:p>
      <w:pPr>
        <w:pStyle w:val="Normal"/>
        <w:widowControl w:val="false"/>
        <w:tabs>
          <w:tab w:val="clear" w:pos="708"/>
          <w:tab w:val="left" w:pos="993" w:leader="none"/>
        </w:tabs>
        <w:spacing w:lineRule="atLeast" w:line="24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Стоимость первоочередных мероприятий составляет 141 тыс. 062 рубля 17 коп. с НДС в ценах 2 квартала 2019г.</w:t>
      </w:r>
    </w:p>
    <w:p>
      <w:pPr>
        <w:pStyle w:val="Normal"/>
        <w:widowControl w:val="false"/>
        <w:tabs>
          <w:tab w:val="clear" w:pos="708"/>
          <w:tab w:val="left" w:pos="993" w:leader="none"/>
        </w:tabs>
        <w:spacing w:lineRule="atLeast" w:line="240" w:before="0" w:after="0"/>
        <w:ind w:firstLine="709"/>
        <w:contextualSpacing/>
        <w:jc w:val="both"/>
        <w:rPr/>
      </w:pPr>
      <w:r>
        <w:rPr>
          <w:rFonts w:cs="Times New Roman" w:ascii="Times New Roman" w:hAnsi="Times New Roman"/>
          <w:sz w:val="28"/>
          <w:szCs w:val="28"/>
        </w:rPr>
        <w:t>Мероприятия второго этапа, стоимость которых 145 тыс. 612 рублей 36 коп. с НДС в ценах 2 квартала 2019г.</w:t>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ля проведения мероприятий по модернизации очистных сооружений Кежемского района (КОС-17000 в г. Кодинск), необходима разработка проектно-сметной документации на реконструкцию КОС-17000.</w:t>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гласно коммерческим предложениям, стоимость разработки ПСД составляет: 16-20 млн. руб.</w:t>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реализации мероприятий по подготовке проекта модернизации КОС-17000 были рассмотрены два варианта их финансирования:</w:t>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с привлечением средств Фонда содействия реформированию жилищно-коммунального хозяйства (далее – Фонд) </w:t>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 привлечением средств краевого бюджета в соответствии с постановлением № 119-пот 21.02.2020 г. «Об утверждении Порядка предоставления и распределения субсидий бюджетам муниципальных образований на строительство и (или) реконструкцию объектов коммунальной инфраструктуры, находящихся в муниципальной собственности, используемых в сфере водоснабжения, водоотведения».</w:t>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ция Кежемского района осуществляет взаимодействие с Правительством Красноярского края, министерством финансов Красноярского края и  министерством промышленности, энергетики и жилищно-коммунального хозяйства Красноярского края по определению источников финансирования на разработку проектно-сметной документации, а также в дальнейшем на реализацию мероприятий по реконструкции системы водоотведения г.Кодинск.</w:t>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tLeast" w:line="240" w:before="0" w:after="0"/>
        <w:ind w:firstLine="709"/>
        <w:contextualSpacing/>
        <w:jc w:val="both"/>
        <w:rPr/>
      </w:pPr>
      <w:r>
        <w:rPr>
          <w:rFonts w:cs="Times New Roman" w:ascii="Times New Roman" w:hAnsi="Times New Roman"/>
          <w:i/>
          <w:sz w:val="28"/>
          <w:szCs w:val="28"/>
        </w:rPr>
        <w:t xml:space="preserve">Региональная программа капитального ремонта общего ремонта многоквартирных домов    </w:t>
      </w:r>
    </w:p>
    <w:p>
      <w:pPr>
        <w:pStyle w:val="Normal"/>
        <w:widowControl w:val="false"/>
        <w:tabs>
          <w:tab w:val="clear" w:pos="708"/>
          <w:tab w:val="left" w:pos="993" w:leader="none"/>
        </w:tabs>
        <w:spacing w:lineRule="atLeast" w:line="240" w:before="0" w:after="0"/>
        <w:ind w:firstLine="709"/>
        <w:contextualSpacing/>
        <w:jc w:val="both"/>
        <w:rPr/>
      </w:pPr>
      <w:r>
        <w:rPr>
          <w:rFonts w:cs="Times New Roman" w:ascii="Times New Roman" w:hAnsi="Times New Roman"/>
          <w:sz w:val="28"/>
          <w:szCs w:val="28"/>
        </w:rPr>
        <w:t>В рамках краткосрочных планов реализации региональной программы «Капитального ремонта общего имущества в многоквартирных домах на территории Кежемского района на 2020-2022 годы» были выполнены следующие работы:</w:t>
      </w:r>
    </w:p>
    <w:p>
      <w:pPr>
        <w:pStyle w:val="Normal"/>
        <w:widowControl w:val="false"/>
        <w:tabs>
          <w:tab w:val="clear" w:pos="708"/>
          <w:tab w:val="left" w:pos="993" w:leader="none"/>
        </w:tabs>
        <w:spacing w:lineRule="atLeast" w:line="240" w:before="0" w:after="0"/>
        <w:ind w:firstLine="709"/>
        <w:contextualSpacing/>
        <w:jc w:val="both"/>
        <w:rPr/>
      </w:pPr>
      <w:r>
        <w:rPr>
          <w:rFonts w:cs="Times New Roman" w:ascii="Times New Roman" w:hAnsi="Times New Roman"/>
          <w:sz w:val="28"/>
          <w:szCs w:val="28"/>
        </w:rPr>
        <w:t>Ремонт или замена лифтового оборудования – 18шт; на сумму 45 млн 660 тыс. рублей в 4-х домах г. Кодинск по ул. Колесниченко, д.2; ул. Михайлова, д.11; проспект Ленинского комсомола, д.14 и д.14/1.</w:t>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Актуализация схем теплоснабжения, водоснабжения и водоотведения</w:t>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Федерального закона от 27.07.2010 № 190- ФЗ «О теплоснабжении» схемы теплоснабжения подлежат актуализации. Во исполнении ФЗ № 190, а так же для заключения концессионного соглашения с ресурсоснабжающей организацией АО «КрасЭКо» (одним из основных условий которого является наличие актуальных схем теплоснабжения) КМУ «Служба муниципального заказа» заключен муниципальный контракта с ООО «Харьков  Проектирование» № 22-08-20 от 01.09.2020 на проведение выше указанных работ. Работы выполнены.</w:t>
      </w:r>
    </w:p>
    <w:p>
      <w:pPr>
        <w:pStyle w:val="Normal"/>
        <w:widowControl w:val="false"/>
        <w:tabs>
          <w:tab w:val="clear" w:pos="708"/>
          <w:tab w:val="left" w:pos="993" w:leader="none"/>
        </w:tabs>
        <w:spacing w:lineRule="atLeast"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Федерального закона от 07.12.2011 № 416- ФЗ «О водоснабжении и водоотведении» схемы теплоснабжения подлежат актуализации. Во исполнении ФЗ № 416, а так же для заключения концессионного соглашения с ресурсоснабжающими организациями ООО «Водоснабжение» и ООО «Водоотведение» (одним из основных условий которого является наличие актуальных схем теплоснабжения) КМУ «Служба муниципального заказа» заключен муниципальный контракта с ООО «СП» №21-08-20 от 01.09.2020 на проведение выше указанных работ.</w:t>
      </w:r>
    </w:p>
    <w:p>
      <w:pPr>
        <w:pStyle w:val="Normal"/>
        <w:spacing w:lineRule="auto" w:line="24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Лесная сфера</w:t>
      </w:r>
    </w:p>
    <w:p>
      <w:pPr>
        <w:pStyle w:val="Normal"/>
        <w:spacing w:lineRule="auto" w:line="24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поряжением администрации Кежемского района создана межведомственная комиссия по противодействию нелегальному обороту древесины. Комиссия осуществляет проверки деятельности лесозаготовительных и деревоперерабатывающих предприятий с целью выявления незаконной деятельности, нарушения пожарных правил в лесах РФ, правил землепользования, выявления складирования отходов деревопереработки в лесах РФ.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В летний период 2020 года сотрудниками ФГУ «Управление эксплуатации Богучанского водохранилища» совместно с сотрудниками Росприроднадзора, Администрации Кежемского района, ОМВД по Кежемскому району, а также помощником прокурора по Кежемскому району, состоялся рейдовый выезд по акватории Богучанского водохранилища. Выявлено 6 незаконно используемых причальных сооружения.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Зимой 2020 года совместно с представителем прокуратуры Кежемского района была проведена выездная проверка ООО Эколес. 23 мая выездная проверка ИП Рукосуев и ИМ Мальков Э.Н. Указанные организации привлечены к ответственности за нарушения при заготовке древес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го за 2020 год проведено около 12 выездов к местам деятельности предприятий лесной отрасли. 3 с представителями прокуратуры. Остальное, самостоятельные рабочие выезды по территории района с целью обнаружения и фиксации нарушений природоохранного законодательства, а также на места пожаров. </w:t>
      </w:r>
    </w:p>
    <w:p>
      <w:pPr>
        <w:pStyle w:val="Normal"/>
        <w:spacing w:lineRule="auto" w:line="240" w:before="0" w:after="0"/>
        <w:ind w:firstLine="709"/>
        <w:jc w:val="both"/>
        <w:rPr/>
      </w:pPr>
      <w:r>
        <w:rPr>
          <w:rFonts w:cs="Times New Roman" w:ascii="Times New Roman" w:hAnsi="Times New Roman"/>
          <w:sz w:val="28"/>
          <w:szCs w:val="28"/>
        </w:rPr>
        <w:t>Выявлено незаконное складирование с последующим закапыванием отходов лесопиления в землю,предприятием осуществляющим свою деятельность на территории Заледеевского сельсовета. Администрацией района совместно с Прокуратурой проведена работа по устранению предприятием нарушений в области охраны окружающей среды</w:t>
      </w:r>
      <w:r>
        <w:rPr>
          <w:rFonts w:cs="Times New Roman" w:ascii="Times New Roman" w:hAnsi="Times New Roman"/>
          <w:b/>
          <w:sz w:val="28"/>
          <w:szCs w:val="28"/>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8"/>
          <w:szCs w:val="28"/>
        </w:rPr>
        <w:t>За высокий профессионализм и проявленную отвагу, при ликвидации крупного техногенного пожара на территории ООО «Сибирская Лесная компания» 13.06.2020 года и в честь дня спасателя Российской Федерации, 28 декабря 2020 года, Почётной Грамотой Главы Кежемского района награжден личный состав Кежемского пожарно-спасательного гарнизона МЧС России, а также личный состав ООО «Пожарная охрана «Иркусткэнерго» пожарной части по оказанию услуг АО «Богучанская ГЭС». За спасение деревни Бидея памятными подарками награждены парашютисты-пожарные КГАУ «Лесопожарный центр» спасшие в июле 2020 года деревню Бидея от надвигающегося лесного пожара.</w:t>
      </w:r>
    </w:p>
    <w:p>
      <w:pPr>
        <w:pStyle w:val="Normal"/>
        <w:spacing w:lineRule="auto" w:line="240" w:before="0" w:after="0"/>
        <w:ind w:firstLine="709"/>
        <w:contextualSpacing/>
        <w:jc w:val="both"/>
        <w:rPr/>
      </w:pPr>
      <w:r>
        <w:rPr>
          <w:rFonts w:cs="Times New Roman" w:ascii="Times New Roman" w:hAnsi="Times New Roman"/>
          <w:b/>
          <w:sz w:val="28"/>
          <w:szCs w:val="28"/>
        </w:rPr>
        <w:t>В рамках реализации мероприятий по соглашению о социально-экономическом сотрудничестве</w:t>
      </w:r>
      <w:r>
        <w:rPr>
          <w:rFonts w:cs="Times New Roman" w:ascii="Times New Roman" w:hAnsi="Times New Roman"/>
          <w:sz w:val="28"/>
          <w:szCs w:val="28"/>
        </w:rPr>
        <w:t xml:space="preserve"> между муниципальным образованием Кежемский район и организациями, осуществляющими деятельность на территории района, ООО «Иркутская нефтяная компания» в бюджет Кежемского района перечислено 2 млн рублей. Денежные средства были направлены на проведение ремонта помещений Молодёжного центра. В рамках того же соглашения в соответствии с перечнем мероприятий на 2020 год, для нужд Кежемской районной больницы и всех жителей района приобретен аппарат искусственной вентиляции лёгких «Zisline MV 200», стоимостью 2 млн 80 тыс. рублей. В 2020 году ООО «ЛесПрофиль» был приобретён и передан в собственность Кежемской районной больнице для использования в Недокурской врачебной амбулатории автомобиль «Скорой медицинской помощи» УАЗ-39623 класса А, стоимостью 1 млн 835 тыс. рублей. Для осуществления проекта социальной адаптации инвалидов и семей «Моя игра, семья + школа», ООО «Вудлайн» была оказана финансовая помощь МБОУ «Кодинская средняя общеобразовательная школа № 2» в размере 198 тыс. рублей. </w:t>
      </w:r>
    </w:p>
    <w:p>
      <w:pPr>
        <w:pStyle w:val="Normal"/>
        <w:spacing w:lineRule="auto" w:line="240" w:before="0" w:after="0"/>
        <w:ind w:firstLine="709"/>
        <w:contextualSpacing/>
        <w:jc w:val="both"/>
        <w:rPr/>
      </w:pPr>
      <w:r>
        <w:rPr>
          <w:rFonts w:cs="Times New Roman" w:ascii="Times New Roman" w:hAnsi="Times New Roman"/>
          <w:sz w:val="28"/>
          <w:szCs w:val="28"/>
        </w:rPr>
        <w:t xml:space="preserve">Предприятиями ООО «Санвик» и ООО «Интерлес» в 2020 году выделено 600 000,00 рублей для ремонта кровли здания РДК «Рассвет». Предприятием ООО «Приангарский ЛПК», группой компаний «Карат», а также союзом лесопромышленников Кежемского района за 2019 - 2020 год, для нужд района выделено пиломатериалов на общую сумму свыше 2 млн рублей. Оказана помощь в выделении и доставке пиломатериалов для нужд лыжной базы «Лань» г.Кодинск, биатлонно-лыжной базы МБУ «Спортивная школа по биатлону» с.Заледеево, проведения ремонта зданий начальной школы и дома культуры с. Яркино, проведение ремонта пешеходного моста и реконструкции моста через реку Тагаринка в деревне Тагара, выделен пиломатериал для ремонта заборов и детских прогулочных веранд в МБДОУ «Сибирячок» и МБДОУ «Сказка», в целях формирования безопасной для жизни и здоровья населения среды  ограждена территория брошенного фундамента в районе здания ТД «Терем», для ремонта жилых помещений (домов) оказана помощь жителям села Ирба, для обновления композиции зала «Природа и промыслы» оказана помощь Кежемскому историко-этнографическому музею. </w:t>
      </w:r>
    </w:p>
    <w:p>
      <w:pPr>
        <w:pStyle w:val="Normal"/>
        <w:spacing w:lineRule="auto" w:line="240" w:before="0" w:after="0"/>
        <w:ind w:firstLine="709"/>
        <w:contextualSpacing/>
        <w:jc w:val="both"/>
        <w:rPr/>
      </w:pPr>
      <w:r>
        <w:rPr>
          <w:rFonts w:cs="Times New Roman" w:ascii="Times New Roman" w:hAnsi="Times New Roman"/>
          <w:sz w:val="28"/>
          <w:szCs w:val="28"/>
        </w:rPr>
        <w:t xml:space="preserve">В 2020 году Кежемской районной больницей подписано 2 договора пожертвования с ООО «Приангарский ЛПК» и ПАО «РусГидро» на приобретение в 2021 году двух аппаратов искусственной вентиляции лёгких на общую сумму около 4 млн рублей. В ноябре 2020 года Администрацией района подписано соглашение о сотрудничестве с ООО «Приангарский ЛПК». В соответствии с приложением к соглашению о социально-экономическом сотрудничестве в перечень мероприятий в рамках соглашения с ООО «Приангарский ЛПК» на 2021 год вошло оказание материальной помощи для социальных нужд Кежемского района в виде выделения пиломатериалов, а также приобретение системы компьютерной томографии Access CT с принадлежностями стоимостью 24 млн 950 тыс. рублей. По состоянию на 30.03.2021 года, произведена оплата оборудования, поставка томографа запланирована на апрель-май 2021 года. В рамках оказания району благотворительной помощи АО «Группа «Илим» в Усть-Илимском районе, в марте 2021 года  благотворительным фондом «Илим Гарант» оказана финансовая помощь на проведение ремонтных работ дома культуры села Яркино в соответствии со сметным расчётом на сумму 4 млн 173 тыс. 634 рубля, ремонтных работ спортзала МБОУ КСОШ № 4 в соответствии со сметным расчётом на сумму 4 млн 758 тыс. 297 рублей а также на приобретение спортивного инвентаря и проведение ремонтных работ спортивного зала на базе «Центр спорта и отдыха «Чадобец» в соответствии со сметным расчётом на сумму на сумму 1 млн 312 тыс. 892 рубл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емонта кровли РДК «Рассвет» ООО «ДеКом» приобретен профилированный оцинкованный настил на сумму 100 тыс. рублей.</w:t>
      </w:r>
    </w:p>
    <w:p>
      <w:pPr>
        <w:pStyle w:val="Normal"/>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Сельское хозяй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П (Глава КФХ) Игнатов О.В. (Олег Витальевич), единственный занимающийся выращиванием пшеницы в Кежемском районе (д.Сыромолотово). В этом году Игнатовым О.В. засеяно 70 гектаров скороспелой новосибирской пшеницей. Сбор урожая (засыпка в закрома) порядка 100 тонн пшениц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КФХ Улаев В.А. (д.Климино) занимается заготовкой сена, разведением лошадей. В 2020 году заготовлено 2500 тюков по 16 кг. (40тонн).</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П (Глава КФХ) Беккер Д.В. (Дарья Владимировна), занимающаяся разведением форели. В 2020 году выращено 16,9 тонн форели. (ведется реализация). Указанный предприниматель является получателем субсидии на компенсацию части затрат, связанных с выплатой заработной платы молодым специалистам, за 2020 год получена субсидия в размере 1 млн 731 тыс. 414 руб. Так же Дарьей Владимировной в декабре 2020 года получен грант на развитие сельскохозяйственного потребительского кооператива в размере 5 млн руб.</w:t>
      </w:r>
    </w:p>
    <w:p>
      <w:pPr>
        <w:pStyle w:val="Normal"/>
        <w:spacing w:lineRule="auto" w:line="240" w:before="0" w:after="0"/>
        <w:ind w:right="142"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Кежемского района, в 190 км от административного центра – города Кодинск, расположен поселок Недокура. С момента затопления ложа Богучанского водохранилища, жители п.Недокура, ведущие личные подсобные хозяйства, утратили сенокосные угодья. В связи с этим, Администрация Кежемского района на основании Порядка предоставления субсидий из районного бюджета в целях финансового обеспечения (возмещения) затрат на закупку и транспортировку кормов (сена) для содержания поголовья крупного рогатого скота, лошадей и коз в поселке Недокура, утвержденным постановлением Администрации Кежемского района от 13.09.2016 №723-п, ежегодно с 2012 года предоставляет субсидию гражданам, ведущим личное подсобное хозяйство в поселке Недокура.</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2020 году в период сентябрь-октябрь месяц, в количестве 128 тонн, сено для корма скота на зимне-стойловый период 2020-2021 гг. было завезено восьми жителям села, сумма субсидий составила 1 млн 750 тыс.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бретено сено было у индивидуального предпринимателя Ковригина Александра Александровича, осуществляющего свою деятельность в с.Ирбейское. Транспортные услуги по доставке кормов (сена), жителям п.Недокура оказал индивидуальный предприниматель Кормин Вячеслав Анатольевич.</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Благоустройство</w:t>
      </w:r>
    </w:p>
    <w:p>
      <w:pPr>
        <w:pStyle w:val="Normal"/>
        <w:spacing w:lineRule="auto" w:line="24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jc w:val="both"/>
        <w:rPr/>
      </w:pPr>
      <w:r>
        <w:rPr>
          <w:rFonts w:cs="Times New Roman" w:ascii="Times New Roman" w:hAnsi="Times New Roman"/>
          <w:sz w:val="28"/>
          <w:szCs w:val="28"/>
        </w:rPr>
        <w:t xml:space="preserve">В 2020 году муниципальное образование г.Кодинск приняло участие в реализации  национального проекта по благоустройству: «Жилье и городская среда», в части реализации регионального проекта «Формирование комфортной городской среды на территории Красноярского края».  Общий объем финансирования на 2020 год составил 7 млн 626 тыс.424 руб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казателем результативности исполнения мероприятий является количество реализованных мероприятий по благоустройству общественных мест (общественная территория - "Сквер Памяти" (от перекрестка улиц Гайнулина и Колесниченко до мемориала 50 лет Победы; устройство дополнительного тротуара) и мероприятия по благоустройству дворовых площадей (дворовая территория - ул. Гайнулина 1). </w:t>
      </w:r>
    </w:p>
    <w:p>
      <w:pPr>
        <w:pStyle w:val="Style22"/>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мках государственной программы «Содействие развитию местного самоуправления» подпрограммы "Поддержка муниципальных проектов по благоустройству территорий и повышению активности населения в решении вопросов местного значения" получили субсидию в конкурсах, связанных с благоустройством территорий сельских поселений в рамках конкурсов «Жители – за чистоту и благоустройство» и «Инициатива жителей – эффективность в работе» муниципальные образования: Имбинский сельсовет, Яркинский сельсовет, Ирбинский сельсовет и Заледеевский сельсовет. </w:t>
      </w:r>
    </w:p>
    <w:p>
      <w:pPr>
        <w:pStyle w:val="Style22"/>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участии данных мероприятий заявлялись все муниципальные образования Кежемского района, кроме Недокурского сель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мках предоставленной субсид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Имбинский сельсовет (230 тыс. руб.)  произвел замену автобусной остановки и облагораживание прилегающей территории клумбам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ркинский сельсовет (780 тыс. руб.) приобретение строительного материала и замена старого ограждения кладбища на новое.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ледеевский сельсовет (239 тыс. 620 рублей) приобрели и установили на небольшой спортивной площадке спортивные тренажеры и лавочки для отдыха.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рбинский сельсовет (244 тыс. 870 рублей) приобретение строительного материала для замены ограждения действующего кладбища. </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jc w:val="center"/>
        <w:rPr>
          <w:rFonts w:ascii="Times New Roman" w:hAnsi="Times New Roman" w:cs="Times New Roman"/>
          <w:b/>
          <w:b/>
          <w:i/>
          <w:i/>
          <w:sz w:val="28"/>
          <w:szCs w:val="28"/>
        </w:rPr>
      </w:pPr>
      <w:r>
        <w:rPr>
          <w:rFonts w:cs="Times New Roman" w:ascii="Times New Roman" w:hAnsi="Times New Roman"/>
          <w:b/>
          <w:i/>
          <w:sz w:val="28"/>
          <w:szCs w:val="28"/>
        </w:rPr>
        <w:t>Спасибо за внимание!</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509" w:hanging="360"/>
      </w:pPr>
      <w:rPr>
        <w:rFonts w:ascii="Symbol" w:hAnsi="Symbol" w:cs="Symbol" w:hint="default"/>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Open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w w:val="99"/>
      <w:sz w:val="28"/>
      <w:szCs w:val="28"/>
      <w:lang w:val="en-US" w:bidi="en-US"/>
    </w:rPr>
  </w:style>
  <w:style w:type="character" w:styleId="WW8Num6z2">
    <w:name w:val="WW8Num6z2"/>
    <w:qFormat/>
    <w:rPr>
      <w:lang w:val="en-US" w:bidi="en-U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2">
    <w:name w:val="Основной шрифт абзаца"/>
    <w:qFormat/>
    <w:rPr/>
  </w:style>
  <w:style w:type="character" w:styleId="Style13">
    <w:name w:val="Основной текст с отступом Знак"/>
    <w:basedOn w:val="Style12"/>
    <w:qFormat/>
    <w:rPr>
      <w:rFonts w:ascii="Times New Roman" w:hAnsi="Times New Roman" w:eastAsia="Times New Roman" w:cs="Times New Roman"/>
      <w:sz w:val="28"/>
      <w:szCs w:val="27"/>
    </w:rPr>
  </w:style>
  <w:style w:type="character" w:styleId="Style14">
    <w:name w:val="Основной текст Знак"/>
    <w:basedOn w:val="Style12"/>
    <w:qFormat/>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StrongEmphasis">
    <w:name w:val="Strong"/>
    <w:basedOn w:val="Style12"/>
    <w:qFormat/>
    <w:rPr>
      <w:b/>
      <w:bCs/>
    </w:rPr>
  </w:style>
  <w:style w:type="character" w:styleId="Style17">
    <w:name w:val="Без интервала Знак"/>
    <w:qFormat/>
    <w:rPr>
      <w:rFonts w:eastAsia="Calibri"/>
      <w:sz w:val="22"/>
      <w:szCs w:val="22"/>
      <w:lang w:bidi="ar-SA"/>
    </w:rPr>
  </w:style>
  <w:style w:type="character" w:styleId="ConsPlusNormal">
    <w:name w:val="ConsPlusNormal Знак"/>
    <w:qFormat/>
    <w:rPr>
      <w:rFonts w:ascii="Arial" w:hAnsi="Arial" w:cs="Arial"/>
      <w:sz w:val="22"/>
      <w:szCs w:val="22"/>
      <w:lang w:val="ru-RU" w:bidi="ar-SA"/>
    </w:rPr>
  </w:style>
  <w:style w:type="character" w:styleId="InternetLink">
    <w:name w:val="Hyperlink"/>
    <w:basedOn w:val="Style12"/>
    <w:rPr>
      <w:color w:val="0000FF"/>
      <w:u w:val="single"/>
    </w:rPr>
  </w:style>
  <w:style w:type="character" w:styleId="2">
    <w:name w:val="Основной текст 2 Знак"/>
    <w:basedOn w:val="Style12"/>
    <w:qFormat/>
    <w:rPr>
      <w:rFonts w:ascii="Times New Roman" w:hAnsi="Times New Roman" w:eastAsia="Times New Roman" w:cs="Times New Roman"/>
      <w:color w:val="000000"/>
      <w:sz w:val="20"/>
      <w:szCs w:val="20"/>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Style18">
    <w:name w:val="Текст выноски Знак"/>
    <w:basedOn w:val="Style12"/>
    <w:qFormat/>
    <w:rPr>
      <w:rFonts w:ascii="Segoe UI" w:hAnsi="Segoe UI" w:cs="Segoe UI"/>
      <w:sz w:val="18"/>
      <w:szCs w:val="18"/>
    </w:rPr>
  </w:style>
  <w:style w:type="character" w:styleId="21">
    <w:name w:val="Заголовок 2 Знак"/>
    <w:basedOn w:val="Style12"/>
    <w:qFormat/>
    <w:rPr>
      <w:rFonts w:ascii="Cambria" w:hAnsi="Cambria" w:eastAsia="Times New Roman" w:cs="Times New Roman"/>
      <w:color w:val="365F91"/>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sz w:val="28"/>
      <w:szCs w:val="27"/>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WBodyTextIndent2">
    <w:name w:val="WW-Body Text Indent 2"/>
    <w:basedOn w:val="Normal"/>
    <w:qFormat/>
    <w:pPr>
      <w:suppressAutoHyphens w:val="true"/>
      <w:spacing w:lineRule="auto" w:line="240" w:before="0" w:after="0"/>
      <w:ind w:firstLine="540"/>
      <w:jc w:val="both"/>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1">
    <w:name w:val="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rFonts w:eastAsia="Calibri"/>
    </w:rPr>
  </w:style>
  <w:style w:type="paragraph" w:styleId="Tekstob">
    <w:name w:val="tekstob"/>
    <w:basedOn w:val="Normal"/>
    <w:qFormat/>
    <w:pPr>
      <w:spacing w:lineRule="auto" w:line="240" w:before="280" w:after="280"/>
    </w:pPr>
    <w:rPr>
      <w:rFonts w:ascii="Times New Roman" w:hAnsi="Times New Roman" w:eastAsia="Times New Roman" w:cs="Times New Roman"/>
      <w:sz w:val="24"/>
      <w:szCs w:val="24"/>
    </w:rPr>
  </w:style>
  <w:style w:type="paragraph" w:styleId="FR1">
    <w:name w:val="FR1"/>
    <w:qFormat/>
    <w:pPr>
      <w:widowControl w:val="false"/>
      <w:bidi w:val="0"/>
      <w:jc w:val="center"/>
    </w:pPr>
    <w:rPr>
      <w:rFonts w:ascii="Times New Roman" w:hAnsi="Times New Roman" w:eastAsia="Times New Roman" w:cs="Times New Roman"/>
      <w:b/>
      <w:color w:val="auto"/>
      <w:sz w:val="28"/>
      <w:szCs w:val="20"/>
      <w:lang w:val="ru-RU"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eastAsia="Times New Roman" w:cs="Times New Roman"/>
      <w:color w:val="000000"/>
      <w:sz w:val="20"/>
      <w:szCs w:val="20"/>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5:38:00Z</dcterms:created>
  <dc:creator>Orgotdel</dc:creator>
  <dc:description/>
  <dc:language>en-US</dc:language>
  <cp:lastModifiedBy>Elena</cp:lastModifiedBy>
  <cp:lastPrinted>2021-03-29T11:48:00Z</cp:lastPrinted>
  <dcterms:modified xsi:type="dcterms:W3CDTF">2021-03-31T05:40:00Z</dcterms:modified>
  <cp:revision>4</cp:revision>
  <dc:subject/>
  <dc:title/>
</cp:coreProperties>
</file>