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21</w:t>
        <w:tab/>
        <w:tab/>
        <w:tab/>
        <w:tab/>
        <w:tab/>
        <w:t xml:space="preserve">№ 7-39  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ТЧЕТЕ РУКОВОДИТЕЛЯ ФИНАНСОВОГО УПРАВЛЕНИЯ АДМИНИСТРАЦИИ КЕЖЕМСКОГО РАЙОНА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ТОГАХ РАБОТЫ ЗА 2020 ГОД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Заслушав и обсудив отчет руководителя Финансового управ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Кежем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йона об итогах работы за 2020 год, в соответствии с частью 11.1 статьи 35 Федерального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акона</w:t>
        </w:r>
      </w:hyperlink>
      <w:r>
        <w:rPr>
          <w:b w:val="false"/>
          <w:sz w:val="28"/>
          <w:szCs w:val="28"/>
        </w:rPr>
        <w:t xml:space="preserve"> от 06.10.2003                  № 131-ФЗ «Об общих принципах организации местного самоуправления в Российской Федерации», руководствуясь ст.ст. 26, 27 Устава Кежемского района,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руководителя Финансового управления Администрации Кежемского района М.Н. Бутакова об итогах работы за 2020 год принять к сведению и признать работу удовлетворительно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отчет руководителя Финансового управления Администрации Кежемского района М.Н. Бутакова об итогах работы за 2020 год в газете «Кежемский Вестник» и на официальном сайте муниципального образования Кежемский район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комиссию по налогам, бюджету и собственности (Марченко О.Л.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ринят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Кежем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Н.М. Журавл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AE940DDA38FD147E03400045871B26771D78B11143D3AE7D02B22574kAx1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00:00Z</dcterms:created>
  <dc:creator>Aid</dc:creator>
  <dc:description/>
  <dc:language>en-US</dc:language>
  <cp:lastModifiedBy>Elena</cp:lastModifiedBy>
  <cp:lastPrinted>2021-03-31T09:49:00Z</cp:lastPrinted>
  <dcterms:modified xsi:type="dcterms:W3CDTF">2021-03-31T04:00:00Z</dcterms:modified>
  <cp:revision>2</cp:revision>
  <dc:subject/>
  <dc:title>ПРОЕКТ</dc:title>
</cp:coreProperties>
</file>