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деятельности  финансового управления                        Администрации Кежемского района за 2020 год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Кежемского района, является структурным подразделением администрации Кежемского  района со статусом юридического лиц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обеспечивает реализацию единой финансовой и бюджетной политики на территории муниципального образования Кежемский район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ми задачами Финансового управления являются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я проекта районного бюджета в соответствии с действующим бюджетным законодательством;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выработка единого подхода и совершенствование методологии составления бюджетов поселений  Кежемского  района; 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обеспечение условий для исполнения решения о районном бюджете в программном формате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я и исполнение районного бюджета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обеспечение единого методологического подхода к ведению бухгалтерского учета и отчетности в район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ления бюджетной отчетности районного и консолидированного бюджета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отчета об исполнении районного и консолидирован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правление муниципальным долгом муниципального образования района, учет и регистрация муниципальных долговых обязательств, обслуживание муниципального долга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озрачности и открытости бюджетного процесса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режима экономии бюджетных средств и продолжение работы по оптимизации расходов для обеспечения устойчивости и сбалансированности бюджетной системы района.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Основные итоги  деятельностиФинансового управления за 2020 год: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о сроками, установленными Бюджетным Кодексом РФ, и решением Кежемского районного Совета депутатов  «О бюджетном процессе в Кежемском районе», решением Совета депутатов 5 декабря 2019 года  было утверждено решение «О районном бюджете на 2020 год и плановый период 2021-2022гг».В течение 2020 года финансовым управлением были подготовлены и внесены на рассмотрение  Кежемскогорайонного Совета депутатов и утверждены 5 проектов  по внесению изменений в решение о районном бюджете на 2020 год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 феврале месяце 2021 года управлением был подготовлен и представленв министерство финансов Красноярского края отчет об исполнении консолидированного бюджета Кежемского района за  2020 год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Соглашением, заключенным Администрацией района с министерством финансов  Красноярского края о  мерах по повышению эффективности использования бюджетных средств и увеличению поступлений налоговых и неналоговых доходов  Финансовым управлением был разработан и утвержден постановлением Администрации района от 06.02.20  № 74-п План мероприятий по росту доходов, оптимизации расходов и совершенствованию долговой политики Кежемского района, о реализации которого финансовым управлением ежеквартально направлялся сводныйотчет в министерство финансов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на 2020 год имел три основных разде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Мероприятия по росту налоговых и неналоговых доходов районного бюджета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Мероприятия по оптимизации расходов районного бюджета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Мероприятия по совершенствованию долговой политики район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План включал22 направления  рабо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раздела «Рост доходов» были направлены на повышение собираемости налоговых и неналоговых доходов бюджета, погашение задолженности, выстраивание эффективного взаимодействия с налогоплательщиками района, снижение уровня неформальной занятости и легализацию заработной платы во внебюджетном секторе эконом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«Оптимизация расходов» содержалконкретные мероприятия по оптимизации расходной части районного бюджета, контроле и оптимизации потребления коммунальных услуг учреждениями, сдерживанию текущих расходов на содержание  учреждений,  совершенствованию системы закупок для муниципальных нуж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 принимало активное  участие в реализации  отдельных мероприятий Плана по оптимизации расходов, включая  проведение  мероприятий пооптимизации затрат по коммунальным услугам, на содержание органов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лговой политике основной задачей оставалось обеспечение экономически безопасного уровня муниципального долга  и минимизация расходов на его обслуживание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еализации мероприятий Плана в 2020 году по налоговым и неналоговым доходам поступило в районный бюджет 11 270 тыс. рублей, а сумма по оптимизации расходов составила 15953,7 тыс. рублей, в том числе 13000,0 тыс. рублей оптимизация коммунальных услуг  призакрытие в период пандемии учреждений образования и культуры.</w:t>
      </w:r>
    </w:p>
    <w:p>
      <w:pPr>
        <w:pStyle w:val="Normal"/>
        <w:tabs>
          <w:tab w:val="clear" w:pos="708"/>
          <w:tab w:val="righ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в работе районных межведомственных комиссий: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6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пециалисты финансового управления  входят в состав и участвуют в работе районных  межведомственных комиссий:</w:t>
      </w:r>
    </w:p>
    <w:p>
      <w:pPr>
        <w:pStyle w:val="Normal"/>
        <w:spacing w:lineRule="auto" w:line="240" w:before="0" w:after="0"/>
        <w:ind w:right="-6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 укреплению налоговой, бюджетной и платежной дисциплины  по снижению задолженности по налогам и сборам в бюджет  района;</w:t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 легализации теневой заработной платы во внебюджетном секторе экономики  по вопросам легализации  заработной платы и обеспечение ее в размере не ниже минимального размера отплаты труда установленного для Кежемского района. 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работы комиссий в  районный бюджет в 2020 году поступило 5981,4 тыс. рублей , из них:</w:t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федеральный бюджет 1695,1 тыс. рублей;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раевой бюджет 3206,3 тыс. рублей;</w:t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бюджет района 1080,0 тыс. рублей.</w:t>
      </w:r>
    </w:p>
    <w:p>
      <w:pPr>
        <w:pStyle w:val="Normal"/>
        <w:tabs>
          <w:tab w:val="clear" w:pos="708"/>
          <w:tab w:val="righ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сбалансированности бюджета:</w:t>
      </w:r>
    </w:p>
    <w:p>
      <w:pPr>
        <w:pStyle w:val="Normal"/>
        <w:tabs>
          <w:tab w:val="clear" w:pos="708"/>
          <w:tab w:val="righ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стимулирования  органов местного самоуправления к повышению эффективности деятельности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20 году, в соответствии с Законом Красноярского края « О межбюджетных отношениях», финансовым управлением была продолжена  работа по заключению соглашений с муниципальными образованиями поселений района о мерах по социально-экономическому развитию и оздоровлению муниципальных финансов. Заключены соглашения со всеми  7 муниципальными образованиями района – получателями средств краевого и  районного 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обеспечения сбалансированности бюджета района в связи с недостатком средств на обеспечение расходных обязательств учреждений бюджетной сферы в течение 2020 года направлялись обращенияи отрабатывались в министерстве финансов  края следующие вопросы:</w:t>
      </w:r>
    </w:p>
    <w:p>
      <w:pPr>
        <w:pStyle w:val="Normal"/>
        <w:tabs>
          <w:tab w:val="clear" w:pos="708"/>
          <w:tab w:val="righ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выделении дополнительных средствдотации и выделению бюджетного кредита, связанных с решениями, принимаемыми на краевоми  местном уровнях,</w:t>
      </w:r>
    </w:p>
    <w:p>
      <w:pPr>
        <w:pStyle w:val="Normal"/>
        <w:tabs>
          <w:tab w:val="clear" w:pos="708"/>
          <w:tab w:val="righ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району было выделено дополнительно дотации на обеспечение сбалансированности бюджета в объеме 13 381,6 тыс. рублей (подготовка и проведение выборов в единый день голосования 13.09.20204 885,6 т. р, выпадающие доходы 8 496,0 т.р.)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Совершенствование долговой политики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0 году муниципальным образованием Кежемский район был погашен за счет средств районного бюджета бюджетный  кредит, полученный в декабре 2017 годана покрытие дефицита бюджета в сумме 30,0 млн. рублей  и процентные платежи  в размере 87,79 тыс. рублей.  Кроме того, в декабре месяце, после отработке с министерством финансов края ожидаемых параметров исполнения бюджета 2020 года  был получен бюджетный  кредит в объеме12,5 млн. рублей на покрытие дефицита бюджета.</w:t>
      </w:r>
    </w:p>
    <w:p>
      <w:pPr>
        <w:pStyle w:val="Normal"/>
        <w:tabs>
          <w:tab w:val="clear" w:pos="708"/>
          <w:tab w:val="righ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 итогам 2020года объем муниципального долга Кежемского района  по состоянию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 января 2021 года, составил 52,5млн. рублей.</w:t>
      </w:r>
    </w:p>
    <w:p>
      <w:pPr>
        <w:pStyle w:val="Normal"/>
        <w:tabs>
          <w:tab w:val="clear" w:pos="708"/>
          <w:tab w:val="righ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феврале месяце кредит в размере 12,5 млн. рублей был возвращен в краевой бюджет и по состоянию на 01.03.21 года  объем муниципального долга составляет 40,0 млн. рублей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бюджета: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Ф и Положением о бюджетном процессе 19 июня 2020годабыли проведены  публичные слушания по отчету об исполнении районного бюджета за 2019 год. 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          </w:t>
      </w:r>
      <w:r>
        <w:rPr>
          <w:sz w:val="28"/>
          <w:szCs w:val="28"/>
        </w:rPr>
        <w:t xml:space="preserve">23 июня 2020 года на 52 сессию Кежемского районного Совета депутатов был представлен и утвержден  «Отчет об исполнении районного бюджета за 2019 год»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о статьей 52 Положения о бюджетном процессе в муниципальном образовании Кежемский район, финансовым управлением были подготовлены  проекты постановлений  и Администрацией района утверждены следующие отчеты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отчет об исполнении районного бюджета за 1 квартал 2020г. (постановление администрации Кежемского района от 22.04.2020г. № 250-п)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отчет об исполнении районного бюджета за 1 полугодие 2020г. (постановление администрации Кежемского района от 20.07.2020г. № 451-п) 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отчет об исполнении районного бюджета за 9 месяцев 2020г (постановление администрации Кежемского района от 03.11.2020г. № 682-п)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ышеуказанные отчеты были направлены в Кежемский районный Совет депутатов и ревизионную комиссию Кежемского район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о выполнению майских Указов 2012 года  президента РФ 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 2020 году Финансовое управлениеосуществляло работу по распределению между главными распорядителями средств районного  бюджета на повышение оплаты труда </w:t>
      </w:r>
      <w:r>
        <w:rPr>
          <w:rFonts w:eastAsia="Calibri"/>
          <w:sz w:val="28"/>
          <w:szCs w:val="28"/>
        </w:rPr>
        <w:t>отдельных категорий бюджетников</w:t>
      </w:r>
      <w:r>
        <w:rPr>
          <w:sz w:val="28"/>
          <w:szCs w:val="28"/>
        </w:rPr>
        <w:t xml:space="preserve"> в соответствии с УказамиПрезидента от 2012 год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о доведение заработной платы работникам учреждений культуры и педагогическим работникам муниципальных учреждений дополнительного образования детей, и непосредственно осуществляющих тренировочный процесс работников муниципальных спортивных школ, реализующих программы спортивной подготовки до уровня средней заработной платы, установленногосоглашением, заключенного между Администрацией Кежемского района и Министерством финансов Красноярского кра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Обеспечение открытости и прозрачности районного бюджета и бюджетного процесса для гражд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ежемском районе  работа по представлению бюджета в доступном для граждан формате постоянно ведется финансовым управлением начиная с 2014 года 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фициальном сайте Администрации Кежемского района, а с 2016 года на вновь созданном  сайте Финансового управления  создана рубрика «Открытый бюджет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торая включает в себ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основные понятия и термины о бюджете, ежегодные решения о районном бюджете, материалы по исполнению бюджета, путеводитель по бюджету  и обратную связь с населениенм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ценка качества финансового менеджмен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DFDFD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DFDFD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совершенствования оценки качества финансового менеджмента главных распорядителей средств районногобюджета Постановлением Администрации Кежемского района  от 27.04.2017 № 352-п финансовым управлением  внесены изменения в методику оценки качества финансового менеджмента главных распорядителейсредств районного бюдж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а качества финансового менеджмента главных распорядителей средств проводиться в целях </w:t>
      </w:r>
      <w:r>
        <w:rPr>
          <w:rFonts w:cs="Times New Roman" w:ascii="Times New Roman" w:hAnsi="Times New Roman"/>
          <w:sz w:val="28"/>
          <w:szCs w:val="28"/>
        </w:rPr>
        <w:t>оценки результативности использования бюджетных средств и охватывает все элементы бюджетного процесса: составление проекта бюджета, исполнение бюджета, управлениеобязательствами, учет и отчетность, осуществление внутренне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методикой в марте месяце 2020 года финансовым управлением проведена оценка качества финансового менеджмента главных распорядителей средств районного бюджета за 2019 год, результаты которой опубликованы на официальном сайтеФинансового управления и письменно доведены до всех  главных  распорядителе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ы расходных обязательств: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о статьей 87 Бюджетного кодекса РФ финансовым управлением ежегодно составляется Реестр расходных обязательств муниципального образования Кежемский район в порядке, утвержденном постановлением администрации  района  от 29.12.2005 № 194-п «О порядке ведения реестра расходных обязательств муниципального образования Кежемский район», который направляется в министерство финансов  Красноярского кра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Подготовка проекта бюджета и утверждение бюджетана 2021 год и плановый период 2022-2023гг: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ак уже отмечалось выше, одной из основных задач деятельности финансового управления является формирование проекта районного бюджета на очередной финансовый год и плановый период. 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387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а районного бюджета</w:t>
      </w:r>
      <w:bookmarkStart w:id="0" w:name="_GoBack"/>
      <w:r>
        <w:rPr>
          <w:sz w:val="28"/>
          <w:szCs w:val="28"/>
        </w:rPr>
        <w:t>осуществляется в соответствии с Бюджетным кодексом РФ,  Положением о бюджетном процессе в муниципальном образовании Кежемский район, постановлениемАдминистрации района от 13.08.2015года «О порядке разработки проекта решения Кежемского районного Совета депутатов «О районном бюджете на очередной финансовый год и плановый период», а также в соответствии сПриказом финансового управления от 18.07.2017 № 39-ОС «Об утверждении Порядкаи Методикипланирования бюджетных ассигнований муниципального образования Кежемский район на очередной финансовый год и плановый период»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Финансовым управлением были разработаны:</w:t>
      </w:r>
    </w:p>
    <w:p>
      <w:pPr>
        <w:pStyle w:val="Style15"/>
        <w:spacing w:before="0" w:after="0"/>
        <w:ind w:firstLine="709"/>
        <w:jc w:val="both"/>
        <w:rPr/>
      </w:pPr>
      <w:bookmarkEnd w:id="0"/>
      <w:r>
        <w:rPr>
          <w:sz w:val="28"/>
          <w:szCs w:val="28"/>
        </w:rPr>
        <w:t xml:space="preserve">- проект районного бюджета на 2021 год и  плановый период 2022-2023 годов;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основные направления бюджетной и налоговой политики в муниципальном образовании Кежемкий район на  2021 год и на плановый период 2022-2023 годов», предоставляемые одновременно с проектом районного бюджет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Проект районного бюджета на 2021год и плановый период 2022-2023 годы,  а также полный пакет документов, согласно требованиямстатьи  184.2 Бюджетного кодекса,были  предоставлены в Кежемский районный Совет депутатов своевременно  (13 ноября 2020года)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инансовое управление  на рассмотрении проекта районного бюджета на 2021 год и плановый период 2022-2023 годы докладывало основные параметры районного бюджета на планово- бюджетной комиссии и непосредственно на  сессии Кежемского районного Совета депутатов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о инициативе Главы района, 4 декабря 2020 года финансовое управление провело публичные слушания по проекту решения «О районном бюджете на 2021 год и плановый период 2022-2023 годов»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бюджет  на 2021 год и плановый период   был утвержден на сессии Кежемского районного Совета депутатов  –  8 декабря 2020 года и опубликован в газете «Кежемский вестник»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ирование реестровых записей в государственной информационной системе управления общественными финансами «Электронный бюджет» </w:t>
      </w:r>
      <w:r>
        <w:rPr>
          <w:sz w:val="28"/>
          <w:szCs w:val="28"/>
        </w:rPr>
        <w:t>(для открытия и ведения лицевых счетов учреждений и кассового обслуживания исполнения бюджета Управлением Федерального казначейства)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приказа Минфина России от 23.12.2014№163н «О Порядке формирования и ведения реестра участников бюджетного процесса, а также юридических лиц, не являющихся участниками бюджетного процесса» ведение реестра осуществляется Финансовым управлением в электронной форме в государственной информационной системе управления общественными финансами «Электронный бюджет» путем формирования реестровых записей, всего по Кежемскому  району сформировано  организаций-  63, из них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органов местного самоуправления района - 15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бюджетных учреждений- 24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казенных учреждений – 20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номных учреждений – 4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финансовым управлением уточнялись реестровые записи в государственной информационной системе управления общественными финансами «Электронный бюджет» в связи с уточнением  наименования юридического лица, при смене руководителей учреждений и ликвидации районных учреждений ( УСЗН, МБУ КЦСОН КР)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связи с изменением Бюджетного кодекса РФ  с 01.01.2021 и переходом  на систему казначейских платежей, для казначейского обслуживания исполнения местных бюджетов в УФК по Красноярскому краю  в декабре 2020 года финансовым управлением была проведена  работа по открытию  казначейских счетов в </w:t>
      </w:r>
      <w:r>
        <w:rPr>
          <w:b/>
          <w:sz w:val="28"/>
          <w:szCs w:val="28"/>
        </w:rPr>
        <w:t xml:space="preserve"> государственной информационной системе управления общественными финансами «Электронный бюджет»  для всех муниципальных образований района  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е информации на едином портале бюджетной системы Российской Федерации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 целях обеспечения принципа прозрачности и открытости бюджетов бюджетной системы Российской Федерации , в соответствии с приказом Министерства финансов Российской Федерации муниципальные образования начиная с 01.01.2020 года должны обеспечивать размещение информации, установленной приказом МИНФИНА России на едином на едином портале бюджетной системы Российской Федераци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полнение требуемой  информации на портале происходило по двум направлениям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платформе МФ РФ по  бюджетному планированию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 на платформе  Федерального казначейств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ло размещено финансовым управлением за 2020 годпо районному бюджету на двух платформах55 формуляров из требуемых 57 (по техническим причинам)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, финансовым управлением размещалась информация по трем поселениям, передавшим полномочия по частичному исполнению бюджета и  другим сельским поселениям и оказывалась помощь по разработке нормативных документов, необходимых размещения на портале. 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муниципальной программы Кежемского района «Управление муниципальными финансами»: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 является исполнителем и координатором муниципальной программы «Управление муниципальными финансами», которая включает в себя  три  подпрограммы( 1. Создание условий для эффективного и ответственного управления муниципальными финансами, повышения устойчивости бюджетов муниципальных образований Кежемского района; 2. Управление муниципальным долгом Кежемского района;3. Обеспечение реализации муниципальной программы и прочие мероприятия.)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Целью данной программы является обеспечение сбалансированности и устойчивости </w:t>
      </w:r>
      <w:r>
        <w:rPr>
          <w:rFonts w:eastAsia="Calibri"/>
          <w:sz w:val="28"/>
          <w:szCs w:val="28"/>
        </w:rPr>
        <w:t>бюджетов муниципальных образований Кежемского района</w:t>
      </w:r>
      <w:r>
        <w:rPr>
          <w:sz w:val="28"/>
          <w:szCs w:val="28"/>
        </w:rPr>
        <w:t>, повышение эффективности и качества управления муниципальными финансами. 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 течение 2020 года по данной программе было подготовлено 2 постановления по внесению изменений</w:t>
        <w:tab/>
        <w:t>(</w:t>
      </w:r>
      <w:r>
        <w:rPr>
          <w:rFonts w:eastAsia="Calibri"/>
          <w:sz w:val="28"/>
          <w:szCs w:val="28"/>
          <w:lang w:eastAsia="en-US"/>
        </w:rPr>
        <w:t xml:space="preserve">от 25.03.2020 №179-п, от 30.11.2020 №758-п)), за счет изменения назначений по решению о районном бюджете, </w:t>
      </w:r>
      <w:r>
        <w:rPr>
          <w:sz w:val="28"/>
          <w:szCs w:val="28"/>
        </w:rPr>
        <w:t>и 4 ежеквартальных отчета о реализации программы в Администрацию район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й и бухгалтерский учет: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На основании приказа Министерства финансов РФ от 28.12.2010г №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и приказа Минфина РФ от 25 марта 2011г. N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принималась от главных распорядителей бюджетных средств, составлялась и предоставлялась бюджетная отчетность по формам, утвержденным вышеуказанными  инструкциями. </w:t>
      </w:r>
    </w:p>
    <w:p>
      <w:pPr>
        <w:pStyle w:val="Normal"/>
        <w:spacing w:lineRule="auto" w:line="240" w:before="280" w:after="28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нансовым управлением ежемесячно и ежеквартально осуществлялся прием и проверка на соответствие контрольным соотношениям бюджетной отчетности главных распорядителей средств районного бюджета, муниципальных образований поселений района, а также сводной бухгалтерской отчетности муниципальных бюджетных и автономных учреждений.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месячно и ежеквартально в сроки, установленные министерством финансов Красноярского края, финансовым управлением формировались и представлялись отчеты  об исполнении консолидированного бюджета Кежемского район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 2020 году была проведена работа по своду и составлению отчетности об исполнении консолидированного  бюджета за декабрь  месяц и годовой отчет за 2019 год и одиннадцатимесяцев 2020 года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того, финансовым управлением в течение года своевременно направлялась информация в министерство финансов края о ходе выполнения соглашений и другие запрашиваемые материалы и отче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эффективности использования бюджетных средств  в 2020 году, повышенное внимание финансовое управление уделяло мониторингу использования главными распорядителями  средств с учётом соблюд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основанности заявленных в ежемесячный кассовый план рас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оевременного использования средств бюджета, поступивших на лицевые счета главных распорядителей.</w:t>
      </w:r>
    </w:p>
    <w:p>
      <w:pPr>
        <w:pStyle w:val="Normal"/>
        <w:spacing w:lineRule="auto" w:line="240" w:before="280" w:after="28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ение бюджета и обеспечение приоритетов расходования средств бюджета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овым управлением с целью осуществления контроля за исполнением доходной части районного бюджета,  бюджетов поселений  и консолидированного бюджета района, ежемесячно проводился:</w:t>
      </w:r>
    </w:p>
    <w:p>
      <w:pPr>
        <w:pStyle w:val="Style15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- анализ исполнения доходной части районного бюджета, бюджетов поселений, консолидированного бюджета  в разрезе поступлений налоговых и неналоговых доходов;</w:t>
      </w:r>
    </w:p>
    <w:p>
      <w:pPr>
        <w:pStyle w:val="Style15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- ежемесячный мониторинг поступления основных доходных источников – НДФЛ, налога на прибыль, упрощенной системе налогообложения  в разрезе предприятий. </w:t>
      </w:r>
    </w:p>
    <w:p>
      <w:pPr>
        <w:pStyle w:val="Style15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течение 2020 года, согласно  уведомлений министерств Красноярского края о выделении дополнительных межбюджетных трансфертов району и обращений главных распорядителей средств районного бюджета о перемещении в пределах доведенных до них лимитов бюджетных обязательств, финансовым управлением были подготовлены и направлены главным распорядителям средств  2067  уведомлений об изменении бюджетных ассигнований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20 году своевременно и в полном объеме были обеспечены выплаты первоочередных расходов районного бюджета, включая заработную плату работникам бюджетной сферы и начислений на нее, расчеты за коммунальные услуги, продукты питания, услуги связи  и т.д. Оплата первоочередных расходов  в отчетном периоде находилась под постоянным контролем финансового управления.</w:t>
      </w:r>
    </w:p>
    <w:p>
      <w:pPr>
        <w:pStyle w:val="Normal"/>
        <w:tabs>
          <w:tab w:val="clear" w:pos="708"/>
          <w:tab w:val="righ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20 год финансовым управлением было подготовлено и отправлено расходных расписаний на финансирование и доведение лимитов  бюджетных назначений учреждений:</w:t>
      </w:r>
    </w:p>
    <w:p>
      <w:pPr>
        <w:pStyle w:val="Normal"/>
        <w:tabs>
          <w:tab w:val="clear" w:pos="708"/>
          <w:tab w:val="righ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699 в Федеральное казначейство,</w:t>
      </w:r>
    </w:p>
    <w:p>
      <w:pPr>
        <w:pStyle w:val="Normal"/>
        <w:tabs>
          <w:tab w:val="clear" w:pos="708"/>
          <w:tab w:val="righ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5448 главным распорядителям средств районного бюджета.  </w:t>
      </w:r>
    </w:p>
    <w:p>
      <w:pPr>
        <w:pStyle w:val="Normal"/>
        <w:tabs>
          <w:tab w:val="clear" w:pos="708"/>
          <w:tab w:val="righ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нормотворческой деятельности по подготовленным финансовым управлением проектам в 2020 году принято 116 нормативных правовых актов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решений Кежемского районного Совета депута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 постановленияАдминистрации Кежемск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распоряжения Главы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5 приказов финансового управления  нормативного характера (из которых 29 о введении кодов доходов бюджетной классификации, кодов целей и субсид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оме того, финансовое управление участвовало в согласовании нормативных правовых актов Администрации рай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уществление  части переданных полномочий по организации исполнения бюджетов сельских поселен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20 года финансовое управление выполняло часть полномочий по организации исполнения бюджетов 3 сельских поселений района Ирбинского, Яркинского, Недокурского, в соответствии с заключенными Соглашениями о передаче полномочий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ли и вели бюджетные росписи бюджетов вышеуказанных поселени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яли отдельные полномочия по исполнению бюджетов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подготовку проектов распоряжений «О введении кодов доходов бюджетной классифик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едение  реестра администрируемых  доходов бюджетов посел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ведение в портале СУФД Федерального казначейства справочников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дов бюджетной классификации доходов посел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одов целевых статей расходов посел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й, субвенций поселений;</w:t>
      </w:r>
    </w:p>
    <w:tbl>
      <w:tblPr>
        <w:tblW w:w="1505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222"/>
        <w:gridCol w:w="17"/>
        <w:gridCol w:w="45"/>
        <w:gridCol w:w="177"/>
        <w:gridCol w:w="17"/>
        <w:gridCol w:w="45"/>
        <w:gridCol w:w="239"/>
        <w:gridCol w:w="277"/>
        <w:gridCol w:w="236"/>
        <w:gridCol w:w="222"/>
        <w:gridCol w:w="581"/>
        <w:gridCol w:w="236"/>
        <w:gridCol w:w="3"/>
        <w:gridCol w:w="219"/>
        <w:gridCol w:w="17"/>
        <w:gridCol w:w="1022"/>
        <w:gridCol w:w="1039"/>
        <w:gridCol w:w="1039"/>
        <w:gridCol w:w="239"/>
        <w:gridCol w:w="800"/>
      </w:tblGrid>
      <w:tr>
        <w:trPr>
          <w:trHeight w:val="300" w:hRule="atLeast"/>
        </w:trPr>
        <w:tc>
          <w:tcPr>
            <w:tcW w:w="8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67" w:hRule="atLeast"/>
        </w:trPr>
        <w:tc>
          <w:tcPr>
            <w:tcW w:w="83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 формирование ежемесячного кассового плана для финансового обеспечения поселений;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1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3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 ежедневное формирование в программе «АЦК-Финансы»заявок на финансирование и отправка расходных расписаний через портал СУФД Федерального казначейства;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03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3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 формирование в программе  АЦК-Финансы уведомлений о бюджетных назначениях и  выгрузка в портал  СУФД Федерального казначейства;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1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64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 формирование заявок на кассовый расход в СУФД на перечисление заработной платы, налогов и  страховых взносов, оплату коммунальных услуг, услуг связи, ГСМ и прочим расходам, перечислению межбюджетных трансфертов по переданным полномочиям культуры, исполнения бюджета, ЖКХ.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3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039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0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3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 регистрацию, перерегистрациюбюджетных обязательств поселений в программе СУФД Федерального казначейства по заработной плате, коммунальным услугам, услугам связи, ГСМ и  прочим расходам.</w:t>
            </w:r>
          </w:p>
        </w:tc>
        <w:tc>
          <w:tcPr>
            <w:tcW w:w="669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беспечивали адресность и целевой характер использования бюджетных средств, в соответствии с утвержденными бюджетными ассигнованиями и лимитами бюджетных обязательстввышеуказанных поселен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4:54:00Z</dcterms:created>
  <dc:creator>Светлана И. Власова</dc:creator>
  <dc:description/>
  <cp:keywords/>
  <dc:language>en-US</dc:language>
  <cp:lastModifiedBy>Elena</cp:lastModifiedBy>
  <cp:lastPrinted>2021-03-19T13:07:00Z</cp:lastPrinted>
  <dcterms:modified xsi:type="dcterms:W3CDTF">2021-03-31T05:41:00Z</dcterms:modified>
  <cp:revision>6</cp:revision>
  <dc:subject/>
  <dc:title/>
</cp:coreProperties>
</file>