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6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2.2016</w:t>
      </w:r>
      <w:r>
        <w:rPr>
          <w:sz w:val="28"/>
        </w:rPr>
        <w:t xml:space="preserve">                                           № 158-п                                         г. Кодинс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пресечению нелегального оборота алкогольной продукции </w:t>
      </w:r>
      <w:r>
        <w:rPr>
          <w:i/>
          <w:sz w:val="28"/>
          <w:szCs w:val="28"/>
        </w:rPr>
        <w:t xml:space="preserve">(в редакции постановлений Администрации Кежемского района от 15.03.2017 № 233-п, от 15.02.2018 № 131-п, от 19.06.2019 № 449-п, от 27.07.2021 № 478-п, от 10.06.2022 № 425 – п, 21.05.2024 № 366-п )             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835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об ограничении потребления (распития) алкогольной продукции», протокола оперативного совещания Губернатора от 17.11.2014г №216, постановления администрации Кежемского района от 13.08.2015 г № 771-п  « Об осуществлении контроля за соблюдением законодательства в области розничной продажи алкогольной продукции» и соблюдения действующего законодательства в области розничной продажи алкогольной продукции, руководствуясь ст.ст. 17, 18, 30.3, 32 Устава Кежемск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рабочую группу по пресечению нелегального оборота алкогольной продукции (далее Рабочая группа) на территории Кежемского района, в составе согласно приложению 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Утвердить Положение о рабочей группе по пресечению нелегального оборота алкогольной продукции (далее Положение) на территории Кежемского района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1"/>
        <w:widowControl/>
        <w:ind w:hanging="0"/>
        <w:jc w:val="left"/>
        <w:rPr/>
      </w:pPr>
      <w:r>
        <w:rPr>
          <w:sz w:val="28"/>
          <w:szCs w:val="28"/>
        </w:rPr>
        <w:t>Главы района                                                                                          А.Р. Шнайдер</w:t>
      </w:r>
    </w:p>
    <w:p>
      <w:pPr>
        <w:pStyle w:val="2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2.2016 № 158-п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 xml:space="preserve">(в ред. постановлений Администрации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от 15.03.2017 № 233-п, от15.02.2018 №131-п    от 19.06.2019 №449-п, от 27.07.2021 № 478-п,</w:t>
      </w:r>
    </w:p>
    <w:p>
      <w:pPr>
        <w:pStyle w:val="Normal"/>
        <w:jc w:val="right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 10.06.2022 № 425-п, 21.05.2024 № 366-п) </w:t>
      </w:r>
    </w:p>
    <w:p>
      <w:pPr>
        <w:pStyle w:val="Normal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пресечению нелегального оборота алкогольной продукции на территории Кеже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  <w:t>Мартыненко Ростислав Николаевич</w:t>
            </w:r>
          </w:p>
          <w:p>
            <w:pPr>
              <w:pStyle w:val="Normal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Александр Филиппович</w:t>
            </w:r>
          </w:p>
          <w:p>
            <w:pPr>
              <w:pStyle w:val="Normal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  <w:t xml:space="preserve">- заместитель Главы района по социальным вопросам, председатель Рабочей группы </w:t>
            </w:r>
            <w:r>
              <w:rPr>
                <w:sz w:val="28"/>
                <w:szCs w:val="28"/>
              </w:rPr>
              <w:t xml:space="preserve">(в ред. постановления Администрации Кежемского района от 19.06.2019 № 449-п); (в ред. постановления Администрации Кежемского района от 21.05.2024 № 366-п)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Кежемского района по социальным вопросам, председатель рабочей группы (в ред. постановления Администрации Кежемского района от 21.05.2024 № 366-п);</w:t>
            </w:r>
          </w:p>
          <w:p>
            <w:pPr>
              <w:pStyle w:val="Normal"/>
              <w:jc w:val="both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Татьяна Георгиевна</w:t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оргиевна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– </w:t>
            </w:r>
            <w:r>
              <w:rPr>
                <w:color w:val="A6A6A6"/>
                <w:sz w:val="28"/>
                <w:szCs w:val="28"/>
              </w:rPr>
              <w:t>ведущий экономист по материально-техническому снабжению Муниципального казенного учреждения «Служба экономического развития, снабжения и закупок Кежемского района» (МКУ «СЭРСиЗ Кр»), секретарь Рабочей групп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0.02.2016 № 158-п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едущий экономист отдела экономического развития муниципального казенного учреждения «Служба экономического развития, снабжения и закупок Кежемского района» (МКУ «СЭРСиЗ Кр»), секретарь Рабочей группы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7.07.2021 № 478-п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A6A6A6"/>
                <w:spacing w:val="-10"/>
                <w:sz w:val="28"/>
                <w:szCs w:val="28"/>
              </w:rPr>
            </w:pPr>
            <w:r>
              <w:rPr>
                <w:color w:val="A6A6A6"/>
                <w:spacing w:val="-10"/>
                <w:sz w:val="28"/>
                <w:szCs w:val="28"/>
              </w:rPr>
              <w:t>Беликова Александра Владимировна</w:t>
            </w:r>
          </w:p>
          <w:p>
            <w:pPr>
              <w:pStyle w:val="Normal"/>
              <w:rPr>
                <w:color w:val="A6A6A6"/>
                <w:spacing w:val="-10"/>
                <w:sz w:val="28"/>
                <w:szCs w:val="28"/>
              </w:rPr>
            </w:pPr>
            <w:r>
              <w:rPr>
                <w:color w:val="A6A6A6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еликова Александра Владимировна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– </w:t>
            </w:r>
            <w:r>
              <w:rPr>
                <w:color w:val="A6A6A6"/>
                <w:sz w:val="28"/>
                <w:szCs w:val="28"/>
              </w:rPr>
              <w:t xml:space="preserve">ведущий специалист отдела по правовым вопросам и кадровой политике Администрации района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19.06.2019 №449-п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- заместитель директора муниципального казённого учреждения «Служба экономического развития, снабжения и закупок Кежемского района»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7.07.2021 № 478-п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аталья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Касалапова Оксана </w:t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bCs/>
                <w:color w:val="A6A6A6"/>
                <w:sz w:val="28"/>
                <w:szCs w:val="28"/>
              </w:rPr>
            </w:pPr>
            <w:r>
              <w:rPr>
                <w:bCs/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верзина Анна Пет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мнюк Дарья Сергеевна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тственный секретарь комиссии по делам несовершеннолетних и защите их прав Администрации Кежемск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-</w:t>
            </w:r>
            <w:r>
              <w:rPr>
                <w:bCs/>
                <w:color w:val="A6A6A6"/>
                <w:position w:val="-4"/>
                <w:sz w:val="28"/>
                <w:szCs w:val="28"/>
              </w:rPr>
              <w:t xml:space="preserve"> </w:t>
            </w:r>
            <w:r>
              <w:rPr>
                <w:bCs/>
                <w:color w:val="A6A6A6"/>
                <w:sz w:val="28"/>
                <w:szCs w:val="28"/>
              </w:rPr>
              <w:t>руководитель Управления имущественных отношений администрации Кежем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в ред. постановления Администрации Кежемского района от 10.06.2022 № 425-п);</w:t>
            </w:r>
            <w:r>
              <w:rPr/>
              <w:t xml:space="preserve"> </w:t>
            </w:r>
            <w:r>
              <w:rPr>
                <w:bCs/>
                <w:i/>
                <w:sz w:val="28"/>
                <w:szCs w:val="28"/>
              </w:rPr>
              <w:t>(в ред. постановления Администрации Кежемского района от 21.05.2024 № 366-п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ководитель Управления имущественных отношений администрации Кежемского района (в ред. постановления Администрации Кежемского района от 21.05.2024 № 366-п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по вопросам территориального планирования и градостроительной деятельности </w:t>
            </w:r>
            <w:r>
              <w:rPr>
                <w:bCs/>
                <w:i/>
                <w:sz w:val="28"/>
                <w:szCs w:val="28"/>
              </w:rPr>
              <w:t>(в ред. постановления Администрации Кежемского района от 10.06.2022 № 425 -п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Верхотурова Людмила Федоровна</w:t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position w:val="-4"/>
                <w:sz w:val="28"/>
                <w:szCs w:val="28"/>
              </w:rPr>
            </w:pPr>
            <w:r>
              <w:rPr>
                <w:color w:val="A6A6A6"/>
                <w:position w:val="-4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position w:val="-4"/>
                <w:sz w:val="28"/>
                <w:szCs w:val="28"/>
              </w:rPr>
            </w:pPr>
            <w:r>
              <w:rPr>
                <w:color w:val="7F7F7F"/>
                <w:position w:val="-4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position w:val="-4"/>
                <w:sz w:val="28"/>
                <w:szCs w:val="28"/>
              </w:rPr>
            </w:pPr>
            <w:r>
              <w:rPr>
                <w:color w:val="7F7F7F"/>
                <w:position w:val="-4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position w:val="-4"/>
                <w:sz w:val="28"/>
                <w:szCs w:val="28"/>
              </w:rPr>
            </w:pPr>
            <w:r>
              <w:rPr>
                <w:color w:val="7F7F7F"/>
                <w:position w:val="-4"/>
                <w:sz w:val="28"/>
                <w:szCs w:val="28"/>
              </w:rPr>
              <w:t>Желябина Анастасия Витальевна</w:t>
            </w:r>
          </w:p>
          <w:p>
            <w:pPr>
              <w:pStyle w:val="Normal"/>
              <w:rPr>
                <w:color w:val="7F7F7F"/>
                <w:position w:val="-4"/>
                <w:sz w:val="28"/>
                <w:szCs w:val="28"/>
              </w:rPr>
            </w:pPr>
            <w:r>
              <w:rPr>
                <w:color w:val="7F7F7F"/>
                <w:position w:val="-4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position w:val="-4"/>
                <w:sz w:val="28"/>
                <w:szCs w:val="28"/>
              </w:rPr>
            </w:pPr>
            <w:r>
              <w:rPr>
                <w:color w:val="7F7F7F"/>
                <w:position w:val="-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position w:val="-4"/>
                <w:sz w:val="28"/>
                <w:szCs w:val="28"/>
              </w:rPr>
              <w:t>Климович Анастасия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  <w:t>Витальевна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A6A6A6"/>
                <w:sz w:val="28"/>
                <w:szCs w:val="28"/>
              </w:rPr>
              <w:t>-</w:t>
            </w:r>
            <w:r>
              <w:rPr>
                <w:color w:val="A6A6A6"/>
              </w:rPr>
              <w:t xml:space="preserve"> </w:t>
            </w:r>
            <w:r>
              <w:rPr>
                <w:color w:val="A6A6A6"/>
                <w:sz w:val="28"/>
                <w:szCs w:val="28"/>
              </w:rPr>
              <w:t>инженер производственного отдела МКУ «Служба городского хозяйства муниципального образования город Кодинс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A6A6A6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ред.постановления Администрации Кежемского района от 19.06.2019 № 449-п 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7.07.2021 № 478-п);</w:t>
            </w:r>
          </w:p>
          <w:p>
            <w:pPr>
              <w:pStyle w:val="Normal"/>
              <w:jc w:val="both"/>
              <w:rPr/>
            </w:pPr>
            <w:r>
              <w:rPr>
                <w:color w:val="7F7F7F"/>
                <w:position w:val="-4"/>
                <w:sz w:val="28"/>
                <w:szCs w:val="28"/>
              </w:rPr>
              <w:t xml:space="preserve">- ведущий специалист отдела имущественных отношений Администрации города Кодинск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7.07.2021 № 478-п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имущественных отношений Администрации города Кодинск (по согласованию)</w:t>
            </w:r>
            <w:r>
              <w:rPr>
                <w:i/>
                <w:sz w:val="28"/>
                <w:szCs w:val="28"/>
              </w:rPr>
              <w:t xml:space="preserve"> (в ред. постановления Администрации Кежемского района от</w:t>
            </w:r>
            <w:r>
              <w:rPr>
                <w:bCs/>
                <w:i/>
                <w:sz w:val="28"/>
                <w:szCs w:val="28"/>
              </w:rPr>
              <w:t xml:space="preserve"> 10.06.2022 № 425-п)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Ольга Владимировна</w:t>
            </w:r>
          </w:p>
        </w:tc>
        <w:tc>
          <w:tcPr>
            <w:tcW w:w="6629" w:type="dxa"/>
            <w:tcBorders/>
          </w:tcPr>
          <w:p>
            <w:pPr>
              <w:pStyle w:val="TextBody"/>
              <w:ind w:right="-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направления по исполнению административного законодатель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НиАЗ) ОМВД          РФ по Кежемскому району, лейтенант полиции (по согласованию);</w:t>
            </w:r>
          </w:p>
          <w:p>
            <w:pPr>
              <w:pStyle w:val="TextBody"/>
              <w:spacing w:before="0" w:after="120"/>
              <w:ind w:right="-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Файзулина Елена Николаевна</w:t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ина Елена Николаевна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– </w:t>
            </w:r>
            <w:r>
              <w:rPr>
                <w:color w:val="A6A6A6"/>
                <w:sz w:val="28"/>
                <w:szCs w:val="28"/>
              </w:rPr>
              <w:t>ведущий специалист - эксперт территориального отдела управления Роспотребнадзора по Красноярскому краю в Богучанском районе (по согласованию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ред. постановления Администрации Кежемского района от 20.02.2016 № 158-п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главный</w:t>
            </w:r>
            <w:r>
              <w:rPr>
                <w:sz w:val="28"/>
                <w:szCs w:val="28"/>
              </w:rPr>
              <w:t xml:space="preserve"> специалист - эксперт территориального отдела управления Роспотребнадзора по Красноярскому краю в Богучанском районе (по согласованию)</w:t>
            </w:r>
            <w:r>
              <w:rPr>
                <w:i/>
                <w:sz w:val="28"/>
                <w:szCs w:val="28"/>
              </w:rPr>
              <w:t xml:space="preserve"> (в ред. постановления Администрации Кежемского района от 27.07.2021 № 478-п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2.2016 № 15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чей группе по пресечению нелегального оборота алкогольной продукции на территории Кеже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бочая группа осуществляет свою деятельность в соответствии с Федеральным законом Российской Федерации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действующим законодательством Российской Федерации, Красноярского края, настоящим Положением.</w:t>
      </w:r>
    </w:p>
    <w:p>
      <w:pPr>
        <w:pStyle w:val="Normal"/>
        <w:jc w:val="center"/>
        <w:rPr/>
      </w:pPr>
      <w:r>
        <w:rPr>
          <w:sz w:val="28"/>
          <w:szCs w:val="28"/>
        </w:rPr>
        <w:t>2. Задач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Основной задачей группы является проведение мероприятий  по координации правоохранительных, контролирующих и надзорных органов (далее Уполномоченные органы) по пресечению торговли алкогольной продукции без лицензии, с признаками подделок, в нестационарных объектах, с нарушением минимальных цен и других нарушениях (далее Нарушениях правил торговли) на территории Кежем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Для реализации возложенных на нее задач Рабочая групп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заимодействует с Уполномоченными органами по выявлению Нарушений правил торговли на территории Кежемского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ициирует проведение мероприятий Уполномоченными органами, направленных на выявление и пресечение Нарушений правил торговли на территории Кежем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Функци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Основными функциями Рабочей групп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смотрение сведений, представленных гражданами и организациями о Нарушениях правил торговли на территории Кежемского района, в том числе по телефону «горячей линии». Предоставление информации о Нарушениях правил торговли в Уполномоченные органы для принятия мер по суще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Уполномоченными органами, юридическими лицами и индивидуальными предпринимателями по вопросам организации торговли алкогольной продукцией на территории Кежемского 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рганизация деятельност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Рабочая группа создается на основании постановления Администрации Кежем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В состав Рабочей группы входят: председатель, секретарь и члены Рабочей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Председатель Рабочей группы, руководствуясь действующим Положение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 заседания, руководит работой Рабочей группы, представляет Главе района информацию о проделанной работе Рабочей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заседаний Рабочей группы сообщает о поступивших сообщениях о Нарушении правил торговли алкогольной продукции, заслушивает Уполномоченные органы о проведенных мероприятиях по выявлению и пресечению нарушений правил торгов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Главе района информацию о выявленных Нарушениях правил торговли и мерах пресечения Нарушений Уполномоченными орган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Во время отсутствия председателя Рабочей группы его обязанности возлагаются на одного из членов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Секретарь Рабочей груп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ет и обрабатывает сообщения о Нарушениях правил торговли, выносит данную информацию на очередное заседание Рабочей группы, либо направляет её в Уполномоченные орг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организует заседания Рабочей группы, согласовывает повестки заседания, готовит материалы к рассмотр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 необходимости приглашает на заседания Рабочей группы представителей юридических лиц и индивидуальных предпринимателей, осуществляющих реализацию алкогольной продукции на территории Кежем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т и оформляет протоколы заседания Рабоч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работы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Формой работы Рабочей группы являются проведение заседаний. Заседания Рабочей группы проводятся по мере необходимости, но не реже 1 раза в кварт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Заседание Рабочей группы правомочно, если на нем присутствует более половины членов Рабоче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ешения Рабочей группы принимаются на ее заседании большинством голосов путем открытого голосования. При равенстве голосов голос председателя группы является определяющи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  <w:tab w:val="left" w:pos="4500" w:leader="none"/>
        <w:tab w:val="left" w:pos="6411" w:leader="none"/>
      </w:tabs>
      <w:suppressAutoHyphens w:val="true"/>
      <w:autoSpaceDE w:val="true"/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autoSpaceDE w:val="true"/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5:00Z</dcterms:created>
  <dc:creator>User</dc:creator>
  <dc:description/>
  <cp:keywords/>
  <dc:language>en-US</dc:language>
  <cp:lastModifiedBy>UserN</cp:lastModifiedBy>
  <cp:lastPrinted>2022-06-14T14:41:00Z</cp:lastPrinted>
  <dcterms:modified xsi:type="dcterms:W3CDTF">2024-05-22T02:11:00Z</dcterms:modified>
  <cp:revision>240</cp:revision>
  <dc:subject/>
  <dc:title/>
</cp:coreProperties>
</file>