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04.02.2016  </w:t>
        <w:tab/>
        <w:t>№ 90-п</w:t>
        <w:tab/>
        <w:tab/>
        <w:tab/>
        <w:tab/>
        <w:t>г. К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Кеже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5 № 134-п «О создании комиссии по делам несовершеннолетних и защите их прав Администрации Кежемского района и об утверждении положения комиссии по делам несовершеннолетних и защите их прав Администрации Кежемского района»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, руководствуясь ст. ст. 17, 30.3, 32 Устава Кежемского района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Внести в постановление Администрации района от 17.02.2015 № 134-п «О создании комиссии по делам несовершеннолетних и защите их прав Администрации Кежемского района и об утверждении положения комиссии по делам несовершеннолетних и защите их прав Администрации Кежемского района» (в редакции постановлений Администрации  Кежемского района от 06.04.2015 № 311-п, от 14.05.2015 №454-п, от 12.11.2015 №1035-п)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из состава комиссии по делам несовершеннолетних и защите их прав Администрации Кежемского района Шулакова В.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вести в состав комиссии по делам несовершеннолетних и защите их прав Администрации Кежем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явского Антона Васильевича – директора МБУ «Молодежный центр Кежемского района»;</w:t>
      </w:r>
    </w:p>
    <w:p>
      <w:pPr>
        <w:pStyle w:val="Normal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t>Ходос Елену Александровну – директора КГБУ СО Центр помощи семье и детям «Кежемский»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публикования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И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17:00Z</dcterms:created>
  <dc:creator>Kuznecova</dc:creator>
  <dc:description/>
  <cp:keywords/>
  <dc:language>en-US</dc:language>
  <cp:lastModifiedBy>Остафийчук Владимир Николаевич</cp:lastModifiedBy>
  <cp:lastPrinted>2016-02-04T12:36:00Z</cp:lastPrinted>
  <dcterms:modified xsi:type="dcterms:W3CDTF">2016-02-04T05:36:00Z</dcterms:modified>
  <cp:revision>3</cp:revision>
  <dc:subject/>
  <dc:title> </dc:title>
</cp:coreProperties>
</file>