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0487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ЕЖЕМ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1574" w:leader="underscore"/>
          <w:tab w:val="left" w:pos="4560" w:leader="none"/>
          <w:tab w:val="left" w:pos="8222" w:leader="none"/>
          <w:tab w:val="left" w:pos="8640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74" w:leader="underscore"/>
          <w:tab w:val="left" w:pos="4560" w:leader="none"/>
          <w:tab w:val="left" w:pos="8222" w:leader="none"/>
          <w:tab w:val="left" w:pos="8640" w:leader="none"/>
        </w:tabs>
        <w:rPr/>
      </w:pPr>
      <w:r>
        <w:rPr>
          <w:spacing w:val="-2"/>
          <w:sz w:val="28"/>
          <w:szCs w:val="28"/>
        </w:rPr>
        <w:t>12.02.2016</w:t>
      </w:r>
      <w:r>
        <w:rPr>
          <w:rFonts w:cs="Arial" w:ascii="Arial" w:hAnsi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№ 125-п      </w:t>
      </w:r>
      <w:r>
        <w:rPr>
          <w:rFonts w:cs="Arial" w:ascii="Arial" w:hAnsi="Arial"/>
          <w:sz w:val="28"/>
          <w:szCs w:val="28"/>
        </w:rPr>
        <w:tab/>
        <w:t xml:space="preserve">  </w:t>
      </w:r>
      <w:r>
        <w:rPr>
          <w:spacing w:val="-3"/>
          <w:sz w:val="28"/>
          <w:szCs w:val="28"/>
        </w:rPr>
        <w:t>г. Кодинс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ежемского района от 14.04.2009 № 91-п «Об утверждении Порядка компенсации расходов на оплату стоимости проезда и провоза багажа к месту использования отпуска и обратно и Порядка компенсации расходов, связанных с переездом»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приведение актов в соответствие с законодательством, для реализации гражданами прав, предусмотренных ст. 325 Трудового кодекса Российской Федерации, руководствуясь ст. ст. 17, 30.3, 32 Устава Кежемского района,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1 постановления Администрации Кежемского района от 14.04.2009 № 91-п «Об утверждении Порядка компенсации расходов на оплату стоимости проезда и провоза багажа к месту использования отпуска и обратно и Порядка компенсации расходов, связанных с переездом» (в ред. постановлений от 01.07.2009 № 309-п, от 30.08.2013 № 1024-п, от 30.05.2014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8-п) следующие изменения: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1.1. Пункт 10.1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ind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«10.1. </w:t>
      </w:r>
      <w:r>
        <w:rPr>
          <w:spacing w:val="-10"/>
          <w:sz w:val="28"/>
          <w:szCs w:val="28"/>
        </w:rPr>
        <w:t>В случае если работник воспользовался электронным авиабилетом, то документом, подтверждающим факт произведённой перевозки, является электронная маршрут-квитанция электронного пассажирского билета (электронного билета) на бумажном носителе с одновременным предоставлением посадочного талона, подтверждающего перелёт подотчётного лица по указанному в электронном билете маршруту.»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1.2.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ункт 11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 В случае использования работником организации отпуска за пределами Российской Федерации, в том числе по туристической путевке, производится компенсация расходов по проезду железнодорожным, морским, речным, автомобильным транспортом до ближайших к месту пересечения государственной границы Российской Федерации железнодорожной станции, морского (речного) порта, автостанции с учетом требований, установленных настоящими Правилами.</w:t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При этом основанием для компенсации расходов, кроме перевозочных документов,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, а также </w:t>
      </w:r>
      <w:r>
        <w:rPr>
          <w:sz w:val="28"/>
          <w:szCs w:val="28"/>
        </w:rPr>
        <w:t>справка транспортной организации либо организации, реализующей билеты на соответствующий вид транспорта, о стоимости проезда до ближайших к месту пересечения границы Российской Федерации железнодорожной станции, морского (речного) порта, автостанции, включенной в стоимость перевозочного документа (билет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оездки за пределы Российской Федерации воздушным транспортом, возмещению подлежит процентная часть стоимости воздушной перевозки, указанной в перевозочном документе (билете), соответствующая процентному отношению расстояния,  рассчитанного по ортодромии маршрута полета воздушного судна в воздушном пространстве Российской Федерации, к общей ортодромии маршрута полета воздушного судна. Справки о стоимости перевозки (по территории Российской Федерации) выдаются транспортной организацией, осуществляющей перевозку, или уполномоченным агентом транспортной организации. Уполномоченным агентом является лицо, которое уполномочено по поручению и от имени перевозчика осуществляет бронирование, продажу и оформление воздушных перевоз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оездки в отпуск за пределы Российской Федерации воздушным транспортом по туристическим путевкам чартерным рейсом для возмещения расходов на проезд работником предста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говор о реализации туристского продукта между работником и туристическим агент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уристическая путевка (при наличии);</w:t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  <w:szCs w:val="28"/>
        </w:rPr>
        <w:t>- документы, подтверждающие фактически произведенные расходы оплаты туристической путёвки – приходный кассовый ордер, кассовый чек, фискальный чек, платежное поручение, или другой документ, оформленный на утвержденном бланке строгой отчетност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пия заграничного паспорта с отметкой органа пограничного контроля (пункта пропуска) о месте пересечения государственной границы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правка транспортной организации или уполномоченного агента о стоимости перелета, включенной в стоимость туристической путев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билет, посадочные талоны на чартерный рей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оездки в отпуск за пределы Российской Федерации воздушным транспортом регулярным рейсом работником представляются копия заграничного паспорта с отметкой органа пограничного контроля (пункта пропуска) о месте пересечения государственной границы Российской Федерации, авиабилет и посадочный тал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ездке в отпуск за пределы Российской Федерации в страны, не требующие наличие заграничного паспорта, копия заграничного паспорта с отметкой органа пограничного контроля (пункта пропуска) о месте пересечения государственной границы работником для возмещения расходов не представляется.»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1.3.</w:t>
      </w:r>
      <w:r>
        <w:rPr>
          <w:spacing w:val="-10"/>
          <w:sz w:val="28"/>
          <w:szCs w:val="28"/>
        </w:rPr>
        <w:t xml:space="preserve"> В п</w:t>
      </w:r>
      <w:r>
        <w:rPr>
          <w:sz w:val="28"/>
          <w:szCs w:val="28"/>
        </w:rPr>
        <w:t>ункте 13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Компенсация расходов производится организацией в размере 10% из примерной стоимости проезда на основании представленного работником организации заявления не позднее чем за 3 рабочих дня до начала отпуска.»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лова «, а также туристической фирмой» исключить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в день, следующий за днем его официального опубликования в газете «Кежемский Вестник»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 xml:space="preserve">          А.И. Шишкин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19:00Z</dcterms:created>
  <dc:creator>User</dc:creator>
  <dc:description/>
  <cp:keywords/>
  <dc:language>en-US</dc:language>
  <cp:lastModifiedBy>Остафийчук Владимир Николаевич</cp:lastModifiedBy>
  <cp:lastPrinted>2016-02-12T11:40:00Z</cp:lastPrinted>
  <dcterms:modified xsi:type="dcterms:W3CDTF">2016-02-12T04:43:00Z</dcterms:modified>
  <cp:revision>12</cp:revision>
  <dc:subject/>
  <dc:title> </dc:title>
</cp:coreProperties>
</file>