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023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41" w:hRule="atLeast"/>
        </w:trPr>
        <w:tc>
          <w:tcPr>
            <w:tcW w:w="9900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ЖЕМСКОГО РАЙОНА</w:t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КРАСНОЯРСКОГО КРАЯ</w:t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0.04.2018                                            № 254-п                                           г. Коди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бывания одного ребёнка в лет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ом лагере «Огонёк»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расноярского края от 23.11.2017 № 697-п «Об утверждении средней стоимости путевки в краевые государственные и муниципальные загородные оздоровительные лагеря на 2018 год», решениями Кежемского районного Совета депутатов от 26.06.2006 № 14-80 «Об утверждении порядка принятия решений об установлении цен (тарифов) на услуги муниципальных предприятий и учреждений», от 07.12.2017 № 22-255 «О районном бюджете на 2018 год и плановый период 2019-2020 годов», руководствуясь ст.ст. 17, 30.3, 32 Устава Кежемск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тоимость путевки на одну смену (21 день) в летний оздоровительный лагерь «Огонёк» в размере 25 06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плату родителями за одну путевку в летний оздоровительный лагерь «Огонёк» в размере 11,37 % стоимости путевки – 2 85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оличество льготных путевок (не более 10 штук в сезон), стоимостью 1 548 рублей для оплаты родителями за одну путевку, детям из малообеспеченны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личество бесплатных путевок (не более 10 штук в сезон) для детей из семей, находящихся в трудной жизненной ситуации, состоящие на профилактическом учете как находящиеся в социальном опасном положении (СО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, следующего за днем его официального опубликования в газете «Кежемский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А.И. Ши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19:00Z</dcterms:created>
  <dc:creator>Жижина</dc:creator>
  <dc:description/>
  <cp:keywords/>
  <dc:language>en-US</dc:language>
  <cp:lastModifiedBy>Мациенко Владимир Александрович</cp:lastModifiedBy>
  <cp:lastPrinted>2015-05-12T12:54:00Z</cp:lastPrinted>
  <dcterms:modified xsi:type="dcterms:W3CDTF">2018-04-10T05:45:00Z</dcterms:modified>
  <cp:revision>255</cp:revision>
  <dc:subject/>
  <dc:title> </dc:title>
</cp:coreProperties>
</file>