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8280" w:leader="none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3.04.2018 </w:t>
        <w:tab/>
        <w:tab/>
        <w:tab/>
        <w:tab/>
        <w:tab/>
        <w:t xml:space="preserve"> № 236-п</w:t>
        <w:tab/>
        <w:tab/>
        <w:tab/>
        <w:tab/>
        <w:t xml:space="preserve">        г. Коди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740" w:leader="none"/>
          <w:tab w:val="left" w:pos="9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740" w:leader="none"/>
          <w:tab w:val="left" w:pos="9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ских перевозок воздушным </w:t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740" w:leader="none"/>
          <w:tab w:val="left" w:pos="9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ом, субсидируемой </w:t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740" w:leader="none"/>
          <w:tab w:val="left" w:pos="9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ого бюджета в 2018 году</w:t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740" w:leader="none"/>
          <w:tab w:val="left" w:pos="9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20" w:leader="none"/>
          <w:tab w:val="left" w:pos="9540" w:leader="none"/>
        </w:tabs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руководствуясь ст.ст. 17, 18, 30.3, 32 Устава Кежемского района, ПОСТАНОВЛЯЮ: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7740" w:leader="none"/>
          <w:tab w:val="left" w:pos="9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ассажирских перевозок воздушным транспортом, субсидируемой из районного бюджета в 2018 году согласно приложению. </w:t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, следующего за днем его официального опубликования в газете «Кежемский Вестник».</w:t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ab/>
        <w:tab/>
        <w:tab/>
        <w:tab/>
        <w:tab/>
        <w:tab/>
        <w:tab/>
        <w:tab/>
        <w:t>С.А. Говорская</w:t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1"/>
        <w:gridCol w:w="960"/>
        <w:gridCol w:w="3610"/>
        <w:gridCol w:w="1417"/>
        <w:gridCol w:w="1420"/>
        <w:gridCol w:w="960"/>
      </w:tblGrid>
      <w:tr>
        <w:trPr>
          <w:trHeight w:val="90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03.04.2018 № 236-п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3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грамма пассажирских перевозок воздушным транспортом, субсидируемая из районного бюджета в 2018 году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дели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йс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т час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-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-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динск – Яркино - Кодинс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динск – Яркино - Кодинс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ск – Яркино - Код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01:00Z</dcterms:created>
  <dc:creator>Экономист</dc:creator>
  <dc:description/>
  <cp:keywords/>
  <dc:language>en-US</dc:language>
  <cp:lastModifiedBy>Мациенко Владимир Александрович</cp:lastModifiedBy>
  <cp:lastPrinted>2012-02-24T10:35:00Z</cp:lastPrinted>
  <dcterms:modified xsi:type="dcterms:W3CDTF">2018-04-03T05:02:00Z</dcterms:modified>
  <cp:revision>5</cp:revision>
  <dc:subject/>
  <dc:title> </dc:title>
</cp:coreProperties>
</file>