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Book Antiqua" w:hAnsi="Book Antiqua" w:cs="Book Antiqua"/>
          <w:sz w:val="32"/>
        </w:rPr>
      </w:pPr>
      <w:r>
        <w:rPr>
          <w:lang w:val="en-US" w:eastAsia="en-US"/>
        </w:rPr>
        <w:drawing>
          <wp:inline distT="0" distB="0" distL="0" distR="0">
            <wp:extent cx="723900" cy="905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6.04.2018 </w:t>
        <w:tab/>
        <w:tab/>
        <w:tab/>
        <w:tab/>
        <w:tab/>
        <w:t>№ 300-п</w:t>
        <w:tab/>
        <w:tab/>
        <w:t xml:space="preserve">            </w:t>
        <w:tab/>
        <w:t xml:space="preserve">       г. Кодинс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01.07.2011 № 938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одимой работы по совершенствованию системы оплаты труда работников образовательных учреждений, реализующих основную общеобразовательную программу дошкольного образования детей, руководствуясь ст.ст. 17, 18, 30.3, 32 Устава Кежемского района, ПОСТАНОВЛЯ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района от 01.07.2011 № 938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» (в редакции постановлений от 31.01.2012 № 94-п, от 21.05.2012 № 605-п, от 14.06.2012 № 750-п, от 06.08.2012 № 1021-п, от 25.01.2013 г. № 74-п, от 01.07.2013 № 771-п, от 08.07.2013 № 813-п, от 31.12.2013, от 17.10.2014 № 1158-п, от 27.02.2015 № 175-п, от 10.06.2015 № 557-п, от 27.03.2018 № 220-п) следующие измене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Общеобразовательные учреждения (начального общего, основного общего, среднего (полного) общего образования)» исключит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 слова «управлению образования Администрации Кежемского района» заменить словами «Муниципальному казенному учреждению «Управление образования Кежемского района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4 абзац 5 дополнить словами «краевой выплаты и иных персональных выплат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6 после слов «(должностному окладу)» дополнить словами «либо в абсолютном выражен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 пункте 11 абзац 8 дополнить словами «за исключением персональных выплат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2 «Размер персональных выплат работникам муниципальных бюджетных и казенных образовательных учреждении» к Порядку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3 таблицы после слов «заработной платы» дополнить словами «в процентном или абсолютном выражен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4 строку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5"/>
        <w:gridCol w:w="1908"/>
      </w:tblGrid>
      <w:tr>
        <w:trPr/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ые выплаты младшим воспитателям и помощникам воспитателей муниципальных бюджетных и казенных образовательных организаций, реализующих основную общеобразовательную программу дошкольного образования детей &lt;*****&gt;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5,2 рубл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носке </w:t>
      </w:r>
      <w:r>
        <w:rPr>
          <w:rFonts w:cs="Times New Roman" w:ascii="Times New Roman" w:hAnsi="Times New Roman"/>
          <w:sz w:val="28"/>
          <w:szCs w:val="28"/>
          <w:lang w:eastAsia="en-US"/>
        </w:rPr>
        <w:t>&lt;*****&gt; слова «младшим воспитателям и помощникам воспитателей», «</w:t>
      </w:r>
      <w:r>
        <w:rPr>
          <w:rFonts w:cs="Times New Roman" w:ascii="Times New Roman" w:hAnsi="Times New Roman"/>
          <w:sz w:val="28"/>
          <w:szCs w:val="28"/>
        </w:rPr>
        <w:t>2 155,2 рубля на одного работника (младшего воспитателя и помощника воспитателя» исключи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официального опубликования в газете «Кежемский вестник», но не ранее 01.07.2018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района</w:t>
        <w:tab/>
        <w:tab/>
        <w:tab/>
        <w:tab/>
        <w:tab/>
        <w:tab/>
        <w:t xml:space="preserve">                              С.А. Говорская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25:00Z</dcterms:created>
  <dc:creator>Бражникова Анна Алексеевна</dc:creator>
  <dc:description/>
  <cp:keywords/>
  <dc:language>en-US</dc:language>
  <cp:lastModifiedBy>Мациенко Владимир Александрович</cp:lastModifiedBy>
  <cp:lastPrinted>2018-04-26T14:39:00Z</cp:lastPrinted>
  <dcterms:modified xsi:type="dcterms:W3CDTF">2018-04-27T03:42:00Z</dcterms:modified>
  <cp:revision>74</cp:revision>
  <dc:subject/>
  <dc:title/>
</cp:coreProperties>
</file>