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br/>
      </w:r>
      <w:r>
        <w:rPr>
          <w:b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4" w:leader="none"/>
          <w:tab w:val="left" w:pos="6545" w:leader="none"/>
        </w:tabs>
        <w:rPr/>
      </w:pPr>
      <w:r>
        <w:rPr>
          <w:szCs w:val="28"/>
        </w:rPr>
        <w:t>26.04.2017                                           № 299-п                                            г. Кодин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рытии движения транспортных средств</w:t>
      </w:r>
    </w:p>
    <w:p>
      <w:pPr>
        <w:pStyle w:val="Normal"/>
        <w:rPr/>
      </w:pPr>
      <w:r>
        <w:rPr/>
        <w:t>по зимним автомобильным дорога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разделом 6 Приказа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принимая во внимание акт комиссионного осмотра зимней автомобильной дороги от 16.04.2018, руководствуясь ст.ст. 17, 18, 30.3, 32 Устава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крыть с 17.04.2018 г движение транспортных средств и запретить эксплуатацию по зимней автомобильной дороге Кежемского района:</w:t>
      </w:r>
    </w:p>
    <w:p>
      <w:pPr>
        <w:pStyle w:val="Normal"/>
        <w:tabs>
          <w:tab w:val="clear" w:pos="708"/>
          <w:tab w:val="center" w:pos="993" w:leader="none"/>
          <w:tab w:val="right" w:pos="9922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«Тагара – Ярки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над исполнением данного постановления возложить на заместителя Главы Кежемского района по жизнеобеспечению района Игнатьева А.М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его официального опубликования в газете «Кежемский Вестник, распространяет свое действие на правоотношения, возникшие с 17.04.2017 год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С.А. Говорская</w:t>
      </w:r>
    </w:p>
    <w:p>
      <w:pPr>
        <w:pStyle w:val="2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1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2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3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Pankratova</dc:creator>
  <dc:description/>
  <cp:keywords/>
  <dc:language>en-US</dc:language>
  <cp:lastModifiedBy>Мациенко Владимир Александрович</cp:lastModifiedBy>
  <cp:lastPrinted>2013-04-12T15:14:00Z</cp:lastPrinted>
  <dcterms:modified xsi:type="dcterms:W3CDTF">2018-04-26T09:40:00Z</dcterms:modified>
  <cp:revision>18</cp:revision>
  <dc:subject/>
  <dc:title> </dc:title>
</cp:coreProperties>
</file>