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7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20.04.2018                                           № 284-п</w:t>
        <w:tab/>
        <w:tab/>
        <w:tab/>
        <w:t xml:space="preserve">                  г. Кодинс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ежемского района от 19.07.2011 № 1025-п «Об установлении цен на услуги, предоставляемые МБУК КР РДК «Рассвет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Кежемского районного Совета депутатов от 15.06.2017 № 16-211 «О приеме части полномочий органов местного самоуправления поселений», реорганизацией МБУК КР РДК «Рассвет», путем присоединения клубных учреждений, находящихся в поселениях, в качестве филиалов, согласно постановления Администрации Кежемского района от 11.08.2017 № 614-п «О внесении изменений в постановление Администрации Кежемского района от 08.07.2011 № 981-п «Об утверждении Устава Муниципального бюджетного учреждения культуры Кежемского района «Районный дом культуры «Рассвет», в соответствии с постановлением Администрации Кежемского района от 10.02.2011 № 171-п «Об утверждении Порядка определения платы за оказание услуг (выполнение работ) для граждан и юридических лиц, относящимся к основным видам деятельности муниципальных бюджетных учреждений культуры, в отношении которых функции и полномочия учредителя осуществляет Администрация Кежемского района», руководствуясь ст.ст. 17, 18, 30.3, 32 Устава Кежемского района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24"/>
        <w:jc w:val="both"/>
        <w:outlineLvl w:val="0"/>
        <w:rPr/>
      </w:pPr>
      <w:r>
        <w:rPr>
          <w:sz w:val="28"/>
          <w:szCs w:val="28"/>
        </w:rPr>
        <w:t>1. Внести в постановление Администрации Кежемского района от 19.07.2011 № 1025-п «Об установлении цен на услуги, предоставляемые МБУК КР РДК «Рассвет» (в редакции постановления Администрации района от 29.11.2011 № 1710-п, от 21.11.2013 № 1424-п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В наименовании, по тексту постановления и приложения слова «МБУК КР РДК «Рассвет»» заменить словами «МБУК КР МРДК «Рассвет»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ункт 1 дополнить абзацем следующего содержания «Установить корректирующие коэффициенты к ценам на услуги, предоставляемые МБУК КР МРДК «Рассвет», для структурных подразделений, учитывающие объективные различия в размерах нормативов затрат на оказание одной и той же платной услуги согласно приложению 2 к постановлению. При использовании корректирующих коэффициентов цена единицы платной услуги для конкретного структурного подразделения определяется путем умножения цены на услугу, предоставляемую МБУК КР МРДК «Рассвет» на соответствующий корректирующий коэффициен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Добавить приложение 2 согласно приложению к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, следующего за днем его официального опубликования в газете «Кежемский Вестник».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района </w:t>
        <w:tab/>
        <w:t xml:space="preserve">    С.А. Говорска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409"/>
        <w:gridCol w:w="2268"/>
        <w:gridCol w:w="2268"/>
        <w:gridCol w:w="1985"/>
        <w:gridCol w:w="2126"/>
        <w:gridCol w:w="1985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филиала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БУК КР МРДК «Рассвет»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я концертов художественной самодеятельности, 1 посещ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детских новогодних балов, 1 посещ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етских праздников, 1 посещ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лодежной дискотеки, 1 посещ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етской дискотеки, 1 посещ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овогодних вечеров, 1 билет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рректирующий коэффициен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рректирующий коэффициен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рректирующий коэффици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рректирующий коэффициен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рректирующий коэффици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рректирующий коэффициент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деевский сельский дом культур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инский сельский клуб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гарский сельский дом культур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бинский сельский дом культур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курский сельский дом культур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бинский сельский дом культур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66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кинский сельский дом культур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района</w:t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0.04.2018 № 284-п</w:t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района</w:t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19.07.2011 № 1025-п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b/>
          <w:b/>
        </w:rPr>
      </w:pPr>
      <w:r>
        <w:rPr>
          <w:b/>
        </w:rPr>
        <w:t>Размер корректирующих коэффициентов</w:t>
      </w:r>
      <w:r>
        <w:rPr/>
        <w:t xml:space="preserve"> </w:t>
      </w:r>
      <w:r>
        <w:rPr>
          <w:b/>
        </w:rPr>
        <w:t>к ценам на услуги, предоставляемые МБУК КР МРДК «Рассвет»</w:t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3:44:00Z</dcterms:created>
  <dc:creator>Оксана</dc:creator>
  <dc:description/>
  <cp:keywords/>
  <dc:language>en-US</dc:language>
  <cp:lastModifiedBy>Мациенко Владимир Александрович</cp:lastModifiedBy>
  <cp:lastPrinted>2018-04-20T17:04:00Z</cp:lastPrinted>
  <dcterms:modified xsi:type="dcterms:W3CDTF">2018-07-03T07:45:00Z</dcterms:modified>
  <cp:revision>7</cp:revision>
  <dc:subject/>
  <dc:title> </dc:title>
</cp:coreProperties>
</file>