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-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 w:val="28"/>
          <w:szCs w:val="28"/>
        </w:rPr>
        <w:t>12.04.2018                                         № 261-п      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создании сил гражданской обороны </w:t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поддержан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х в готовности к действиям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 и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руководствуясь ст.ст. 17, 18, 30.3, 32 Устава Кежемского района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ложение о силах гражданской обороны муниципального образования Кежемский район (далее – Положение) согласно приложению 1 к постановлению;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Перечень структурных подразделений муниципального образования Кежемский район, учреждений, предприятий и организаций, создающих силы гражданской обороны (далее - перечень органов, создающих силы гражданской обороны), согласно приложению 2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уководителям структурных подразделений, учреждений, предприятий и организаций, указанным в перечне органов, создающих силы гражданской обороны, организовать создание, подготовку и поддержание в состоянии постоянной готовности сил гражданской обороны в соответствии с Положением, утвержденным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, следующего за днем его официального опубликования в газете «Кежем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района                                                                                        С.А. Гово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right" w:pos="9356" w:leader="none"/>
        </w:tabs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ind w:left="5812" w:hanging="0"/>
        <w:jc w:val="right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ind w:left="5812" w:hanging="0"/>
        <w:jc w:val="right"/>
        <w:rPr/>
      </w:pPr>
      <w:r>
        <w:rPr/>
        <w:t>Кежемского района</w:t>
      </w:r>
    </w:p>
    <w:p>
      <w:pPr>
        <w:pStyle w:val="Normal"/>
        <w:ind w:left="5812" w:hanging="0"/>
        <w:jc w:val="right"/>
        <w:rPr/>
      </w:pPr>
      <w:r>
        <w:rPr/>
        <w:t>от 12.04.2018 № 26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 о силах  гражданской обороны муниципального образования Кежемский райо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ложение о силах гражданской обороны муниципального образования Кежемский район (далее - Положение) разработано в соответствии с Федеральным законом Российской Федерации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 и определяет основы создания, поддержания в готовности и применения сил гражданской обороны на территории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left="567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Силы гражданской обороны муниципального образования Кежемский район</w:t>
      </w:r>
    </w:p>
    <w:p>
      <w:pPr>
        <w:pStyle w:val="Normal"/>
        <w:tabs>
          <w:tab w:val="clear" w:pos="708"/>
          <w:tab w:val="left" w:pos="1134" w:leader="none"/>
        </w:tabs>
        <w:ind w:left="2138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 силам гражданской обороны муниципального района Кежемский район относятся: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- муниципальная пожарная охрана;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- аварийно-спасательные формирования;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- спасательные служб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нештатные формирования по обеспечению выполнения мероприятий по гражданской оборон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создается в соответствии с действующим законодательство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  <w:tab w:val="left" w:pos="15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 района созда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на постоянной штатной основе (профессиональные аварийно-спасательные формирования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на нештатной основе (нештатные аварийно-спасательные формирования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на общественных началах (общественные аварийно-спасательные формир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фессиональные аварийно-спасательные формирования района создаются по решению администрации Кежемского района, если иное не предусмотр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-опасные и ядерно-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ми в установленном порядке к категориям по гражданской обороне. Организации создают нештатные аварийно-спасательные формирования из числа своих работников, поддерживают их в состоянии готовности в соответствии с Федеральным законом Российской Федерации от 12.02.1998 № 28-ФЗ «О гражданской обороне» и Порядком создания нештатных аварийно-спасательных формирований, утвержденным приказом МЧС России от 23.12.2005 № 999.</w:t>
      </w:r>
    </w:p>
    <w:p>
      <w:pPr>
        <w:pStyle w:val="21"/>
        <w:shd w:fill="auto" w:val="clear"/>
        <w:spacing w:lineRule="exact" w:line="355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ожет создавать, содержать и организовывать деятельность нештатных аварийно-спасательных формирований для выполнения мероприятий на своей территории в соответствии с планом гражданской обороны и защиты населения, планом </w:t>
      </w:r>
      <w:r>
        <w:rPr>
          <w:rStyle w:val="2"/>
          <w:rFonts w:cs="Times New Roman" w:ascii="Times New Roman" w:hAnsi="Times New Roman"/>
          <w:color w:val="000000"/>
        </w:rPr>
        <w:t>действий по предупреждению и ликвидац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на соответствующих территориях вправ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пределять организации, находящиеся в сфере его ведения, которые создают нештатные аварийно-спасательные формир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рганизовывать создание, подготовку и оснащение нештатных аварийно- спасательных формиров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ести реестры организаций, создающих нештатные аварийно-спасательные формирования, и осуществлять их уче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рганизовывать планирование применения нештатных аварийно- спасательных форми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 создаются общественными объединениями, уставной задачей которых является участие в проведении работ по ликвидации чрезвычайных ситуаци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Спасательные службы муниципального образования и организаций создаются по решению органа местного самоуправления и организаций на основании расчета объема и характера задач, выполняемых в соответствии с планами гражданской обороны и защиты населения (планами гражданской оборон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 порядок деятельности спасательных служб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представляют из себя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 местного самоуправления может создавать, содержать и организовывать деятельность нештатных формирований по обеспечению выполнения мероприятий по гражданской обороне на своей территории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 отношении организаций, находящихся в его ведении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рганизую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рганизую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Основные задачи сил гражданской обороны</w:t>
      </w:r>
    </w:p>
    <w:p>
      <w:pPr>
        <w:pStyle w:val="Normal"/>
        <w:tabs>
          <w:tab w:val="clear" w:pos="708"/>
          <w:tab w:val="left" w:pos="1134" w:leader="none"/>
        </w:tabs>
        <w:ind w:left="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ил гражданской обороны района являю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униципальной пожарной охраны: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- организация и осуществление профилактики пожаров;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- спасение людей и имущества при пожарах, оказание первой помощи;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- организация и осуществление тушения пожар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варийно-спасательных формирований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ликвидация чрезвычайных ситуаций на обслуживаемых объектах или территор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 спасательных формировани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ля спасательных служб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ыполнение специальных действий в области гражданской оборон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беспечение выдачи населению средств индивидуальной защиты; обслуживание защитных сооруже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борьба с пожарами, возникшими при военных конфликтах или вследствие этих конфликт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рочное захоронение трупов в военное врем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иные специальные действия в целях выполнения основных задач в области гражданской оборон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Для нештатных формирований по обеспечению выполнения мероприятий по гражданской оборон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проведении мероприятий по световой маскировке и другим видам маскировк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первоочередном жизнеобеспечении пострадавшего насе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оказание первой помощи пораженным и эвакуация их в лечебные учрежд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санитарной обработке населения, их одежды, техники, продовольствия, воды, территор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организации подвижных пунктов питания, продовольственного и вещевого снабж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рокладывание колонных путей и устройство проходов (проездов) в завала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участие в обеспечении охраны общественного порядк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ремонт и восстановление дорог и мос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  <w:bookmarkStart w:id="0" w:name="bookmark28"/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Порядок создания сил гражданской обороны</w:t>
      </w:r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гражданской обороны района создаются структурными подразделениями администрации, учреждениями, предприятиями и организациями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снащение формирований осуществляется в соответствии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Порядком создания нештатных аварийно- спасательных формирований, утвержденным приказом МЧС России от 23.12.2005 № 999,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, и с учетом методических рекомендаций по созданию, подготовке, оснащению и применению сил гражданской обороны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ункции, полномочия и порядок функционирования сил гражданской обороны муниципального образования определяются положениями (уставами) о них.</w:t>
      </w:r>
      <w:bookmarkStart w:id="1" w:name="bookmark29"/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Применение сил гражданской обороны</w:t>
      </w:r>
      <w:bookmarkEnd w:id="1"/>
    </w:p>
    <w:p>
      <w:pPr>
        <w:pStyle w:val="Normal"/>
        <w:tabs>
          <w:tab w:val="clear" w:pos="708"/>
          <w:tab w:val="left" w:pos="1134" w:leader="none"/>
        </w:tabs>
        <w:ind w:left="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арийно-спасательных работ включает в себ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азведку зоны чрезвычайной ситуации и участков (объектов) работ и маршрутов выдвижения к ни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локализацию и тушение пожаров на маршрутах выдвижения и участках (объектах) рабо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поиск пораженных (пострадавших) и спасение их из поврежденных и горящих зданий, загазованных и задымленных помещений, завал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одачу воздуха в заваленные защитные сооружения с поврежденной фильтровентиляционной системо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ывод (вывоз) населения из опасных мест в безопасные район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дегазацию, дезактивацию, и дезинфекцию специальной техники, транспорта, участков местности и дорог, зданий и сооруже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беззараживание продовольствия, пищевого сырья, воды и фуража, ветеринарную обработку сельскохозяйственных животных.</w:t>
      </w:r>
    </w:p>
    <w:p>
      <w:pPr>
        <w:pStyle w:val="Normal"/>
        <w:numPr>
          <w:ilvl w:val="2"/>
          <w:numId w:val="1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локализацию аварий на коммунально-энергетических и технологических сет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рокладывание колонных путей и устройство проездов в завалах и на зараженных участка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роведение пиротехнических работ, связанных с обезвреживанием авиационных бомб и фугас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емонт и восстановление поврежденных защитных сооружений для укрытия в них работающих смен подразделений (формирований) в случае повторного нанесения противником удара с применением современных средств пораж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сил гражданской обороны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района по решению руководителя гражданской обороны района.</w:t>
      </w:r>
      <w:bookmarkStart w:id="2" w:name="bookmark30"/>
    </w:p>
    <w:p>
      <w:pPr>
        <w:pStyle w:val="Normal"/>
        <w:tabs>
          <w:tab w:val="clear" w:pos="708"/>
          <w:tab w:val="left" w:pos="1134" w:leader="none"/>
        </w:tabs>
        <w:ind w:left="567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Поддержание в готовности сил гражданской обороны</w:t>
      </w:r>
      <w:bookmarkEnd w:id="2"/>
    </w:p>
    <w:p>
      <w:pPr>
        <w:pStyle w:val="Normal"/>
        <w:tabs>
          <w:tab w:val="clear" w:pos="708"/>
          <w:tab w:val="left" w:pos="1134" w:leader="none"/>
        </w:tabs>
        <w:ind w:left="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личного состава сил гражданской обороны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постоянной готовности сил гражданской обороны района обеспечива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оддержанием профессиональной подготовки личного состава подразделений (формирований) на уровне, обеспечивающим выполнение задач, установленных разделом 2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ланированием и проведением занятий и мероприятий оперативной подготовки (тренировок, учений)</w:t>
      </w:r>
      <w:bookmarkStart w:id="3" w:name="bookmark31"/>
    </w:p>
    <w:p>
      <w:pPr>
        <w:pStyle w:val="Normal"/>
        <w:tabs>
          <w:tab w:val="clear" w:pos="708"/>
          <w:tab w:val="left" w:pos="851" w:leader="none"/>
        </w:tabs>
        <w:ind w:left="567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Обеспечение деятельности сил гражданской обороны</w:t>
      </w:r>
      <w:bookmarkEnd w:id="3"/>
    </w:p>
    <w:p>
      <w:pPr>
        <w:pStyle w:val="Normal"/>
        <w:tabs>
          <w:tab w:val="clear" w:pos="708"/>
          <w:tab w:val="left" w:pos="1134" w:leader="none"/>
        </w:tabs>
        <w:ind w:left="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Финансирование мероприятий по созданию, подготовке, оснащению и применению сил гражданской обороны района осуществляется за счет финансовых средств организаций, их создающих, с учетом положений статьи 18 Федерального закона Российской Федерации от 12.02.1998 № 28-ФЗ «О гражданской оборон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района, а также материально-техническое обеспечение мероприятий по созданию, подготовке, оснащению и применению сил гражданской обороны района осуществляется в порядке, установленном Федеральным законом от 12.02.1998 № 28-ФЗ «О гражданской обороне», постановлениями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spacing w:lineRule="atLeast" w:line="355"/>
        <w:ind w:right="20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55"/>
        <w:ind w:right="20"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2</w:t>
      </w:r>
    </w:p>
    <w:p>
      <w:pPr>
        <w:pStyle w:val="Normal"/>
        <w:ind w:left="581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812" w:firstLine="720"/>
        <w:jc w:val="right"/>
        <w:rPr/>
      </w:pPr>
      <w:r>
        <w:rPr/>
        <w:t>Кежемского района</w:t>
      </w:r>
    </w:p>
    <w:p>
      <w:pPr>
        <w:pStyle w:val="Normal"/>
        <w:ind w:left="5812" w:firstLine="720"/>
        <w:jc w:val="right"/>
        <w:rPr/>
      </w:pPr>
      <w:r>
        <w:rPr/>
        <w:t>от 12.04.2018 № 261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ind w:firstLine="720"/>
        <w:outlineLvl w:val="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труктурных подразделений муниципального образования Кежемский район, учреждений, предприятий и организаций муниципального образования, создающих силы гражданской обороны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: отсутствует</w:t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>(по договору – ПСЧ-90 ФГКУ «19 отряд ФПС по Красноярскому краю», ПЧ-201 КГКУ ППО КК, ПЧ-202 КГКУ ППО КК, ООО «Пожарная охрана «Иркутскэнерго», ОП ВПО КП-13 ОИУ-1 ОУХД ГУФСИН России по К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аварийно-спасательные формирования: отсутствую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АО «Богучанская ГЭС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: отсутствую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службы: отсутству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АО «Богучанская ГЭС»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ГБУЗ "Кежемская районная больница"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8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180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sz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27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pacing w:val="5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16"/>
      <w:sz w:val="27"/>
      <w:szCs w:val="27"/>
      <w:u w:val="none"/>
      <w:shd w:fill="FFFFFF" w:val="clear"/>
    </w:rPr>
  </w:style>
  <w:style w:type="character" w:styleId="8">
    <w:name w:val="Основной текст (8)_"/>
    <w:qFormat/>
    <w:rPr>
      <w:b/>
      <w:bCs/>
      <w:spacing w:val="-7"/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900"/>
    </w:pPr>
    <w:rPr>
      <w:rFonts w:ascii="Calibri" w:hAnsi="Calibri" w:eastAsia="Calibri" w:cs="Times New Roman"/>
      <w:spacing w:val="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Calibri" w:hAnsi="Calibri" w:eastAsia="Calibri" w:cs="Times New Roman"/>
      <w:b/>
      <w:bCs/>
      <w:spacing w:val="-7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225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43:00Z</dcterms:created>
  <dc:creator>Admin</dc:creator>
  <dc:description/>
  <cp:keywords/>
  <dc:language>en-US</dc:language>
  <cp:lastModifiedBy>Мациенко Владимир Александрович</cp:lastModifiedBy>
  <cp:lastPrinted>2018-04-12T10:05:00Z</cp:lastPrinted>
  <dcterms:modified xsi:type="dcterms:W3CDTF">2018-04-12T03:28:00Z</dcterms:modified>
  <cp:revision>26</cp:revision>
  <dc:subject/>
  <dc:title/>
</cp:coreProperties>
</file>