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16915" cy="904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91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КЕЖЕМСКОГО РАЙОНА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СНОЯРСКОГО КРАЯ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02.04.2018 </w:t>
        <w:tab/>
        <w:tab/>
        <w:tab/>
        <w:tab/>
        <w:tab/>
        <w:t xml:space="preserve"> № 235-п</w:t>
        <w:tab/>
        <w:tab/>
        <w:tab/>
        <w:t xml:space="preserve"> </w:t>
        <w:tab/>
        <w:t xml:space="preserve">        г. Кодинск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района от 13.12.2016 № 1081-п «Об утверждении Порядка предоставления путевок для детей Кежемского района в организации отдыха, оздоровления и занятости детей, зарегистрированные на территории Красноярского края и муниципальный загородный оздоровительный лагерь «Огонек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№131-ФЗ «Об общих принципах организации местного самоуправления в Российской Федерации», закона Красноярского края от 07.07.2009 №8-3618 «Об обеспечении прав детей на отдых, оздоровление и занятость в Красноярском крае (в редакции Закона Красноярского края от 22.02.2018 №5-1402), законом Красноярского края от 02.11.2000 №12-961 «О защите прав ребенка», руководствуясь ст.ст. 17, 18, 30.3, 32 Устава Кежемского района, ПОСТАНОВЛЯЮ: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района от 13.12.2016 № 1081-п «Об утверждении Порядка предоставления путевок для детей Кежемского района в организации отдыха, оздоровления и занятости детей, зарегистрированные на территории Красноярского края и муниципальный загородный оздоровительный лагерь «Огонек», следующие изменения: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В Порядке предоставления путевок для детей Кежемского района в организации отдыха, оздоровления и занятости детей, зарегистрированные на территории Красноярского края и муниципальный загородный оздоровительный лагерь «Огонек»: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ункте 3 слова «управление образования Администрации Кежемского района» заменить словами «Муниципальное казенное учреждение «Управление образования Кежемского района» (далее по тексту – Управление образования);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ункт 10 дополнить следующими словами: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при предъявлении заявителем квитанции об оплате родительской доли за путевку». 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ункт 12 дополнить абзацами следующего содержания: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pacing w:val="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«Детям в возрасте от 7 до 14 лет, находящимся под опекой (попечительством), зарегистрированным на территории Кежемского района, предоставление путевок в загородные оздоровительные лагеря Красноярского края в количестве не более 20 путевок в оздоровительный сезон, а также подвоз детей к месту отдыха и оздоровления осуществляется</w:t>
      </w:r>
      <w:r>
        <w:rPr>
          <w:rFonts w:cs="Times New Roman" w:ascii="Times New Roman" w:hAnsi="Times New Roman"/>
          <w:spacing w:val="1"/>
          <w:sz w:val="28"/>
          <w:szCs w:val="28"/>
          <w:shd w:fill="FFFFFF" w:val="clear"/>
        </w:rPr>
        <w:t xml:space="preserve"> за счет средств краевого бюджета»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pacing w:val="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pacing w:val="1"/>
          <w:sz w:val="28"/>
          <w:szCs w:val="28"/>
          <w:shd w:fill="FFFFFF" w:val="clear"/>
        </w:rPr>
        <w:t>- пункт 13 изложить в следующей редакции: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pacing w:val="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pacing w:val="1"/>
          <w:sz w:val="28"/>
          <w:szCs w:val="28"/>
          <w:shd w:fill="FFFFFF" w:val="clear"/>
        </w:rPr>
        <w:t>«13.Внесение родителями средств, установленных для частичной оплаты (долевого софинансирования) за путевку, осуществляется в кассу Муниципального казенного учреждения «Централизованная бухгалтерия образовательных учреждений», в срок не позднее 5 рабочих дней до начала оздоровительного сезона»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остановление вступает в силу со дня подписания, подлежит опубликованию в газете «Кежемский вестник» и на официальном сайте Администрации Кежемского района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полномоч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ы района</w:t>
        <w:tab/>
        <w:tab/>
        <w:tab/>
        <w:tab/>
        <w:tab/>
        <w:tab/>
        <w:t xml:space="preserve">                              С.А. Говорская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02:24:00Z</dcterms:created>
  <dc:creator>RePack by SPecialiST</dc:creator>
  <dc:description/>
  <cp:keywords/>
  <dc:language>en-US</dc:language>
  <cp:lastModifiedBy>Мациенко Владимир Александрович</cp:lastModifiedBy>
  <cp:lastPrinted>2018-04-02T12:16:00Z</cp:lastPrinted>
  <dcterms:modified xsi:type="dcterms:W3CDTF">2018-04-02T05:16:00Z</dcterms:modified>
  <cp:revision>163</cp:revision>
  <dc:subject/>
  <dc:title/>
</cp:coreProperties>
</file>