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>
          <w:sz w:val="28"/>
          <w:szCs w:val="28"/>
        </w:rPr>
        <w:t>20.04.2018                                           № 285-п</w:t>
        <w:tab/>
        <w:tab/>
        <w:tab/>
        <w:t xml:space="preserve">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ежемского района от 19.07.2011 № 1026-п «Об установлении цен иные платные услуги, предоставляемые МБУК КР РДК «Рассве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Кежемского районного Совета депутатов от 15.06.2017 № 16-211 «О приеме части полномочий органов местного самоуправления поселений», реорганизацией МБУК КР РДК «Рассвет», путем присоединения клубных учреждений, находящихся в поселениях, в качестве филиалов, согласно постановления Администрации Кежемского района от 11.08.2017 № 614-п «О внесении изменений в постановление Администрации Кежемского района от 08.07.2011 № 981-п «Об утверждении Устава Муниципального бюджетного учреждения культуры Кежемского района «Районный дом культуры «Рассвет», в соответствии с решением Кежемского районного Совета депутатов от 23.06.2006 № 14-80 «Об утверждении порядка принятия решений об установлении цен (тарифов) на услуги муниципальных предприятий и учреждений» (в редакции решения от 19.05.2011 № 16-112), руководствуясь ст.ст. 17, 18, 30.3, 32 Устава Кежемского район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4"/>
        <w:jc w:val="both"/>
        <w:outlineLvl w:val="0"/>
        <w:rPr/>
      </w:pPr>
      <w:r>
        <w:rPr>
          <w:sz w:val="28"/>
          <w:szCs w:val="28"/>
        </w:rPr>
        <w:t>1. Внести в постановление Администрации Кежемского района от 19.07.2011 № 1026-п «Об установлении цен иные платные услуги, предоставляемые МБУК КР РДК «Рассвет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наименовании, по тексту постановления и приложения слова «МБУК КР РДК «Рассвет»» заменить словами «МБУК КР МРДК «Рассвет»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1 дополнить абзацем «Установить корректирующие коэффициенты к ценам на иные платные услуги, предоставляемые МБУК КР МРДК «Рассвет», для структурных подразделений, учитывающие объективные различия в размерах нормативов затрат на оказание одной и той же платной услуги согласно Приложению 2 к постановлению.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цены на услугу, предоставляемую МБУК КР МРДК «Рассвет» на соответствующий корректирующий коэффициен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Добавить Приложение 2 согласно приложению к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, следующего за днем его официального опубликования в газете «Кежемский Вестник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района </w:t>
        <w:tab/>
        <w:t xml:space="preserve">    С.А. Говорска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0.04.2018 № 285-п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843"/>
        <w:gridCol w:w="2126"/>
        <w:gridCol w:w="1984"/>
        <w:gridCol w:w="2268"/>
        <w:gridCol w:w="1560"/>
        <w:gridCol w:w="184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филиала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БУК КР МРДК «Рассвет»</w:t>
            </w:r>
          </w:p>
        </w:tc>
        <w:tc>
          <w:tcPr>
            <w:tcW w:w="13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ярмарок, 1 ч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ечеров с участием диск – жокеев, 1 ча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ражданских, семейных обрядов, 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ов, 1 посещ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 торжественных мероприятий по социальному заказу, 1 посещ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предоставлению зала, 1 час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сценических костюмов, 1 час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деевский сельский дом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инский сельский клуб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гарский сельский дом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бинский сельский дом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курский сельский дом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бинский сельский дом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кинский сельский дом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b/>
        </w:rPr>
        <w:t>Размер корректирующих коэффициентов</w:t>
      </w:r>
      <w:r>
        <w:rPr/>
        <w:t xml:space="preserve"> </w:t>
      </w:r>
      <w:r>
        <w:rPr>
          <w:b/>
        </w:rPr>
        <w:t>к ценам на иные платные услуги, предоставляемые МБУК КР МРДК «Рассвет»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9:00Z</dcterms:created>
  <dc:creator>Оксана</dc:creator>
  <dc:description/>
  <cp:keywords/>
  <dc:language>en-US</dc:language>
  <cp:lastModifiedBy>Мациенко Владимир Александрович</cp:lastModifiedBy>
  <cp:lastPrinted>2018-04-17T09:02:00Z</cp:lastPrinted>
  <dcterms:modified xsi:type="dcterms:W3CDTF">2018-04-20T10:12:00Z</dcterms:modified>
  <cp:revision>16</cp:revision>
  <dc:subject/>
  <dc:title> </dc:title>
</cp:coreProperties>
</file>