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04850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КЕЖЕМ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22.08.2024   </w:t>
        <w:tab/>
        <w:tab/>
        <w:t xml:space="preserve">                     № 601-п                       </w:t>
        <w:tab/>
        <w:t xml:space="preserve">                  г. Кодинск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«Актуализированной схемы теплоснабжения Недокурского сельсовета Кежемского муниципального района Красноярского края на 2025 год и на период до 2030 года»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27.07.2010 №190-ФЗ «О теплоснабжении», постановлением Правительства Российской Федерации от 22.02.2012 №154 «О требованиях к схемам теплоснабжения, порядку их разработки и утверждения», Федеральным законом от 06.10.2003 №131-ФЗ «Об общих принципах организации местного самоуправления в Российской Федерации», руководствуясь ст.ст. 17, 20, 32 Устава Кежемского района, ПОСТАНОВЛЯЮ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«Актуализированную схему теплоснабжения Недокурского сельсовета Кежемского муниципального района Красноярского края на 2025 год и на период до 2030 год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2. Разместить в течение 15 календарных дней с даты издания настоящего постановления на официальном сайте муниципального образования Кежемский район Красноярского края утвержденную «Актуализированную схему теплоснабжения Недокурского сельсовета Кежемского муниципального района Красноярского края на 2025 год и на период до 2030 года» в полном объем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публиковать в газете «Кежемский Вестник» и разместить на официальном сайте муниципального образования Кежемский район Красноярского края информацию о размещении «Актуализированной схемы теплоснабжения Недокурского сельсовета Кежемского муниципального района Красноярского края на 2025 год и на период до 2030 года» не позднее 3 календарных дней со дня размещения актуализированной схемы теплоснабжения согласно пункту 2 постановл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Контроль за исполнением постановления возложить на первого </w:t>
      </w:r>
      <w:r>
        <w:rPr>
          <w:sz w:val="28"/>
          <w:szCs w:val="28"/>
        </w:rPr>
        <w:t>заместителя Главы Кежемского района А.И</w:t>
      </w:r>
      <w:r>
        <w:rPr>
          <w:bCs/>
          <w:sz w:val="28"/>
          <w:szCs w:val="28"/>
        </w:rPr>
        <w:t>. Шишки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5. Постановление вступает в силу со дня, следующего за днем его официального опубликования в газете «Кежемский Вестник» и подлежит размещению на официальном сайте муниципального образования Кежемский район Красноярского края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Глава района                                                                                           О.В. Желябин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10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Arial"/>
      <w:sz w:val="22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7:16:00Z</dcterms:created>
  <dc:creator>Марьясова</dc:creator>
  <dc:description/>
  <dc:language>en-US</dc:language>
  <cp:lastModifiedBy>Регистратор (Ломакина)</cp:lastModifiedBy>
  <cp:lastPrinted>2024-08-22T14:16:00Z</cp:lastPrinted>
  <dcterms:modified xsi:type="dcterms:W3CDTF">2024-08-22T07:16:00Z</dcterms:modified>
  <cp:revision>2</cp:revision>
  <dc:subject/>
  <dc:title/>
</cp:coreProperties>
</file>