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КЕЖЕМ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rPr/>
      </w:pPr>
      <w:r>
        <w:rPr>
          <w:sz w:val="28"/>
          <w:szCs w:val="28"/>
        </w:rPr>
        <w:t>23.12.2015</w:t>
        <w:tab/>
        <w:t xml:space="preserve">                                           № 4-54                                       г. Код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ИМУЩЕСТВА, ПРЕДЛАГАЕМОГО К ПЕРЕДАЧЕ ИЗ ГОСУДАРСТВЕННОЙ СОБСТВЕННОСТИ КРАСНОЯРСКОГО КРАЯ В МУНИЦИПАЛЬНУЮ СОБСТВЕННОСТЬ КЕЖЕМ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 редакции решения Кежемского районного Совета депутатов от 05.09.2016 № 8-121)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о ст.2 Закона Красноярского края от 05.06.2008 г. № 5-1732 «О порядке безвозмездной передачи в муниципальную собственность имущества, находящегося в государственной собственности Красноярского края и безвозмездного приема имущества, находящегося в муниципальной собственности, в государственную собственность края», по предложению Главы района Шишкина А.И., руководствуясь ст.ст. 23, 27 Устава района, Кежемский районный Совет депутатов РЕШИЛ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предлагаемого к передаче из государственной собственности Красноярского края в собственность муниципального образования Кежемский район согласно приложению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. Настоящее решение вступает в силу на следующий день после подписания и подлежит официальному опубликованию в газете «Кежемский Вестник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ссию по налогам, бюджету и собственности (М.Н. Бутаков).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</w:t>
        <w:tab/>
        <w:tab/>
        <w:t xml:space="preserve">       Н.М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0:39:00Z</dcterms:created>
  <dc:creator>io</dc:creator>
  <dc:description/>
  <cp:keywords/>
  <dc:language>en-US</dc:language>
  <cp:lastModifiedBy>Колпаков</cp:lastModifiedBy>
  <cp:lastPrinted>2015-12-23T17:52:00Z</cp:lastPrinted>
  <dcterms:modified xsi:type="dcterms:W3CDTF">2016-09-08T03:04:00Z</dcterms:modified>
  <cp:revision>20</cp:revision>
  <dc:subject/>
  <dc:title> </dc:title>
</cp:coreProperties>
</file>