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 г.</w:t>
        <w:tab/>
        <w:tab/>
        <w:tab/>
        <w:tab/>
        <w:t xml:space="preserve">  № 4- 52</w:t>
        <w:tab/>
        <w:tab/>
        <w:t xml:space="preserve">        </w:t>
        <w:tab/>
        <w:tab/>
        <w:t xml:space="preserve">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официального информационного интернет-сайта муниципального образования Кежемский район Красноярского кра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в </w:t>
      </w:r>
      <w:r>
        <w:rPr>
          <w:sz w:val="28"/>
          <w:szCs w:val="28"/>
        </w:rPr>
        <w:t>целях обеспечения открытости в деятельности органов местного самоуправления Кежемский район и общедоступности муниципальных информационных ресурсов, создания условий для эффективного взаимодействия между органами местного самоуправления и гражданами, представления интересов муниципального образования Кежемский район (Кежемского района) в глобальной сети Интернет, руководствуясь ст.ст. 23, 27 Устава Кежемского района Красноярского края, Кежемский районный 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пределить официальный информационный интернет-сайт муниципального образования Кежемский район Красноярского края в глобальной сети Интернет с адресом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www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kezhemskiy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ru</w:t>
        </w:r>
      </w:hyperlink>
      <w:r>
        <w:rPr>
          <w:i/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б официальном информационном интернет-сайте муниципального образования Кежемский район Красноярского края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труктуру официального информационного интернет-сайта муниципального образования Кежемский район Красноярского края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егламент подготовки и актуализации информации на официальном информационном интернет-сайте муниципального образования Кежемский район Красноярского края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Кежемского района осуществлять техническое сопровождение и информационное наполнение сайта, привести нормативные акты Администрации Кежемского района в соответствие с настоящим ре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официального опубликования в газете «Кежемский Вестник», подлежит размещению на официальном интернет-сайте муниципального образования Кеже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решения возложить на комиссию по социальным вопросам и местному самоуправлению Кежемского районного Совета депутатов (Мартыненко Р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/>
          </w:tcPr>
          <w:p>
            <w:pPr>
              <w:pStyle w:val="Normal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Журавл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И.Шишки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521" w:hanging="0"/>
        <w:rPr/>
      </w:pPr>
      <w:bookmarkStart w:id="0" w:name="Par32"/>
      <w:bookmarkEnd w:id="0"/>
      <w:r>
        <w:rPr/>
        <w:t>Приложение 1</w:t>
      </w:r>
    </w:p>
    <w:p>
      <w:pPr>
        <w:pStyle w:val="Normal"/>
        <w:ind w:left="6521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</w:tabs>
        <w:ind w:left="6521" w:hanging="0"/>
        <w:rPr/>
      </w:pPr>
      <w:r>
        <w:rPr/>
        <w:t>от 23.12.2015 № 4-52</w:t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 xml:space="preserve">Положение об официальном информационном интерне-сайт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ежемский район Краснояр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Par45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статус и порядок работы официального информационного интернет-сайта - официального представительства в сети Интернет муниципального образования Кежемский район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Официальный информационный интернет-сайт муниципального образования Кежемский район Красноярского края (далее - интернет-сайт) </w:t>
      </w:r>
      <w:hyperlink r:id="rId4">
        <w:r>
          <w:rPr>
            <w:rStyle w:val="InternetLink"/>
            <w:sz w:val="28"/>
            <w:szCs w:val="28"/>
            <w:shd w:fill="FFFFFF" w:val="clear"/>
          </w:rPr>
          <w:t>www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ezhemskiy</w:t>
        </w:r>
        <w:r>
          <w:rPr>
            <w:rStyle w:val="InternetLink"/>
            <w:sz w:val="28"/>
            <w:szCs w:val="28"/>
            <w:shd w:fill="FFFFFF" w:val="clear"/>
          </w:rPr>
          <w:t>.ru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здается с целью организации современной и оптимальной системы связи органов местного самоуправления с гражданами и организациями, для информационной поддержки управленческих процессов, своевременного и оперативного информирования жителей Кежемского района о значимых событиях и организации обратной связи с населением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фициальный интернет-сайт муниципального образования Кежемский район Красноярского края является муниципальной информационной системой общего пользования, размещенной в сети Интернет, в его состав входят информационные ресурсы, содержащие официальную информацию о деятельности Администрации района, подведомственных ей организаций, информацию о деятельности Кежемского районного Совета депутатов, необходимую гражданам и организациям для обеспечения их прав и законных интересов, информацию, обязательную для размещения во исполнение федерального законодательства и законодательства Красноярского края, а также иную социально значимую актуаль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3" w:name="Par51"/>
      <w:bookmarkEnd w:id="3"/>
      <w:r>
        <w:rPr>
          <w:b/>
          <w:sz w:val="28"/>
          <w:szCs w:val="28"/>
        </w:rPr>
        <w:t>2. Статус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тернет-сайт, осуществляющий функции представительства муниципального образования Кежемский район Красноярского края в сети Интернет, является официальным. Информация, размещаемая на интернет-сайте, носит официальный характер и приравнивается к официальному опубликованию в печатных средствах массовой информации (на бумажном носител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ладельцем интернет-сайта является Администрация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Допускается размещение на интернет-сайте информации (ссылок и пр.) или части информационных материалов сторонн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егулярное размещение информационных материалов сторонних организаций (более трех раз в год) на интернет-сайте регламентируется соглашением Администрации Кежемского района с держателем информации. В соглашении прописывается периодичность размещения, характер информации и другие необходимые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4" w:name="Par58"/>
      <w:bookmarkEnd w:id="4"/>
      <w:r>
        <w:rPr>
          <w:b/>
          <w:sz w:val="28"/>
          <w:szCs w:val="28"/>
        </w:rPr>
        <w:t>3. Основные задачи и функции интернет-сай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Интернет-сайт муниципального образования Кежемский район Красноярского края должен обеспечивать реализацию права граждан на доступ к открыт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реализацию права граждан на объективную и достоверную информацию о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интегрирование информационных ресурсов муниципального образования Кежемский район Красноярского края в целях укрепления единства и расширения информационного пространства в сфере правовой культуры путем публикации на интернет-сайте нормативных правовых актов Главы Кежемского района, Администрации Кежемского района, Кежемского районн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представление интересов муниципального образования Кежемский район в российском информационном пространстве, формирование целостного позитивного образа Кежемского района в Красноярском крае, стране и мире, представление информации об экономическом и культурном потенциале, а также других ресурсах, которыми располагает Кежем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информационную поддержку процессов взаимодействия с федеральными, региональными органами исполнительной, законодательной и судебной власти, органами местного самоуправления Кежем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информирование о  размещении муниципальных зака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еализацию конституционных прав населения Кежемского района на доступ к  муниципальным нормативным правовым актам Администрации Кеже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создание в Интернете инвестиционного облика Кежемского района путем размещения информации об его экономической привлек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здание, поддержка и управление интернет-сайтом рассматривается как вид информационного обеспечения деятельности органов местного самоуправления Кеже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 интернет-сайте запрещается размещ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содержащие призывы к насилию и насильственному изменению основ конституционного строя, разжигающие социальную, расовую, межнациональную и религиозную роз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которые в соответствии с российским законодательством относятся к информации ограниченного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у товаров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информационные материалы, вступающие в противоречие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Par75"/>
      <w:bookmarkEnd w:id="5"/>
      <w:r>
        <w:rPr>
          <w:b/>
          <w:sz w:val="28"/>
          <w:szCs w:val="28"/>
        </w:rPr>
        <w:t>4. Управление  интернет-сайтом (администр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Управление  интернет-сайтом (администрирование) осуществляет специалист, отвечающий за сервисное и информационное обслуживание компьютерной сети органов местного самоуправления (далее Администр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тор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и реализация мероприятий по технической поддержке 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и оценка эффективности функционирования  интернет-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качества услуг по поддержке интернет-сай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ир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ификацию инфраструктуры интернет-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сс публикации и удаления материалов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технического дизайна и соблюдения требований технических специф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тработки сценариев интерактивных серви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ботки обращений граждан в интерактивную прием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доступа пользователей в различных режимах соединения и через различные программы просмо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(работоспособность) ссы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ое копирование 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оки информации в пиковых режим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 характер посещаемости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нформации в разделах и подраздел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ир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орию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интерактив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сть процедур и технологий продвижения интернет-сайта в сети Интернет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т журнал серве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ормирует Главу района</w:t>
      </w:r>
      <w:r>
        <w:rPr>
          <w:sz w:val="28"/>
          <w:szCs w:val="28"/>
        </w:rPr>
        <w:t xml:space="preserve"> об эффективности функционирования интернет-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о всех официальных материалах, размещаемых на интернет-сайте, излагается официальная точка зрения органов местного самоуправления, не допускается публикация материалов, комментариев, содержащих личные оценки работников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Структурные подразделения Администрации Кежемского района, подведомственные учреждения, Кежемский районный Совет депутатов обязаны предоставлять информацию для размещения на сайте согласно регламенту. Вся информация предоставляется в электронном виде и (или)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Par104"/>
      <w:bookmarkEnd w:id="6"/>
      <w:r>
        <w:rPr>
          <w:b/>
          <w:sz w:val="28"/>
          <w:szCs w:val="28"/>
        </w:rPr>
        <w:t>5. Прекращение функционирования 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тернет-сайт муниципального образования Кежемский район Красноярского края прекращает свое функционирование как самостоятельный сетевой информационный ресурс в случае принятия соответствующего решения Кежемским районным Советом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рядок и условия передачи баз данных (архива электронных публикаций), программно-технологических решений и оборудования определяется Администрацией Кежемского района.</w:t>
      </w:r>
      <w:bookmarkStart w:id="7" w:name="Par113"/>
      <w:bookmarkEnd w:id="7"/>
      <w:r>
        <w:br w:type="page"/>
      </w:r>
    </w:p>
    <w:p>
      <w:pPr>
        <w:pStyle w:val="Normal"/>
        <w:ind w:left="6663" w:hanging="0"/>
        <w:rPr/>
      </w:pPr>
      <w:r>
        <w:rPr/>
        <w:t>Приложение 2</w:t>
      </w:r>
    </w:p>
    <w:p>
      <w:pPr>
        <w:pStyle w:val="Normal"/>
        <w:ind w:left="6663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</w:tabs>
        <w:ind w:left="6663" w:hanging="0"/>
        <w:rPr/>
      </w:pPr>
      <w:r>
        <w:rPr/>
        <w:t>от 23.12.2015 № 4-52</w:t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8" w:name="Par119"/>
      <w:bookmarkEnd w:id="8"/>
      <w:r>
        <w:rPr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ициального информационного интернет-сай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Кежемский район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нет-сайт имеет следующую структу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Главная" - новостные материалы о событиях в Кежемском районе, участии делегаций и представителей Кежемского района в мероприятиях за пределами территории, объявления, анонсы мероприятий, ссылки на другие ресурсы  интернет-сайт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О районе" - вкладки "Историко-географическая справка о Кежемском районе", "Официальная символика Кежемского района", "Устав Кежемского района", "Экономика", "Культура", 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Администрация" - вкладки "Глава района", "Заместители главы", "Структура", "Кадровая политика (вакансии, сведения о доходах)", "Нормативные акты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Районный Совет" - вкладки "Председатель", "Депутаты", "Комиссии", "Нормативные акты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«Ревизионная комиссия Кежемского района» - вкладки «Состав ревизионной комиссии Кежемского района», «Контактная информация», «План работы», «Стандарты финансового контроля», «Отчеты о проведенных мероприятиях», «Нормативные правовые акты», «Обращения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Районные организации" - вкладки со сведениями о муниципальных учреждениях и предприятиях, учреждённых муниципальным учреждением Администрация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Бюджет" - вкладки  «Решения о бюджете района, о внесении изменений в бюджет», "Отчеты об исполнении бюджета по годам", "По кварталам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Закупки товаров, работ, услуг для  обеспечения муниципальных нужд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а "Муниципальные услуг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Избирательная Коми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а «Мероприятия по противодействию коррупции органами местного самоуправления Кежем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Электронная -приемна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названия страниц могут меняться в процессе функционирования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, размещаемая на сайте, делится на следующие катег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Главе района, об Администрации района, Кежемском районном Совете депутатов, о ревизионной комиссии Кежемского района,  структура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 Кеже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вол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Главы района, депутатов районного Совета по итога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о деятельности Избирательной комиссии муниципального образования Кежем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ероприятиях по противодействию коррупции органами местного самоуправления Кежем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тернет-приемная Главы района,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е сведения о районе, культурно-историческая и социально-экономическая справ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ётные граждане и организ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вост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тоальбом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АЯ ИНФОРМАЦИЯ О СОСТОЯНИИ СОЦИАЛЬНОЙ СФЕРЫ И ЭКОНОМИКИ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ая промыш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униципальных программ и участие района в краевых и федеральных програм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БЪ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явления о конкурсах на замещение вакантных должностей муниципальной службы, специалистов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, ТОВАРОВ, РАБОТ, УСЛУГ ДЛЯ ОБЕСПЕЧЕНИЯ МУНИЦИПАЛЬНЫХ НУЖ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официальные сайты в сети Интернет, на которых размещаются документы и информация, предусмотренная законодательством о закупках товаров, работ, услуг дл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оводимых и планируемых закупках товаров, работ, услуг, осуществляемых для нужд органов местного самоуправления района и подведомственных им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официальные сайты Президента России, Правительства Красноярского края, Законодательного Собр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информационные порталы, публикующие официальную информацию о программах и проектах, имеющих статус общегосударственных или крае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сайта является подвижной и может дополняться новыми страницами, вкладками и ссылками в рамках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9 февраля 2009 г.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9" w:name="Par180"/>
      <w:bookmarkStart w:id="10" w:name="Par180"/>
      <w:bookmarkEnd w:id="10"/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left="6521" w:hanging="0"/>
        <w:rPr/>
      </w:pPr>
      <w:r>
        <w:rPr/>
        <w:t>Приложение 3</w:t>
      </w:r>
    </w:p>
    <w:p>
      <w:pPr>
        <w:pStyle w:val="Normal"/>
        <w:ind w:left="6521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</w:tabs>
        <w:ind w:left="6521" w:hanging="0"/>
        <w:rPr/>
      </w:pPr>
      <w:r>
        <w:rPr/>
        <w:t>от 23.12.2015 № 4-52</w:t>
        <w:tab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1" w:name="Par186"/>
      <w:bookmarkEnd w:id="11"/>
      <w:r>
        <w:rPr>
          <w:sz w:val="28"/>
          <w:szCs w:val="28"/>
        </w:rPr>
        <w:t>Регламен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ы официального информационного интернет-сайта муниципального образования Кежемский район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93"/>
      <w:bookmarkEnd w:id="12"/>
      <w:r>
        <w:rPr>
          <w:sz w:val="28"/>
          <w:szCs w:val="28"/>
        </w:rPr>
        <w:t>1. Порядок организации работы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Регламент устанавливает порядок организации подготовки и размещения информации на официальном интернет-сайте муниципального образования Кежемский район Красноярского края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ее управление работой интернет-сайта осуществляется Администр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Par198"/>
      <w:bookmarkEnd w:id="13"/>
      <w:r>
        <w:rPr>
          <w:sz w:val="28"/>
          <w:szCs w:val="28"/>
        </w:rPr>
        <w:t>2. Информационные ресур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онные ресурсы официального интернет-сайта включают следующие основные ти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информация - статичная, редко обновляемая информация (Устав района, структура, задачи, руководство, положения о структурных подразделениях, основные нормативные правовые документы, историко-географическая справка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информация - информация, обновляемая по итоговым показ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 - информация, обновляемая не реже одного раза в неделю (новости, сообщения о мероприятиях, объявления, официальная хроника и п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-, видео-, аудио (мультимедиа) материалы - могут использоваться в различных режимах информационного сопровождения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ая информация - для поддержки интернет-сайта могут использоваться материалы иных информационных, в том числе негосударственных, источников. Использование привлеченного материала регулируется действующим законодательством или на основе соглашения с владельцем информации (информационны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Par207"/>
      <w:bookmarkEnd w:id="14"/>
      <w:r>
        <w:rPr>
          <w:sz w:val="28"/>
          <w:szCs w:val="28"/>
        </w:rPr>
        <w:t>3. Форматы, процедура предоставления и размещения информации на интернет-сай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Информация для размещения на интернет-сайте предоставляется Администратору в электронном виде  и (или) на бумажном носителе с обязательным указанием фамилии, имени, отчества и должности сотрудника, подготовившего информацию. К информации на бумажном носителе (за исключением муниципальных правовых актов, принятых в установленном порядке) прилагается заявление в произвольной форме на имя первого заместителя Главы района, заместителя по экономики и финансам Похабовой Е.А., курирующего работу сайта, с просьбой разместить указанную информацию на интернет-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Администратор размещает информацию на интернет-сайте, полученную на бумажном носителе (за исключением муниципальных правовых актов, принятых в установленном порядке) только после получения ее, завизированной заместителем Главы района. Исключения могут быть сделаны для оперативных материалов и привлеченной информации. Ответственность за размещаемые без согласования материалы лежит на Администра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сле опубликования информации на интернет-сайте Администратор ставит на бумажном носителе свою подпись, дату публикации и передает его специалисту, обеспечивающему документооборот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нформационные материалы, размещенные на интернет-сайте, хранятся в Администрации района в течение одного года в электронном виде и на бумажном носителе и рассматриваются в качестве эталона при возникновении спор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Par214"/>
      <w:bookmarkEnd w:id="15"/>
      <w:r>
        <w:rPr>
          <w:sz w:val="28"/>
          <w:szCs w:val="28"/>
        </w:rPr>
        <w:t>4. Ответственность за выполнение работ по информационно-технической поддержке официального интернет-сай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ветственность за своевременную подготовку, предоставление и размещение информации согласно структуре официального информационного интернет-сайта возлагается на руководителей соответствующих структурных подразделений Администрации района, председателя районн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тветственность за программно-техническое обеспечение работ по сопровождению официального интернет-сайта возлагается на Администр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достоверность информации, ее соответствие российскому законодательству возлагается на руководителей структурных подразделений и отделов Администрации района, руководителей муниципальных учреждений, чья информация размещается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тветственность за грамматические, стилистические, орфографические ошибки и пунктуацию возлагается на Админист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Par222"/>
      <w:bookmarkStart w:id="17" w:name="Par222"/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оки и ответственные за предоставление и размещение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и периодичность размещения информации на сайте определяется согласно прилагаемо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38"/>
        <w:gridCol w:w="2602"/>
        <w:gridCol w:w="2760"/>
      </w:tblGrid>
      <w:tr>
        <w:trPr/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айта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, общие сведения о районе, историческая справка, географическая   справка, фотоальбом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Отдел экономического развития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</w:t>
            </w:r>
          </w:p>
          <w:p>
            <w:pPr>
              <w:pStyle w:val="Normal"/>
              <w:rPr/>
            </w:pPr>
            <w:r>
              <w:rPr/>
              <w:t>редактирование</w:t>
            </w:r>
          </w:p>
          <w:p>
            <w:pPr>
              <w:pStyle w:val="Normal"/>
              <w:rPr/>
            </w:pPr>
            <w:r>
              <w:rPr/>
              <w:t xml:space="preserve">раз в год </w:t>
            </w:r>
          </w:p>
        </w:tc>
      </w:tr>
      <w:tr>
        <w:trPr>
          <w:trHeight w:val="394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б Администрации района (структура, почтовый адрес, адрес электронной почты, номера телефонов справочных служб, приемных, контакты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Главный специалист отдела по правовым вопросам, кадровой политике и охране труд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полномочиях, задачах и  функциях о заместителях Главы района, перечень законов и иных    нормативных правовых актов, </w:t>
            </w:r>
          </w:p>
          <w:p>
            <w:pPr>
              <w:pStyle w:val="Normal"/>
              <w:jc w:val="both"/>
              <w:rPr/>
            </w:pPr>
            <w:r>
              <w:rPr/>
              <w:t>определяющих эти полномочия, задачи и функци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Заместители Главы район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rPr/>
            </w:pPr>
            <w:r>
              <w:rPr/>
              <w:t xml:space="preserve">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 района, символика   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Председатель районного Совета депутат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jc w:val="both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течение трех дней  с момента вступления изменений в законную силу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учреждений и предприятий, сведения об их задачах и функциях, а   также почтовые адреса, адреса   электронной почты (при наличии), номера телефонов справочных служб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Руководители учреждений и предприятий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со дня изменений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both"/>
              <w:rPr/>
            </w:pPr>
            <w:r>
              <w:rPr/>
              <w:t>Сведения о Главе района, заместителях Главы района (фамилии, имена, отчества, график  приема, а также при согласии указанных лиц иные сведения о ни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Главный специалист отдела по правовым вопросам, кадровой политике и охране труд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мере   необходимости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both"/>
              <w:rPr/>
            </w:pPr>
            <w:r>
              <w:rPr/>
              <w:t>Сведения о председателе районного Совета, заместителе председателя,    депутатских комиссиях (фамилии, имена, отчества, график приема, а также при согласии указанных лиц иные сведения о ни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районного Совета депутатов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 и в</w:t>
            </w:r>
          </w:p>
          <w:p>
            <w:pPr>
              <w:pStyle w:val="Normal"/>
              <w:rPr/>
            </w:pPr>
            <w:r>
              <w:rPr/>
              <w:t xml:space="preserve">течение суток со дня        </w:t>
            </w:r>
          </w:p>
          <w:p>
            <w:pPr>
              <w:pStyle w:val="Normal"/>
              <w:rPr/>
            </w:pPr>
            <w:r>
              <w:rPr/>
              <w:t xml:space="preserve">изменения  данных  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 информационных систем, банков 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 xml:space="preserve">Постоянно     </w:t>
            </w:r>
          </w:p>
        </w:tc>
      </w:tr>
      <w:tr>
        <w:trPr>
          <w:trHeight w:val="2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нормативные правовые акты, изданные 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  законодательством Российской Федерации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, Председатель районного Совета депутат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рабочих дней со дня принятия МНПА, вступления в законную силу решения суда, государственной регистрации МНПА </w:t>
            </w:r>
          </w:p>
        </w:tc>
      </w:tr>
      <w:tr>
        <w:trPr>
          <w:trHeight w:val="4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ектов муниципальных правовых актов, внесенных в районный Совет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го Совет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>поступления</w:t>
            </w:r>
          </w:p>
        </w:tc>
      </w:tr>
      <w:tr>
        <w:trPr>
          <w:trHeight w:val="8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закупках товаров, работ,  услуг для муниципальных нужд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орган по определению поставщика (подрядчика, исполнителя) – МУ Администрация Кежемского района в лице отдела экономического развития Администрации Кежемского района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 по 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регламенты, стандарты государственных и муниципальных услуг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,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условия формирования ведомственных перечней, муниципальных заданий; утвержденные ведомственные перечн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е муниципальные зада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ные формы обращений, заявлений и иных документов, принимаемых к рассмотрению в соответствии с законами и иными  нормативными правовыми актами, муниципальными правовыми актами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труктурных подразделений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течение трех  дней после  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жалования нормативных  правовых актов и иных решений, принятых органами местного самоуправления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  районного Совета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течение трех  дней после 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ии района в реализации краевых, федеральных и иных программа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Отдел   экономического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развития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возникновения </w:t>
            </w:r>
          </w:p>
        </w:tc>
      </w:tr>
      <w:tr>
        <w:trPr>
          <w:trHeight w:val="351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мероприятиях, проводимых  органом местного самоуправления, в том числе сведения об официальных визитах и о рабочих поездках руководителей и   официальных делегаций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Заместители Главы района, председатель районного Совета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2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 безопасности, о прогнозируемых и возникших чрезвычайных ситуациях, о  приемах и способах защиты населения от них, а также иная информация,  подлежащая доведению до сведения   граждан и организаций в соответствии с федеральными законами, законами  субъектов Российской Федераци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Специалист по мобилизационной подготовке, ГО, ЧС и ПБ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1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Информация о результатах проверок,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 xml:space="preserve">проведенных органом местного самоуправления, подведомственными 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организациями в пределах их полномочий, а также о результатах проверок, проведенных в органе местного самоуправления, подведомственных  организация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Заместитель Главы района по экономике и финансам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В течение  7 рабочих дней с  момента подписания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акта проверки </w:t>
            </w:r>
          </w:p>
        </w:tc>
      </w:tr>
      <w:tr>
        <w:trPr>
          <w:trHeight w:val="14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татистические данные и показатели,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характеризующие состояние и динамику развития экономической, социальной и 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Первый заместитель Главы района, заместитель по экономике и финансам; отдел экономического развития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 итогам года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 течение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10 рабочих дней после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дведения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итогов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ведения о предоставленных организациям и индивидуальным предпринимателям  льготах, отсрочках, рассрочках, о списании задолженности по платежам в  местный бюджет                 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ческого развития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Однократно и по мере возникновения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Главный специалист отдела по правовым вопросам, кадровой политике и охране труда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сле  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рядка       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ведения о вакантных должностях муниципальной службы, имеющихся в 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органе местного самоуправления, с указанием номеров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 </w:t>
            </w: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351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>после изменения требований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О формировании резерва управленческих кадров Кежемского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934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 местного самоуправления, порядок рассмотрения их обращений с указанием актов, регулирующих эту деятельность, фамилия, имя и отчество руководителя  подразделения или иного должностного 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Однократно и сразу после изменения порядка, времени, телефонов или других данных </w:t>
            </w:r>
          </w:p>
        </w:tc>
      </w:tr>
      <w:tr>
        <w:trPr>
          <w:trHeight w:val="8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 xml:space="preserve">Обзоры обращений лиц, а также обобщенная информация о результатах  рассмотрения этих обращений и принятых мерах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ежемесяч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составе ревизионной комиссии Кежемского района, контактная информац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сразу после изменения телефонов или других данных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Стандарты финансового контрол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Нормативные правовые документы (положение, регламент), план работы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Отчеты о проведенных мероприятия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В течение  14 рабочих дней после исполнения представлений (предписаний), подписания акта мероприятия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деятельности избирательной комиссии (состав, контакты, результаты выборов и прочая информация, подлежащая обнародованию согласно законодательству о выбора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Секретарь    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избирательной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комиссии,    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районного Совета депутатов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мероприятиях по противодействию коррупции органами местного самоуправления Кежемский райо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Главный специалист отдела по правовым вопросам, кадровой политике и охране труда Администрации района;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Председатель районного Совета депутатов;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 согласованию с первым заместителем Главы района, заместителем по экономики и финансам Похабовой Е.А.на сайте могут быть размещены и другие материалы, соответствующие Положению об интернет-сайте и регламенту работы с интернет-сай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36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zhemskiy.ru/" TargetMode="External"/><Relationship Id="rId4" Type="http://schemas.openxmlformats.org/officeDocument/2006/relationships/hyperlink" Target="http://www.kezhemskiy.ru/" TargetMode="External"/><Relationship Id="rId5" Type="http://schemas.openxmlformats.org/officeDocument/2006/relationships/hyperlink" Target="consultantplus://offline/ref=7B413D1BFF34953998CE12FDA2189A3302BB4A03AAD6ECB374F6BF70F127W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00:00Z</dcterms:created>
  <dc:creator>Aid</dc:creator>
  <dc:description/>
  <cp:keywords/>
  <dc:language>en-US</dc:language>
  <cp:lastModifiedBy>Колпаков</cp:lastModifiedBy>
  <cp:lastPrinted>2015-12-24T11:52:00Z</cp:lastPrinted>
  <dcterms:modified xsi:type="dcterms:W3CDTF">2015-12-28T09:14:00Z</dcterms:modified>
  <cp:revision>27</cp:revision>
  <dc:subject/>
  <dc:title>Документ предоставлен КонсультантПлюс</dc:title>
</cp:coreProperties>
</file>