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/>
      </w:pPr>
      <w:r>
        <w:rPr>
          <w:sz w:val="28"/>
          <w:szCs w:val="28"/>
        </w:rPr>
        <w:t xml:space="preserve">23.12.2015                                               № 4- 57                  </w:t>
        <w:tab/>
        <w:tab/>
        <w:t xml:space="preserve">      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сноярского края и безвозмездного приема имущества, находящегося в муниципальной собственности, в государственную собственность края», по предложению Главы района Шишкина А.И., руководствуясь ст.ст. 23, 27 Устава района, Кежемский районный Совет депутатов РЕШИЛ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Красноярского края в собственность муниципального образования  Кежемский район согласно приложению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подписания и  подлежит официальному опубликованию в газете «Кежем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налогам, бюджету и собственности (М.Н. Бута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</w:t>
        <w:tab/>
        <w:tab/>
        <w:t xml:space="preserve">       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Колпаков</cp:lastModifiedBy>
  <cp:lastPrinted>2015-11-30T15:03:00Z</cp:lastPrinted>
  <dcterms:modified xsi:type="dcterms:W3CDTF">2015-12-22T09:51:00Z</dcterms:modified>
  <cp:revision>12</cp:revision>
  <dc:subject/>
  <dc:title> </dc:title>
</cp:coreProperties>
</file>