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КЕЖЕМ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3.12.2015 г.</w:t>
        <w:tab/>
        <w:tab/>
        <w:tab/>
        <w:tab/>
        <w:t xml:space="preserve">  № 4- 52</w:t>
        <w:tab/>
        <w:tab/>
        <w:t xml:space="preserve">        </w:t>
        <w:tab/>
        <w:tab/>
        <w:t xml:space="preserve">        г. Код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фициального информационного интернет-сайта муниципального образования Кежемский район Краснояр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 редакции решения от 18.09.2024 № 47-276)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оответствии с Федеральным законом от 09.02.2009 №8-ФЗ «Об обеспечении доступа к информации о деятельности государственных органов и органов местного самоуправления», в </w:t>
      </w:r>
      <w:r>
        <w:rPr>
          <w:sz w:val="28"/>
          <w:szCs w:val="28"/>
        </w:rPr>
        <w:t>целях обеспечения открытости в деятельности органов местного самоуправления Кежемский район и общедоступности муниципальных информационных ресурсов, создания условий для эффективного взаимодействия между органами местного самоуправления и гражданами, представления интересов муниципального образования Кежемский район (Кежемского района) в глобальной сети Интернет, руководствуясь ст.ст. 23, 27 Устава Кежемского района Красноярского края, Кежемский районный  Совет депутатов РЕШИЛ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Определить официальный информационный интернет-сайт муниципального образования Кежемский район Красноярского края в глобальной сети Интернет с адресом: adm-kr24.ru </w:t>
      </w:r>
      <w:r>
        <w:rPr>
          <w:i/>
        </w:rPr>
        <w:t>(в редакции решения от 18.09.2024 № 47-276)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ложение об официальном информационном интернет-сайте муниципального образования Кежемский район Красноярского края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структуру официального информационного интернет-сайта муниципального образования Кежемский район Красноярского края согласно приложению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Регламент подготовки и актуализации информации на официальном информационном интернет-сайте муниципального образования Кежемский район Красноярского края согласно приложению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ручить Администрации Кежемского района осуществлять техническое сопровождение и информационное наполнение сайта, привести нормативные акты Администрации Кежемского района в соответствие с настоящим реш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официального опубликования в газете «Кежемский Вестник», подлежит размещению на официальном интернет-сайте муниципального образования Кежем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данного решения возложить на комиссию по социальным вопросам и местному самоуправлению Кежемского районного Совета депутатов (Мартыненко Р.Н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5"/>
      </w:tblGrid>
      <w:tr>
        <w:trPr/>
        <w:tc>
          <w:tcPr>
            <w:tcW w:w="4955" w:type="dxa"/>
            <w:tcBorders/>
          </w:tcPr>
          <w:p>
            <w:pPr>
              <w:pStyle w:val="Normal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ежем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 Журавл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ава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.И.Шишкин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521" w:hanging="0"/>
        <w:rPr/>
      </w:pPr>
      <w:bookmarkStart w:id="0" w:name="Par32"/>
      <w:bookmarkEnd w:id="0"/>
      <w:r>
        <w:rPr/>
        <w:t>Приложение 1</w:t>
      </w:r>
    </w:p>
    <w:p>
      <w:pPr>
        <w:pStyle w:val="Normal"/>
        <w:ind w:left="6521" w:hanging="0"/>
        <w:rPr/>
      </w:pPr>
      <w:r>
        <w:rPr/>
        <w:t>к Решению Кежемского районного Совета депутатов</w:t>
      </w:r>
    </w:p>
    <w:p>
      <w:pPr>
        <w:pStyle w:val="Normal"/>
        <w:tabs>
          <w:tab w:val="clear" w:pos="708"/>
          <w:tab w:val="left" w:pos="3240" w:leader="none"/>
          <w:tab w:val="left" w:pos="6379" w:leader="none"/>
        </w:tabs>
        <w:ind w:left="6521" w:hanging="0"/>
        <w:rPr/>
      </w:pPr>
      <w:r>
        <w:rPr/>
        <w:t>от 23.12.2015 № 4-52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ind w:left="6521" w:hanging="0"/>
        <w:rPr/>
      </w:pPr>
      <w:r>
        <w:rPr>
          <w:i/>
        </w:rPr>
        <w:t>(в редакции решения от 18.09.2024 № 47-276)</w:t>
      </w:r>
      <w:r>
        <w:rPr>
          <w:bCs/>
          <w:i/>
        </w:rPr>
        <w:t xml:space="preserve"> </w:t>
      </w:r>
    </w:p>
    <w:p>
      <w:pPr>
        <w:pStyle w:val="Normal"/>
        <w:ind w:firstLine="709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1" w:name="Par38"/>
      <w:bookmarkEnd w:id="1"/>
      <w:r>
        <w:rPr>
          <w:b/>
          <w:sz w:val="28"/>
          <w:szCs w:val="28"/>
        </w:rPr>
        <w:t xml:space="preserve">Положение об официальном информационном интерне-сайт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ежемский район Красноярского края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2" w:name="Par45"/>
      <w:bookmarkEnd w:id="2"/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определяет статус и порядок работы официального информационного интернет-сайта - официального представительства в сети Интернет муниципального образования Кежемский район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фициальный информационный интернет-сайт муниципального образования Кежемский район Красноярского края (далее - интернет-сайт) adm-kr24.ru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создается с целью организации современной и оптимальной системы связи органов местного самоуправления с гражданами и организациями, для информационной поддержки управленческих процессов, своевременного и оперативного информирования жителей Кежемского района о значимых событиях и организации обратной связи с населением Кежемского района. </w:t>
      </w:r>
      <w:r>
        <w:rPr>
          <w:i/>
        </w:rPr>
        <w:t>(в редакции решения от 18.09.2024 № 47-276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фициальный интернет-сайт муниципального образования Кежемский район Красноярского края является муниципальной информационной системой общего пользования, размещенной в сети Интернет, в состав которой входят информационные ресурсы, содержащие официальную информацию о деятельности Главы района, Администрации района, подведомственных ей организаций, информацию о деятельности Кежемского районного Совета депутатов, Ревизионной комиссии Кежемского района, необходимую гражданам и организациям для обеспечения их прав и законных интересов, информацию, обязательную для размещения во исполнение федерального законодательства и законодательства Красноярского края, муниципальных нормативных правовых актов, а также иную социально значимую актуальную информацию.</w:t>
      </w:r>
      <w:r>
        <w:rPr>
          <w:i/>
        </w:rPr>
        <w:t xml:space="preserve"> (в редакции решения от 18.09.2024 № 47-276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3" w:name="Par51"/>
      <w:bookmarkEnd w:id="3"/>
      <w:r>
        <w:rPr>
          <w:b/>
          <w:sz w:val="28"/>
          <w:szCs w:val="28"/>
        </w:rPr>
        <w:t>2. Статус интернет-сай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Интернет-сайт, осуществляющий функции представительства муниципального образования Кежемский район Красноярского края в сети Интернет, является официальным. Информация, размещаемая на интернет-сайте, носит официальный характер и приравнивается к официальному опубликованию в печатных средствах массовой информации (на бумажном носител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Владельцем интернет-сайта является Администрация Кежем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Допускается размещение на интернет-сайте информации (ссылок и пр.) или части информационных материалов сторонни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Регулярное размещение информационных материалов сторонних организаций (более трех раз в год) на интернет-сайте регламентируется соглашением Администрации Кежемского района с держателем информации. В соглашении прописывается периодичность размещения, характер информации и другие необходимые усло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4" w:name="Par58"/>
      <w:bookmarkEnd w:id="4"/>
      <w:r>
        <w:rPr>
          <w:b/>
          <w:sz w:val="28"/>
          <w:szCs w:val="28"/>
        </w:rPr>
        <w:t>3. Основные задачи и функции интернет-сай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Интернет-сайт муниципального образования Кежемский район Красноярского края должен обеспечивать реализацию права граждан на доступ к открыт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реализацию права граждан на объективную и достоверную информацию о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 интегрирование информационных ресурсов муниципального образования Кежемский район Красноярского края в целях укрепления единства и расширения информационного пространства в сфере правовой культуры путем публикации на интернет-сайте нормативных правовых актов Главы Кежемского района, Администрации Кежемского района, Кежемского районного Совета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.представление интересов муниципального образования Кежемский район в российском информационном пространстве, формирование целостного позитивного образа Кежемского района в Красноярском крае, стране и мире, представление информации об экономическом и культурном потенциале, а также других ресурсах, которыми располагает Кежем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4.информационную поддержку процессов взаимодействия с федеральными, региональными органами исполнительной, законодательной и судебной власти, органами местного самоуправления Кежем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5. информирование о  размещении муниципальных заказ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 реализацию конституционных прав населения Кежемского района на доступ к  муниципальным нормативным правовым актам Администрации Кежем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7. создание в Интернете инвестиционного облика Кежемского района путем размещения информации об его экономической привлека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Создание, поддержка и управление интернет-сайтом рассматривается как вид информационного обеспечения деятельности органов местного самоуправления Кежем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На интернет-сайте запрещается размещ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материалы, содержащие призывы к насилию и насильственному изменению основ конституционного строя, разжигающие социальную, расовую, межнациональную и религиозную роз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материалы, которые в соответствии с российским законодательством относятся к информации ограниченного доступ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ламу товаров и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информационные материалы, вступающие в противоречие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5" w:name="Par75"/>
      <w:bookmarkEnd w:id="5"/>
      <w:r>
        <w:rPr>
          <w:b/>
          <w:sz w:val="28"/>
          <w:szCs w:val="28"/>
        </w:rPr>
        <w:t>4. Управление  интернет-сайтом (администрирование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Управление  интернет-сайтом (администрирование) осуществляет специалист, отвечающий за сервисное и информационное обслуживание компьютерной сети органов местного самоуправления (далее Администрато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Администратор выполняет следующие фун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анирование и реализация мероприятий по технической поддержке сай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троль и оценка эффективности функционирования  интернет-сай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ценка качества услуг по поддержке интернет-сайт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иру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дификацию инфраструктуры интернет-сай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цесс публикации и удаления материалов интернет-сай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технического дизайна и соблюдения требований технических специфик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отработки сценариев интерактивных серви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работки обращений граждан в интерактивную приемну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доступа пользователей в различных режимах соединения и через различные программы просмот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(работоспособность) ссыл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ервное копирование сай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оки информации в пиковых режимах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ь и характер посещаемости интернет-сай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информации в разделах и подразделах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иру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удиторию интернет-сай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 интерактивного взаимодейств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эффективность процедур и технологий продвижения интернет-сайта в сети Интернет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т журнал сервера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нформирует Главу района</w:t>
      </w:r>
      <w:r>
        <w:rPr>
          <w:sz w:val="28"/>
          <w:szCs w:val="28"/>
        </w:rPr>
        <w:t xml:space="preserve"> об эффективности функционирования интернет-сай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Во всех официальных материалах, размещаемых на интернет-сайте, излагается официальная точка зрения органов местного самоуправления, не допускается публикация материалов, комментариев, содержащих личные оценки работников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Структурные подразделения Администрации Кежемского района, подведомственные учреждения, Кежемский районный Совет депутатов, Ревизионная комиссия Кежемского района обязаны предоставлять информацию для размещения на сайте согласно регламенту. Вся информация предоставляется в электронном виде и (или) на бумажных носителях.</w:t>
      </w:r>
      <w:r>
        <w:rPr>
          <w:i/>
        </w:rPr>
        <w:t xml:space="preserve"> (в редакции решения от 18.09.2024 № 47-276)</w:t>
      </w:r>
    </w:p>
    <w:p>
      <w:pPr>
        <w:pStyle w:val="Normal"/>
        <w:ind w:firstLine="709"/>
        <w:jc w:val="both"/>
        <w:rPr/>
      </w:pPr>
      <w:bookmarkStart w:id="6" w:name="Par104"/>
      <w:bookmarkEnd w:id="6"/>
      <w:r>
        <w:rPr>
          <w:b/>
          <w:sz w:val="28"/>
          <w:szCs w:val="28"/>
        </w:rPr>
        <w:t>5. Прекращение функционирования  интернет-сай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Интернет-сайт муниципального образования Кежемский район Красноярского края прекращает свое функционирование как самостоятельный сетевой информационный ресурс в случае принятия соответствующего решения Кежемским районным Советом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орядок и условия передачи баз данных (архива электронных публикаций), программно-технологических решений и оборудования определяется Администрацией Кежемского района.</w:t>
      </w:r>
      <w:bookmarkStart w:id="7" w:name="Par113"/>
      <w:bookmarkEnd w:id="7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ебования к технологическим,  программным и лингвистическим средствам обеспечения пользования официальным интернет-сайтом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Технологические, программные и лингвистические средства обеспечения пользования официальным интернет-сайтом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2. Для просмотра интернет-сайта не должна предусматриваться установка на компьютере пользователей специально созданных для этих целей технологических и программных средств, кром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обозревателя (браузер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Доступ к информации, размещенной на интернет-сайте, не может быть обусловлен требованием регистрации пользователей или предоставления ими персональных данных, а также требованием заключения ими лицензионных или иных согла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Информация не должна быть зашифрована или защищена от доступа иными средствами, не позволяющими осуществить ознакомление пользователя с ее содержа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Пользователям должна быть предоставлена возможность поиска и получения информации, размещенной на интернет-сайте, средствами автоматизированного сбора данных в информационно-телекоммуникационной сети Интернет, в том числе поисковыми систем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Текстовая информация размещается на интернет-сайте в формате, обеспечивающем возможность поиска и копирования фрагментов текста средствами web-обозревателя («гипертекстовый формат»), с возможностью определения пользователями времени и даты размещения официальных документов и нов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 и их проекты, доклады, отчеты, обзоры, прогнозы, протоколы, заключения, статистическая информация, образцы форм и иных документов размещаются на интернет-сайте в виде файлов в формате, обеспечивающем возможность их сохранения на технических средствах пользователей и допускающем после сохранения возможность поиска и копирования произвольного фрагмента текста средствами соответствующей программы для просмотра («документ в электронной форме»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Навигационные средства интернет-сайта должны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ся размещенная на интернет-сайте информация должна быть доступна пользователям путем последовательного перехода по гиперссылкам, начиная  с главной страницы интернет-сайта. Количество таких переходов (по кратчайшей последовательности) должно быть не более четыре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льзователю должна предоставляться наглядная информация о структуре интернет-сайта и о местонахождении отображаемой страницы в этой структу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 каждой странице интернет-сайта должны быть  размещены: главное меню, явно обозначенная ссылка на главную страницу, ссылка на карту интернет-сай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головки и подписи на страницах должны описывать содержание (назначение) данной  страницы, наименование текущего раздела и отображаемого документа; наименование страницы, описывающее ее содержание (назначение), должно отображаться в заголовке окна web-обозревателя (браузер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Технологические, программные и лингвистические средства ведения сайта должны обеспечив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едение электронных журналов учета операций, выполненных с помощью технологических средств и программного обеспечения ведения сайта,</w:t>
      </w:r>
      <w:r>
        <w:rPr/>
        <w:t xml:space="preserve"> </w:t>
      </w:r>
      <w:r>
        <w:rPr>
          <w:sz w:val="28"/>
          <w:szCs w:val="28"/>
        </w:rPr>
        <w:t>позволяющих обеспечивать учет всех действий  по  размещению, изменению и удалению информации на интернет-сайте,  фиксировать точное время,  содержание изменений  и  информацию  об  уполномоченном сотруднике органа местного самоуправления или администраторе интернет-сайта, осуществившем изменения на интернет-сай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хранение информации, размещенной на сайте, в течение 5 лет со дня ее первичного разме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6.9. Информация на сайте должна размещаться на русском языке. 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</w:rPr>
        <w:t>(пункт 6 введен решением от 18.09.2024 № 47-276)</w:t>
      </w:r>
      <w:r>
        <w:br w:type="page"/>
      </w:r>
    </w:p>
    <w:p>
      <w:pPr>
        <w:pStyle w:val="Normal"/>
        <w:ind w:left="6663" w:hanging="0"/>
        <w:rPr/>
      </w:pPr>
      <w:r>
        <w:rPr/>
        <w:t>Приложение 2</w:t>
      </w:r>
    </w:p>
    <w:p>
      <w:pPr>
        <w:pStyle w:val="Normal"/>
        <w:ind w:left="6663" w:hanging="0"/>
        <w:rPr/>
      </w:pPr>
      <w:r>
        <w:rPr/>
        <w:t>к Решению Кежемского районного Совета депутатов</w:t>
      </w:r>
    </w:p>
    <w:p>
      <w:pPr>
        <w:pStyle w:val="Normal"/>
        <w:tabs>
          <w:tab w:val="clear" w:pos="708"/>
          <w:tab w:val="left" w:pos="3240" w:leader="none"/>
        </w:tabs>
        <w:ind w:left="6663" w:hanging="0"/>
        <w:rPr/>
      </w:pPr>
      <w:r>
        <w:rPr/>
        <w:t>от 23.12.2015 № 4-52</w:t>
        <w:tab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bookmarkStart w:id="8" w:name="Par119"/>
      <w:bookmarkEnd w:id="8"/>
      <w:r>
        <w:rPr>
          <w:sz w:val="28"/>
          <w:szCs w:val="28"/>
        </w:rPr>
        <w:t>Структур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фициального информационного интернет-сай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  <w:t>муниципального образования Кежемский район Красноя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тернет-сайт имеет следующую структур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ница "Главная" - новостные материалы о событиях в Кежемском районе, участии делегаций и представителей Кежемского района в мероприятиях за пределами территории, объявления, анонсы мероприятий, ссылки на другие ресурсы  интернет-сайта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ница "О районе" - вкладки "Историко-географическая справка о Кежемском районе", "Официальная символика Кежемского района", "Устав Кежемского района", "Экономика", "Культура", 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ница "Администрация" - вкладки "Глава района", "Заместители главы", "Структура", "Кадровая политика (вакансии, сведения о доходах)", "Нормативные акты"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ница "Районный Совет" - вкладки "Председатель", "Депутаты", "Комиссии", "Нормативные акты"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ница «Ревизионная комиссия Кежемского района» - вкладки «Состав ревизионной комиссии Кежемского района», «Контактная информация», «План работы», «Стандарты финансового контроля», «Отчеты о проведенных мероприятиях», «Нормативные правовые акты», «Обращения»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ница "Районные организации" - вкладки со сведениями о муниципальных учреждениях и предприятиях, учреждённых муниципальным учреждением Администрация Кежем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ница "Бюджет" - вкладки  «Решения о бюджете района, о внесении изменений в бюджет», "Отчеты об исполнении бюджета по годам", "По кварталам"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ница "Закупки товаров, работ, услуг для  обеспечения муниципальных нужд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ица "Муниципальные услуги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ница "Избирательная Комиссия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ница "Мероприятия по противодействию коррупции органами местного самоуправления Кежемский район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ница "Электронная - приемная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названия страниц могут меняться в процессе функционирования сай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информация, размещаемая на сайте, делится на следующие категор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Главе района, об Администрации района, Кежемском районном Совете депутатов, о ревизионной комиссии Кежемского района,  структура Администрац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ав Кежем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мвол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чет Главы района, депутатов районного Совета по итогам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ация о деятельности Избирательной комиссии муниципального образования Кежем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мероприятиях по противодействию коррупции органами местного самоуправления Кежем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тернет-приемная Главы района,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ИНФОРМАЦ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ие сведения о районе, культурно-историческая и социально-экономическая справ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чётные граждане и организац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овост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тоальбом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ая информ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ИСТИЧЕСКАЯ ИНФОРМАЦИЯ О СОСТОЯНИИ СОЦИАЛЬНОЙ СФЕРЫ И ЭКОНОМИКИ ГОР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мышл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льское хозяй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сная промышл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ль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р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лодежная полит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муниципальных программ и участие района в краевых и федеральных программ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Е ОБЪЯ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ъявления о конкурсах на замещение вакантных должностей муниципальной службы, специалистов муниципа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ЗАКУПКАХ, ТОВАРОВ, РАБОТ, УСЛУГ ДЛЯ ОБЕСПЕЧЕНИЯ МУНИЦИПАЛЬНЫХ НУЖ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сылки на официальные сайты в сети Интернет, на которых размещаются документы и информация, предусмотренная законодательством о закупках товаров, работ, услуг для муниципаль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проводимых и планируемых закупках товаров, работ, услуг, осуществляемых для нужд органов местного самоуправления района и подведомственных им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УТСТВ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сылки на официальные сайты Президента России, Правительства Красноярского края, Законодательного Собрания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сылки на информационные порталы, публикующие официальную информацию о программах и проектах, имеющих статус общегосударственных или краев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а сайта является подвижной и может дополняться новыми страницами, вкладками и ссылками в рамках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оссийской Федерации от 9 февраля 2009 г.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9" w:name="Par180"/>
      <w:bookmarkStart w:id="10" w:name="Par180"/>
      <w:bookmarkEnd w:id="10"/>
    </w:p>
    <w:p>
      <w:pPr>
        <w:pStyle w:val="Normal"/>
        <w:ind w:firstLine="709"/>
        <w:jc w:val="right"/>
        <w:rPr/>
      </w:pPr>
      <w:r>
        <w:rPr/>
      </w:r>
      <w:r>
        <w:br w:type="page"/>
      </w:r>
    </w:p>
    <w:p>
      <w:pPr>
        <w:pStyle w:val="Normal"/>
        <w:ind w:left="6521" w:hanging="0"/>
        <w:rPr/>
      </w:pPr>
      <w:r>
        <w:rPr/>
        <w:t>Приложение 3</w:t>
      </w:r>
    </w:p>
    <w:p>
      <w:pPr>
        <w:pStyle w:val="Normal"/>
        <w:ind w:left="6521" w:hanging="0"/>
        <w:rPr/>
      </w:pPr>
      <w:r>
        <w:rPr/>
        <w:t>к Решению Кежемского районного Совета депутатов</w:t>
      </w:r>
    </w:p>
    <w:p>
      <w:pPr>
        <w:pStyle w:val="Normal"/>
        <w:tabs>
          <w:tab w:val="clear" w:pos="708"/>
          <w:tab w:val="left" w:pos="3240" w:leader="none"/>
        </w:tabs>
        <w:ind w:left="6521" w:hanging="0"/>
        <w:rPr/>
      </w:pPr>
      <w:r>
        <w:rPr/>
        <w:t>от 23.12.2015 № 4-52</w:t>
        <w:tab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bookmarkStart w:id="11" w:name="Par186"/>
      <w:bookmarkEnd w:id="11"/>
      <w:r>
        <w:rPr>
          <w:sz w:val="28"/>
          <w:szCs w:val="28"/>
        </w:rPr>
        <w:t>Регламен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боты официального информационного интернет-сайта муниципального образования Кежемский район Красноя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Par193"/>
      <w:bookmarkEnd w:id="12"/>
      <w:r>
        <w:rPr>
          <w:sz w:val="28"/>
          <w:szCs w:val="28"/>
        </w:rPr>
        <w:t>1. Порядок организации работы интернет-сай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Регламент устанавливает порядок организации подготовки и размещения информации на официальном интернет-сайте муниципального образования Кежемский район Красноя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бщее управление работой интернет-сайта осуществляется Администрат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" w:name="Par198"/>
      <w:bookmarkEnd w:id="13"/>
      <w:r>
        <w:rPr>
          <w:sz w:val="28"/>
          <w:szCs w:val="28"/>
        </w:rPr>
        <w:t>2. Информационные ресур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Информационные ресурсы официального интернет-сайта включают следующие основные тип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оянная информация - статичная, редко обновляемая информация (Устав района, структура, задачи, руководство, положения о структурных подразделениях, основные нормативные правовые документы, историко-географическая справка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ая информация - информация, обновляемая по итоговым показател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ая информация - информация, обновляемая не реже одного раза в неделю (новости, сообщения о мероприятиях, объявления, официальная хроника и п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-, видео-, аудио (мультимедиа) материалы - могут использоваться в различных режимах информационного сопровождения интернет-сай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ная информация - для поддержки интернет-сайта могут использоваться материалы иных информационных, в том числе негосударственных, источников. Использование привлеченного материала регулируется действующим законодательством или на основе соглашения с владельцем информации (информационных ресурсов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4" w:name="Par214"/>
      <w:bookmarkStart w:id="15" w:name="Par207"/>
      <w:bookmarkEnd w:id="14"/>
      <w:bookmarkEnd w:id="15"/>
      <w:r>
        <w:rPr>
          <w:sz w:val="28"/>
          <w:szCs w:val="28"/>
        </w:rPr>
        <w:t xml:space="preserve">3. Форматы, процедура предоставления и размещения информации на интернет-сайте утверждаются Постановлением Администрации района. </w:t>
      </w:r>
      <w:r>
        <w:rPr>
          <w:i/>
        </w:rPr>
        <w:t>(пункт в редакции решения от 18.09.2024 № 47-276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ветственность за выполнение работ по информационно-технической поддержке официального интернет-сай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Ответственность за своевременную подготовку, предоставление и размещение информации согласно структуре официального информационного интернет-сайта возлагается на руководителей соответствующих структурных подразделений Администрации района, председателя районного Совета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Ответственность за программно-техническое обеспечение работ по сопровождению официального интернет-сайта возлагается на Администрат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Ответственность за достоверность информации, ее соответствие российскому законодательству возлагается на руководителей структурных подразделений и отделов Администрации района, руководителей муниципальных учреждений, чья информация размещается на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Ответственность за грамматические, стилистические, орфографические ошибки и пунктуацию возлагается на Администра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Par222"/>
      <w:bookmarkStart w:id="17" w:name="Par222"/>
      <w:bookmarkEnd w:id="17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роки и ответственные за предоставление и размещение информ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тветственность и периодичность размещения информации на сайте определяется согласно прилагаемой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838"/>
        <w:gridCol w:w="2602"/>
        <w:gridCol w:w="2760"/>
      </w:tblGrid>
      <w:tr>
        <w:trPr/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сайта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</w:tr>
      <w:tr>
        <w:trPr>
          <w:trHeight w:val="6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ая, общие сведения о районе, историческая справка, географическая   справка, фотоальбом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 xml:space="preserve">Отдел экономического развития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ратно и </w:t>
            </w:r>
          </w:p>
          <w:p>
            <w:pPr>
              <w:pStyle w:val="Normal"/>
              <w:rPr/>
            </w:pPr>
            <w:r>
              <w:rPr/>
              <w:t>редактирование</w:t>
            </w:r>
          </w:p>
          <w:p>
            <w:pPr>
              <w:pStyle w:val="Normal"/>
              <w:rPr/>
            </w:pPr>
            <w:r>
              <w:rPr/>
              <w:t xml:space="preserve">раз в год </w:t>
            </w:r>
          </w:p>
        </w:tc>
      </w:tr>
      <w:tr>
        <w:trPr>
          <w:trHeight w:val="394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информация об Администрации района (структура, почтовый адрес, адрес электронной почты, номера телефонов справочных служб, приемных, контакты)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 xml:space="preserve">Главный специалист отдела по правовым вопросам, кадровой политике и охране труда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, по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мере необходимости </w:t>
            </w:r>
          </w:p>
        </w:tc>
      </w:tr>
      <w:tr>
        <w:trPr>
          <w:trHeight w:val="10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полномочиях, задачах и  функциях о заместителях Главы района, перечень законов и иных    нормативных правовых актов, определяющих эти полномочия, задачи и функции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 xml:space="preserve">Заместители Главы района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, по </w:t>
            </w:r>
          </w:p>
          <w:p>
            <w:pPr>
              <w:pStyle w:val="Normal"/>
              <w:rPr/>
            </w:pPr>
            <w:r>
              <w:rPr/>
              <w:t xml:space="preserve">мере необходимости </w:t>
            </w:r>
          </w:p>
        </w:tc>
      </w:tr>
      <w:tr>
        <w:trPr>
          <w:trHeight w:val="10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в района, символика                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>Председатель районного Совета депутатов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jc w:val="both"/>
              <w:rPr/>
            </w:pPr>
            <w:r>
              <w:rPr/>
              <w:t>Однократно и в</w:t>
            </w:r>
          </w:p>
          <w:p>
            <w:pPr>
              <w:pStyle w:val="Normal"/>
              <w:ind w:firstLine="82"/>
              <w:jc w:val="both"/>
              <w:rPr/>
            </w:pPr>
            <w:r>
              <w:rPr/>
              <w:t xml:space="preserve">течение трех дней  с момента вступления изменений в законную силу     </w:t>
            </w:r>
          </w:p>
        </w:tc>
      </w:tr>
      <w:tr>
        <w:trPr>
          <w:trHeight w:val="10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муниципальных учреждений и предприятий, сведения об их задачах и функциях, а   также почтовые адреса, адреса   электронной почты (при наличии), номера телефонов справочных служб             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>Руководители учреждений и предприятий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>Однократно и в</w:t>
            </w:r>
          </w:p>
          <w:p>
            <w:pPr>
              <w:pStyle w:val="Normal"/>
              <w:ind w:firstLine="82"/>
              <w:rPr/>
            </w:pPr>
            <w:r>
              <w:rPr/>
              <w:t>течение недели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со дня изменений     </w:t>
            </w:r>
          </w:p>
        </w:tc>
      </w:tr>
      <w:tr>
        <w:trPr>
          <w:trHeight w:val="10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40"/>
              <w:jc w:val="both"/>
              <w:rPr/>
            </w:pPr>
            <w:r>
              <w:rPr/>
              <w:t>Сведения о Главе района, заместителях Главы района (фамилии, имена, отчества, график  приема, а также при согласии указанных лиц иные сведения о них)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 xml:space="preserve">Главный специалист отдела по правовым вопросам, кадровой политике и охране труда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 xml:space="preserve">Постоянно, по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мере   необходимости </w:t>
            </w:r>
          </w:p>
        </w:tc>
      </w:tr>
      <w:tr>
        <w:trPr>
          <w:trHeight w:val="12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40"/>
              <w:jc w:val="both"/>
              <w:rPr/>
            </w:pPr>
            <w:r>
              <w:rPr/>
              <w:t>Сведения о председателе районного Совета, заместителе председателя,    депутатских комиссиях (фамилии, имена, отчества, график приема, а также при согласии указанных лиц иные сведения о них)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 xml:space="preserve">Председатель районного Совета депутатов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ратно и в</w:t>
            </w:r>
          </w:p>
          <w:p>
            <w:pPr>
              <w:pStyle w:val="Normal"/>
              <w:rPr/>
            </w:pPr>
            <w:r>
              <w:rPr/>
              <w:t xml:space="preserve">течение суток со дня        </w:t>
            </w:r>
          </w:p>
          <w:p>
            <w:pPr>
              <w:pStyle w:val="Normal"/>
              <w:rPr/>
            </w:pPr>
            <w:r>
              <w:rPr/>
              <w:t xml:space="preserve">изменения  данных        </w:t>
            </w:r>
          </w:p>
        </w:tc>
      </w:tr>
      <w:tr>
        <w:trPr>
          <w:trHeight w:val="10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ни информационных систем, банков  данных, реестров, регистров, находящихся в ведении органа местного самоуправления, подведомственных организаций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>Отдел по организации обслуживания деятельности Администрации района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38"/>
              <w:rPr/>
            </w:pPr>
            <w:r>
              <w:rPr/>
              <w:t xml:space="preserve">Постоянно     </w:t>
            </w:r>
          </w:p>
        </w:tc>
      </w:tr>
      <w:tr>
        <w:trPr>
          <w:trHeight w:val="20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е нормативные правовые акты, изданные 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  законодательством Российской Федерации 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>Отдел по организации обслуживания деятельности Администрации района, Председатель районного Совета депутатов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трех рабочих дней со дня принятия МНПА, вступления в законную силу решения суда, государственной регистрации МНПА </w:t>
            </w:r>
          </w:p>
        </w:tc>
      </w:tr>
      <w:tr>
        <w:trPr>
          <w:trHeight w:val="4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ы проектов муниципальных правовых актов, внесенных в районный Совет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районного Совета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 xml:space="preserve">По мере       </w:t>
            </w:r>
          </w:p>
          <w:p>
            <w:pPr>
              <w:pStyle w:val="Normal"/>
              <w:ind w:firstLine="82"/>
              <w:rPr/>
            </w:pPr>
            <w:r>
              <w:rPr/>
              <w:t>поступления</w:t>
            </w:r>
          </w:p>
        </w:tc>
      </w:tr>
      <w:tr>
        <w:trPr>
          <w:trHeight w:val="8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я о закупках товаров, работ,  услуг для муниципальных нужд  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олномоченный орган по определению поставщика (подрядчика, исполнителя) – МУ Администрация Кежемского района в лице отдела экономического развития Администрации Кежемского района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 xml:space="preserve">Постоянно по мере необходимости </w:t>
            </w:r>
          </w:p>
        </w:tc>
      </w:tr>
      <w:tr>
        <w:trPr>
          <w:trHeight w:val="10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регламенты, стандарты государственных и муниципальных услуг  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>Отдел по организации обслуживания деятельности Администрации района,</w:t>
            </w:r>
          </w:p>
          <w:p>
            <w:pPr>
              <w:pStyle w:val="Normal"/>
              <w:ind w:firstLine="42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ратно и в течение трех дней после изменения     </w:t>
            </w:r>
          </w:p>
          <w:p>
            <w:pPr>
              <w:pStyle w:val="Normal"/>
              <w:rPr/>
            </w:pPr>
            <w:r>
              <w:rPr/>
              <w:t xml:space="preserve">данных        </w:t>
            </w:r>
          </w:p>
        </w:tc>
      </w:tr>
      <w:tr>
        <w:trPr>
          <w:trHeight w:val="12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и условия формирования ведомственных перечней, муниципальных заданий; утвержденные ведомственные перечни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ратно и в течение трех дней после изменения    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данных        </w:t>
            </w:r>
          </w:p>
        </w:tc>
      </w:tr>
      <w:tr>
        <w:trPr>
          <w:trHeight w:val="12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ные муниципальные задания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структурных подразделений Администрации района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ратно и в течение трех дней после изменения    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данных        </w:t>
            </w:r>
          </w:p>
        </w:tc>
      </w:tr>
      <w:tr>
        <w:trPr>
          <w:trHeight w:val="12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ленные формы обращений, заявлений и иных документов, принимаемых к рассмотрению в соответствии с законами и иными  нормативными правовыми актами, муниципальными правовыми актами        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структурных подразделений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>Однократно и в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течение трех  дней после   изменения    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данных        </w:t>
            </w:r>
          </w:p>
        </w:tc>
      </w:tr>
      <w:tr>
        <w:trPr>
          <w:trHeight w:val="10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обжалования нормативных  правовых актов и иных решений, принятых органами местного самоуправления района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 xml:space="preserve">Председатель   районного Совета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>Однократно и в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течение трех  дней после  изменения    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данных        </w:t>
            </w:r>
          </w:p>
        </w:tc>
      </w:tr>
      <w:tr>
        <w:trPr>
          <w:trHeight w:val="6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участии района в реализации краевых, федеральных и иных программах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 xml:space="preserve">Отдел   экономического    </w:t>
            </w:r>
          </w:p>
          <w:p>
            <w:pPr>
              <w:pStyle w:val="Normal"/>
              <w:ind w:firstLine="42"/>
              <w:jc w:val="both"/>
              <w:rPr/>
            </w:pPr>
            <w:r>
              <w:rPr/>
              <w:t xml:space="preserve">развития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 xml:space="preserve">По мере возникновения </w:t>
            </w:r>
          </w:p>
        </w:tc>
      </w:tr>
      <w:tr>
        <w:trPr>
          <w:trHeight w:val="351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мероприятиях, проводимых  органом местного самоуправления, в том числе сведения об официальных визитах и о рабочих поездках руководителей и   официальных делегаций района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 xml:space="preserve">Заместители Главы района, председатель районного Совета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 xml:space="preserve">По мере      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возникновения </w:t>
            </w:r>
          </w:p>
        </w:tc>
      </w:tr>
      <w:tr>
        <w:trPr>
          <w:trHeight w:val="22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jc w:val="both"/>
              <w:rPr/>
            </w:pPr>
            <w:r>
              <w:rPr/>
              <w:t>Информация о состоянии защиты населения и территорий от чрезвычайных ситуаций и принятых мерах по обеспечению их  безопасности, о прогнозируемых и возникших чрезвычайных ситуациях, о  приемах и способах защиты населения от них, а также иная информация,  подлежащая доведению до сведения   граждан и организаций в соответствии с федеральными законами, законами  субъектов Российской Федерации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>Специалист по мобилизационной подготовке, ГО, ЧС и ПБ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 xml:space="preserve">По мере      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возникновения </w:t>
            </w:r>
          </w:p>
        </w:tc>
      </w:tr>
      <w:tr>
        <w:trPr>
          <w:trHeight w:val="16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jc w:val="both"/>
              <w:rPr/>
            </w:pPr>
            <w:r>
              <w:rPr/>
              <w:t xml:space="preserve">Информация о результатах проверок,     </w:t>
            </w:r>
          </w:p>
          <w:p>
            <w:pPr>
              <w:pStyle w:val="Normal"/>
              <w:ind w:firstLine="80"/>
              <w:jc w:val="both"/>
              <w:rPr/>
            </w:pPr>
            <w:r>
              <w:rPr/>
              <w:t xml:space="preserve">проведенных органом местного самоуправления, подведомственными      </w:t>
            </w:r>
          </w:p>
          <w:p>
            <w:pPr>
              <w:pStyle w:val="Normal"/>
              <w:ind w:firstLine="80"/>
              <w:jc w:val="both"/>
              <w:rPr/>
            </w:pPr>
            <w:r>
              <w:rPr/>
              <w:t>организациями в пределах их полномочий, а также о результатах проверок, проведенных в органе местного самоуправления, подведомственных  организациях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rPr/>
            </w:pPr>
            <w:r>
              <w:rPr/>
              <w:t xml:space="preserve">Заместитель Главы района по экономике и финансам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 xml:space="preserve">В течение  7 рабочих дней с  момента подписания   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акта проверки </w:t>
            </w:r>
          </w:p>
        </w:tc>
      </w:tr>
      <w:tr>
        <w:trPr>
          <w:trHeight w:val="14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jc w:val="both"/>
              <w:rPr/>
            </w:pPr>
            <w:r>
              <w:rPr/>
              <w:t xml:space="preserve">Статистические данные и показатели,    </w:t>
            </w:r>
          </w:p>
          <w:p>
            <w:pPr>
              <w:pStyle w:val="Normal"/>
              <w:ind w:firstLine="80"/>
              <w:jc w:val="both"/>
              <w:rPr/>
            </w:pPr>
            <w:r>
              <w:rPr/>
              <w:t>характеризующие состояние и динамику развития экономической, социальной и  иных сфер жизнедеятельности, регулирование которых отнесено к полномочиям органа местного самоуправления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rPr/>
            </w:pPr>
            <w:r>
              <w:rPr/>
              <w:t xml:space="preserve">Первый заместитель Главы района, заместитель по экономике и финансам; отдел экономического развития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>По итогам года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в течение    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10 рабочих дней после 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подведения   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итогов        </w:t>
            </w:r>
          </w:p>
        </w:tc>
      </w:tr>
      <w:tr>
        <w:trPr>
          <w:trHeight w:val="12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jc w:val="both"/>
              <w:rPr/>
            </w:pPr>
            <w:r>
              <w:rPr/>
              <w:t xml:space="preserve">Сведения о предоставленных организациям и индивидуальным предпринимателям  льготах, отсрочках, рассрочках, о списании задолженности по платежам в  местный бюджет                              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экономического развития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 xml:space="preserve">Однократно и по мере возникновения      </w:t>
            </w:r>
          </w:p>
        </w:tc>
      </w:tr>
      <w:tr>
        <w:trPr>
          <w:trHeight w:val="10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jc w:val="both"/>
              <w:rPr/>
            </w:pPr>
            <w:r>
              <w:rPr/>
              <w:t>Порядок поступления граждан на муниципальную службу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rPr/>
            </w:pPr>
            <w:r>
              <w:rPr/>
              <w:t xml:space="preserve">Главный специалист отдела по правовым вопросам, кадровой политике и охране труда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>Однократно и в</w:t>
            </w:r>
          </w:p>
          <w:p>
            <w:pPr>
              <w:pStyle w:val="Normal"/>
              <w:ind w:firstLine="82"/>
              <w:rPr/>
            </w:pPr>
            <w:r>
              <w:rPr/>
              <w:t>течение недели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после        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изменения    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порядка       </w:t>
            </w:r>
          </w:p>
        </w:tc>
      </w:tr>
      <w:tr>
        <w:trPr>
          <w:trHeight w:val="6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jc w:val="both"/>
              <w:rPr/>
            </w:pPr>
            <w:r>
              <w:rPr/>
              <w:t xml:space="preserve">Сведения о вакантных должностях муниципальной службы, имеющихся в      </w:t>
            </w:r>
          </w:p>
          <w:p>
            <w:pPr>
              <w:pStyle w:val="Normal"/>
              <w:ind w:firstLine="80"/>
              <w:jc w:val="both"/>
              <w:rPr/>
            </w:pPr>
            <w:r>
              <w:rPr/>
              <w:t>органе местного самоуправления, с указанием номеров телефонов, по которым можно получить информацию по вопросу замещения вакантных должностей в органе местного самоуправления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rPr/>
            </w:pPr>
            <w:r>
              <w:rPr/>
              <w:t xml:space="preserve"> </w:t>
            </w:r>
            <w:r>
              <w:rPr/>
              <w:t>Главный специалист отдела по правовым вопросам, кадровой политике и охране труда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 xml:space="preserve">По мере      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возникновения </w:t>
            </w:r>
          </w:p>
        </w:tc>
      </w:tr>
      <w:tr>
        <w:trPr>
          <w:trHeight w:val="351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jc w:val="both"/>
              <w:rPr/>
            </w:pPr>
            <w:r>
              <w:rPr/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62"/>
              <w:rPr/>
            </w:pPr>
            <w:r>
              <w:rPr/>
              <w:t>Главный специалист отдела по правовым вопросам, кадровой политике и охране труда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>Однократно и в</w:t>
            </w:r>
          </w:p>
          <w:p>
            <w:pPr>
              <w:pStyle w:val="Normal"/>
              <w:ind w:firstLine="82"/>
              <w:rPr/>
            </w:pPr>
            <w:r>
              <w:rPr/>
              <w:t>течение недели</w:t>
            </w:r>
          </w:p>
          <w:p>
            <w:pPr>
              <w:pStyle w:val="Normal"/>
              <w:ind w:firstLine="82"/>
              <w:rPr/>
            </w:pPr>
            <w:r>
              <w:rPr/>
              <w:t>после изменения требований</w:t>
            </w:r>
          </w:p>
        </w:tc>
      </w:tr>
      <w:tr>
        <w:trPr>
          <w:trHeight w:val="6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jc w:val="both"/>
              <w:rPr/>
            </w:pPr>
            <w:r>
              <w:rPr/>
              <w:t>О формировании резерва управленческих кадров Кежемского района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62"/>
              <w:rPr/>
            </w:pPr>
            <w:r>
              <w:rPr/>
              <w:t>Главный специалист отдела по правовым вопросам, кадровой политике и охране труда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 xml:space="preserve">По мере       </w:t>
            </w:r>
          </w:p>
          <w:p>
            <w:pPr>
              <w:pStyle w:val="Normal"/>
              <w:ind w:firstLine="82"/>
              <w:rPr/>
            </w:pPr>
            <w:r>
              <w:rPr/>
              <w:t xml:space="preserve">возникновения </w:t>
            </w:r>
          </w:p>
        </w:tc>
      </w:tr>
      <w:tr>
        <w:trPr>
          <w:trHeight w:val="934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rPr/>
            </w:pPr>
            <w:r>
              <w:rPr/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 местного самоуправления, порядок рассмотрения их обращений с указанием актов, регулирующих эту деятельность, фамилия, имя и отчество руководителя  подразделения или иного должностного  лица, к полномочиям которых отнесены организация приема лиц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>Отдел по организации обслуживания деятельности Администрации района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 xml:space="preserve">Однократно и сразу после изменения порядка, времени, телефонов или других данных </w:t>
            </w:r>
          </w:p>
        </w:tc>
      </w:tr>
      <w:tr>
        <w:trPr>
          <w:trHeight w:val="8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rPr/>
            </w:pPr>
            <w:r>
              <w:rPr/>
              <w:t xml:space="preserve">Обзоры обращений лиц, а также обобщенная информация о результатах  рассмотрения этих обращений и принятых мерах 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>Отдел по организации обслуживания деятельности Администрации района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>ежемесячно</w:t>
            </w:r>
          </w:p>
        </w:tc>
      </w:tr>
      <w:tr>
        <w:trPr>
          <w:trHeight w:val="10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rPr/>
            </w:pPr>
            <w:r>
              <w:rPr/>
              <w:t>Информация о составе ревизионной комиссии Кежемского района, контактная информация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>Ревизионная комиссия Кежемского района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>Однократно и сразу после изменения телефонов или других данных</w:t>
            </w:r>
          </w:p>
        </w:tc>
      </w:tr>
      <w:tr>
        <w:trPr>
          <w:trHeight w:val="10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rPr/>
            </w:pPr>
            <w:r>
              <w:rPr/>
              <w:t>Стандарты финансового контроля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визионная комиссия Кежемского района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>Постоянно</w:t>
            </w:r>
          </w:p>
        </w:tc>
      </w:tr>
      <w:tr>
        <w:trPr>
          <w:trHeight w:val="10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rPr/>
            </w:pPr>
            <w:r>
              <w:rPr/>
              <w:t>Нормативные правовые документы (положение, регламент), план работы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визионная комиссия Кежемского района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>Постоянно</w:t>
            </w:r>
          </w:p>
        </w:tc>
      </w:tr>
      <w:tr>
        <w:trPr>
          <w:trHeight w:val="10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rPr/>
            </w:pPr>
            <w:r>
              <w:rPr/>
              <w:t>Отчеты о проведенных мероприятиях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визионная комиссия Кежемского района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>В течение  14 рабочих дней после исполнения представлений (предписаний), подписания акта мероприятия</w:t>
            </w:r>
          </w:p>
        </w:tc>
      </w:tr>
      <w:tr>
        <w:trPr>
          <w:trHeight w:val="1000" w:hRule="atLeast"/>
        </w:trPr>
        <w:tc>
          <w:tcPr>
            <w:tcW w:w="48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80"/>
              <w:rPr/>
            </w:pPr>
            <w:r>
              <w:rPr/>
              <w:t>Информация о деятельности избирательной комиссии (состав, контакты, результаты выборов и прочая информация, подлежащая обнародованию согласно законодательству о выборах)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 xml:space="preserve">Секретарь         </w:t>
            </w:r>
          </w:p>
          <w:p>
            <w:pPr>
              <w:pStyle w:val="Normal"/>
              <w:ind w:firstLine="42"/>
              <w:jc w:val="both"/>
              <w:rPr/>
            </w:pPr>
            <w:r>
              <w:rPr/>
              <w:t xml:space="preserve">избирательной     </w:t>
            </w:r>
          </w:p>
          <w:p>
            <w:pPr>
              <w:pStyle w:val="Normal"/>
              <w:ind w:firstLine="42"/>
              <w:jc w:val="both"/>
              <w:rPr/>
            </w:pPr>
            <w:r>
              <w:rPr/>
              <w:t xml:space="preserve">комиссии,         </w:t>
            </w:r>
          </w:p>
          <w:p>
            <w:pPr>
              <w:pStyle w:val="Normal"/>
              <w:ind w:firstLine="42"/>
              <w:jc w:val="both"/>
              <w:rPr/>
            </w:pPr>
            <w:r>
              <w:rPr/>
              <w:t xml:space="preserve">Председатель районного Совета депутатов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 xml:space="preserve">Постоянно     </w:t>
            </w:r>
          </w:p>
        </w:tc>
      </w:tr>
      <w:tr>
        <w:trPr>
          <w:trHeight w:val="100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rPr/>
            </w:pPr>
            <w:r>
              <w:rPr/>
              <w:t>Информация о мероприятиях по противодействию коррупции органами местного самоуправления Кежемский район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>Главный специалист отдела по правовым вопросам, кадровой политике и охране труда Администрации района;</w:t>
            </w:r>
          </w:p>
          <w:p>
            <w:pPr>
              <w:pStyle w:val="Normal"/>
              <w:ind w:firstLine="42"/>
              <w:jc w:val="both"/>
              <w:rPr/>
            </w:pPr>
            <w:r>
              <w:rPr/>
              <w:t>Председатель районного Совета депутатов;</w:t>
            </w:r>
          </w:p>
          <w:p>
            <w:pPr>
              <w:pStyle w:val="Normal"/>
              <w:ind w:firstLine="42"/>
              <w:jc w:val="both"/>
              <w:rPr/>
            </w:pPr>
            <w:r>
              <w:rPr/>
              <w:t>Ревизионная комиссия Кежемского райо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5.2. Исключен решением от 18.09.2024 № 47-276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36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ind w:firstLine="567"/>
      <w:jc w:val="both"/>
    </w:pPr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B413D1BFF34953998CE12FDA2189A3302BB4A03AAD6ECB374F6BF70F127W6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3:31:00Z</dcterms:created>
  <dc:creator>Aid</dc:creator>
  <dc:description/>
  <cp:keywords/>
  <dc:language>en-US</dc:language>
  <cp:lastModifiedBy>User</cp:lastModifiedBy>
  <cp:lastPrinted>2015-12-24T11:52:00Z</cp:lastPrinted>
  <dcterms:modified xsi:type="dcterms:W3CDTF">2024-09-19T04:04:00Z</dcterms:modified>
  <cp:revision>3</cp:revision>
  <dc:subject/>
  <dc:title>Документ предоставлен КонсультантПлюс</dc:title>
</cp:coreProperties>
</file>