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2"/>
        </w:rPr>
      </w:pPr>
      <w:r>
        <w:rPr/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8.10.2015                        </w:t>
        <w:tab/>
        <w:tab/>
        <w:t xml:space="preserve"> № 935-п                                        г. Код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 изменений в</w:t>
      </w:r>
    </w:p>
    <w:p>
      <w:pPr>
        <w:pStyle w:val="Normal"/>
        <w:rPr/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жемского района от 17.05.2005 года №8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кадровыми изменениями, руководствуясь ст.ст. 17,18, 20 Устава Кежемского район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Кежемского района от 17 мая 2005 года №81-п «О создании комиссии по решению спорных вопросов по предоставлению субсидий на оплату жилого помещения и коммунальных услуг» (в редакции постановлений от 16.12.2005 № 183-п, от 13.01.2006 № 2-п, от 19.09.2006 № 137-п, от 06.09.2007 № 176-п, от 17.10.2008 № 256-п, от 15.12.2008 № 321-п, от 05.07.2010 № 754-п, от 03.06.2011 № 787-п, от 31.01.2012 № 34-п, от 26.11.2013 № 1453-п, от 06.07.2015 № 638-п, от 15.09.2015 № 851-п), изложив приложение к постановлению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становление вступает в силу с момента подписания и подлежит опубликованию в газете «Кежем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Е.А. Похаб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района 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08.10.2015 № 935-п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для решения спорных вопросов по предоставлению субсидий на оплату жилого помещения и коммунальных услуг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айдер А.Р.</w:t>
            </w:r>
          </w:p>
        </w:tc>
        <w:tc>
          <w:tcPr>
            <w:tcW w:w="59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района по социальным вопроса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а Н.Р.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социальной                                                                 защиты населения Администрации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хмина О.И.</w:t>
            </w:r>
          </w:p>
        </w:tc>
        <w:tc>
          <w:tcPr>
            <w:tcW w:w="59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лиентской службы УСЗН, секретар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Н.М.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ежемского районного                                                            Совета депута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айдер А.Ф.</w:t>
            </w:r>
          </w:p>
        </w:tc>
        <w:tc>
          <w:tcPr>
            <w:tcW w:w="59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ФР РФ (ГУ) в Кежемском районе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ровский В.А.</w:t>
            </w:r>
          </w:p>
        </w:tc>
        <w:tc>
          <w:tcPr>
            <w:tcW w:w="59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МУ Служба муниципального за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а Л.И.</w:t>
            </w:r>
          </w:p>
        </w:tc>
        <w:tc>
          <w:tcPr>
            <w:tcW w:w="59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Совета ветеранов-пенсионеров войны, труда, Вооруженных Сил и правоохранительных органов Кежемского район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зов Д.Д.</w:t>
            </w:r>
          </w:p>
        </w:tc>
        <w:tc>
          <w:tcPr>
            <w:tcW w:w="59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правовым вопросам, кадровой политике и охране труда Администрации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ских О.В.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отдела по ЖКХ, </w:t>
            </w:r>
            <w:r>
              <w:rPr/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строительству, промышленности,                                                                      транспорту  и связи Администрации                                                                     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34:00Z</dcterms:created>
  <dc:creator>Чугунова Татьяна Степановна</dc:creator>
  <dc:description/>
  <cp:keywords/>
  <dc:language>en-US</dc:language>
  <cp:lastModifiedBy>Остафийчук Владимир Николаевич</cp:lastModifiedBy>
  <cp:lastPrinted>2015-10-08T08:47:00Z</cp:lastPrinted>
  <dcterms:modified xsi:type="dcterms:W3CDTF">2015-10-08T01:51:00Z</dcterms:modified>
  <cp:revision>21</cp:revision>
  <dc:subject/>
  <dc:title/>
</cp:coreProperties>
</file>