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23900" cy="904875"/>
            <wp:effectExtent l="0" t="0" r="0" b="0"/>
            <wp:docPr id="1" name="Рисунок 1" descr="герб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АДМИНИСТРАЦИЯ КЕЖЕМ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3.10.2015                                             № 980-п                                               г.Кодинск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и районного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евять месяцев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соответствии с пунктом 5 статьи 264.2 Бюджетного кодекса Российской Федерации, руководствуясь ст. ст. 17, 20 Устава Кежемского района, 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районного бюджета за девять месяцев 2015 года, согласно приложениям 1-5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ежемский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А.И. Шишк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15 № 980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об исполнении районного бюджета муниципального образования Кежемский район на 01 октября 2015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27"/>
        <w:gridCol w:w="5940"/>
        <w:gridCol w:w="1322"/>
      </w:tblGrid>
      <w:tr>
        <w:trPr/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администратора поступлений в бюджет, группы, подгруппы, статьи, подстатьи, элемента программы (подпрограммы), кода экономической классификации доход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 99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99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 реализуемые на территории Р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49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2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затра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8 11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52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Ф от возврата остатков субсидий и субвенций прошлых л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прошлых л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36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47 10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5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0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6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47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16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8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0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79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86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73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 03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87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11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9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5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12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4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8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1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2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ая помощ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4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99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1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7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7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6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4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9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1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1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1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6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 00000000 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т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5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30 02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доходов над расходами (профицит + дефицит -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 08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0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17 08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2 61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0 00 00 00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0</w:t>
            </w:r>
          </w:p>
        </w:tc>
      </w:tr>
      <w:tr>
        <w:trPr>
          <w:trHeight w:val="7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0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9 11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9 11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83 60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83 60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83 60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83 60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 13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 13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 13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 13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оплату труда все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 85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 99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5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0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 активов все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36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7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68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15 №  980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районного бюджета муниципального образования Кежемский район на 01 октября 2015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</w:t>
      </w:r>
    </w:p>
    <w:tbl>
      <w:tblPr>
        <w:tblW w:w="15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807"/>
        <w:gridCol w:w="7921"/>
        <w:gridCol w:w="1428"/>
        <w:gridCol w:w="1451"/>
        <w:gridCol w:w="1101"/>
        <w:gridCol w:w="864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администратора поступлений в бюджет, группы, подгруппы, статьи, подстатьи, элемента программы (подпрограммы), кода экономической классификации доходов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01.10.2014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1895" w:hRule="atLeas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с учетом измен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01.10.2015 г.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1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 9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8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49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9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5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 реализуемые на территории Р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4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затр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 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8 1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 3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5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Ф от возврата остатков субсидий и субвенций прошлых 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прошлых 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 0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3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5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 4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7 1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 18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8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8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1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8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5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7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9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8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2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9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7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4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 2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 0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2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38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8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1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1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1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 2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1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0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1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2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ая помощ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4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2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9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8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3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7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 00000000 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т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4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1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доходов над расходами (профицит + дефицит -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2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 0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 1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0 00 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 2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7 0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8 1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0 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2 6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6 1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0 00 00 00 0000 7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0 00 00 0000 8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9 1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2 6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9 1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2 6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 2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 0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7 5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83 6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68 8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7 5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83 6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68 8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7 5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83 6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68 8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7 5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83 6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68 8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 2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 1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8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 2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 1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8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 2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 1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8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 2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 1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8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6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оплату труда 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6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 8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 1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4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 9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8 6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2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5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 активов 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3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6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6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15 №  980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консолидированного бюджета муниципального образования Кежемский район на 01 октя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5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807"/>
        <w:gridCol w:w="7920"/>
        <w:gridCol w:w="1275"/>
        <w:gridCol w:w="1480"/>
        <w:gridCol w:w="1226"/>
        <w:gridCol w:w="762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администратора поступлений в бюджет, группы, подгруппы, статьи, подстатьи, элемента программы (подпрограммы), кода экономической классификации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01.10.2014 г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1813" w:hRule="atLeas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с учетом измен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01.10.2015 г.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47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0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6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8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29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 реализуемые на территории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6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9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9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 99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0 5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 3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5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Ф от возврата остатков субсидий и субвенц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 06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3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5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 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4 9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 3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7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2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8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7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3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2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8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0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27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6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9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8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2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2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2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 04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 0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2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38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8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1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18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1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 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9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9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4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7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1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2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ая 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4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4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6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8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9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9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 00000000 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6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1 2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 2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доходов над расходами (профицит + дефицит -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3 78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 1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0 00 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 1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3 78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2 1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0 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 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2 6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6 1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0 00 00 0000 7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0 00 00 0000 8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 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9 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2 6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 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9 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2 6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 1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 0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78 9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341 4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9 1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78 9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341 4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9 1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7 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76 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62 9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 6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 47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 1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 7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 3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 0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 7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 3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 0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 1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 1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 7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6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17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6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оплату труда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2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 4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 9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96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 8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 1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74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4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4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4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7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1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 активов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6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15 №  980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здании, наличии, использовании и восполнения резервов финансовых ресурсов для ликвидации ЧС природного и техногенного характера на 01.10.2015 г. по Кежемскому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68"/>
        <w:gridCol w:w="1701"/>
        <w:gridCol w:w="1258"/>
        <w:gridCol w:w="1106"/>
        <w:gridCol w:w="879"/>
        <w:gridCol w:w="850"/>
        <w:gridCol w:w="721"/>
        <w:gridCol w:w="1707"/>
        <w:gridCol w:w="1578"/>
        <w:gridCol w:w="1823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 органа исполнительной власти, в соответствии, с которым создаются резерв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ерв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озданного резерва</w:t>
            </w:r>
          </w:p>
        </w:tc>
        <w:tc>
          <w:tcPr>
            <w:tcW w:w="7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зерва</w:t>
            </w:r>
          </w:p>
        </w:tc>
      </w:tr>
      <w:tr>
        <w:trPr>
          <w:trHeight w:val="3420" w:hRule="atLeast"/>
          <w:cantSplit w:val="true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н.руб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душу населения (руб.чел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начало отчетного периода (млн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о в течении отчетного периода (млн.руб.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конец отчетного периода(млн.руб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останов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7" w:hRule="atLeas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ежемского районного Совета депутатов от 24.12.2014 г.№ 51-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15 №  98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 бюджетам сельских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 октября 2015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7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387"/>
        <w:gridCol w:w="1275"/>
        <w:gridCol w:w="1277"/>
        <w:gridCol w:w="1275"/>
        <w:gridCol w:w="568"/>
      </w:tblGrid>
      <w:tr>
        <w:trPr>
          <w:trHeight w:val="163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hanging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решением о бюдже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823,4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152,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060,7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62,7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62,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16,9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государственных полномочий по первичному воинскому учету на территориях, где отсутствуют военные комиссариа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75,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8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8,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,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(Дороги Красноярь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5,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0,7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, городских 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67,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 950,8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ремонт автомобильных дорог общего пользования местного значения, являющихся подъездами к садоводческим обществам за счет средств дорожного фонда красноярского края в рамках подпрограммы «Дороги Краснояр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для реализации проектов по благоустройству территорий поселений,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Государственную поддержку муниципальных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6917918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6317982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2105158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9790444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c5109"/>
    <w:pPr>
      <w:widowControl/>
      <w:bidi w:val="0"/>
      <w:spacing w:lineRule="auto" w:line="276" w:before="0" w:after="20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dc5109"/>
    <w:pPr>
      <w:keepNext w:val="true"/>
      <w:spacing w:lineRule="auto" w:line="240" w:before="0" w:after="0"/>
      <w:outlineLvl w:val="0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locked/>
    <w:rsid w:val="00dc5109"/>
    <w:rPr>
      <w:rFonts w:ascii="Calibri" w:hAnsi="Calibri" w:cs="Calibri"/>
      <w:b/>
      <w:bCs/>
      <w:sz w:val="32"/>
      <w:szCs w:val="32"/>
      <w:lang w:val="ru-RU" w:eastAsia="ru-RU" w:bidi="ar-SA"/>
    </w:rPr>
  </w:style>
  <w:style w:type="character" w:styleId="Style13" w:customStyle="1">
    <w:name w:val="Текст сноски Знак"/>
    <w:basedOn w:val="DefaultParagraphFont"/>
    <w:link w:val="Footnote"/>
    <w:qFormat/>
    <w:locked/>
    <w:rsid w:val="00dc5109"/>
    <w:rPr>
      <w:rFonts w:ascii="Calibri" w:hAnsi="Calibri" w:cs="Calibri"/>
      <w:lang w:val="ru-RU" w:eastAsia="en-US" w:bidi="ar-SA"/>
    </w:rPr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dc5109"/>
    <w:rPr>
      <w:rFonts w:ascii="Calibri" w:hAnsi="Calibri" w:cs="Calibri"/>
      <w:sz w:val="24"/>
      <w:szCs w:val="24"/>
      <w:lang w:val="ru-RU" w:eastAsia="ru-RU" w:bidi="ar-SA"/>
    </w:rPr>
  </w:style>
  <w:style w:type="character" w:styleId="Style14" w:customStyle="1">
    <w:name w:val="Текст выноски Знак"/>
    <w:basedOn w:val="DefaultParagraphFont"/>
    <w:link w:val="BalloonText"/>
    <w:qFormat/>
    <w:rsid w:val="00157866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c012c9"/>
    <w:rPr>
      <w:rFonts w:ascii="Calibri" w:hAnsi="Calibri" w:cs="Calibri"/>
      <w:sz w:val="22"/>
      <w:szCs w:val="22"/>
    </w:rPr>
  </w:style>
  <w:style w:type="character" w:styleId="Style16" w:customStyle="1">
    <w:name w:val="Нижний колонтитул Знак"/>
    <w:basedOn w:val="DefaultParagraphFont"/>
    <w:link w:val="Footer"/>
    <w:qFormat/>
    <w:rsid w:val="00c012c9"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3"/>
    <w:semiHidden/>
    <w:rsid w:val="00dc5109"/>
    <w:pPr>
      <w:spacing w:lineRule="auto" w:line="240" w:before="0" w:after="0"/>
    </w:pPr>
    <w:rPr>
      <w:sz w:val="20"/>
      <w:szCs w:val="20"/>
      <w:lang w:eastAsia="en-US"/>
    </w:rPr>
  </w:style>
  <w:style w:type="paragraph" w:styleId="BodyTextIndent2">
    <w:name w:val="Body Text Indent 2"/>
    <w:basedOn w:val="Normal"/>
    <w:link w:val="2"/>
    <w:qFormat/>
    <w:rsid w:val="00dc5109"/>
    <w:pPr>
      <w:spacing w:lineRule="auto" w:line="240" w:before="0" w:after="0"/>
      <w:ind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link w:val="Style14"/>
    <w:qFormat/>
    <w:rsid w:val="0015786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c012c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rsid w:val="00c012c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00AE308-4161-4E02-B684-F6A396B17C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6</TotalTime>
  <Application>LibreOffice/7.4.7.2$Linux_X86_64 LibreOffice_project/40$Build-2</Application>
  <AppVersion>15.0000</AppVersion>
  <Pages>14</Pages>
  <Words>4374</Words>
  <Characters>23072</Characters>
  <CharactersWithSpaces>27392</CharactersWithSpaces>
  <Paragraphs>5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44:00Z</dcterms:created>
  <dc:creator>Ostafiichuk</dc:creator>
  <dc:description/>
  <dc:language>en-US</dc:language>
  <cp:lastModifiedBy>Остафийчук Владимир Николаевич</cp:lastModifiedBy>
  <cp:lastPrinted>2015-10-21T02:44:00Z</cp:lastPrinted>
  <dcterms:modified xsi:type="dcterms:W3CDTF">2015-11-11T02:21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