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ЕЖЕМ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6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222" w:leader="none"/>
          <w:tab w:val="left" w:pos="8640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2.02.2018</w:t>
      </w:r>
      <w:r>
        <w:rPr>
          <w:rFonts w:cs="Arial" w:ascii="Arial" w:hAnsi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№ 148-п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. Кодинск</w:t>
      </w:r>
    </w:p>
    <w:p>
      <w:pPr>
        <w:pStyle w:val="Normal"/>
        <w:shd w:fill="FFFFFF" w:val="clear"/>
        <w:tabs>
          <w:tab w:val="clear" w:pos="720"/>
          <w:tab w:val="left" w:pos="1574" w:leader="underscore"/>
          <w:tab w:val="left" w:pos="4560" w:leader="none"/>
          <w:tab w:val="left" w:pos="8222" w:leader="none"/>
          <w:tab w:val="left" w:pos="8640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е Администрации Кежемского района от 19.12.2007 № 252-п «О порядке распространения продукции эротического характера в Кежемском районе»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Закона Красноярского края от 16.11.2017 № 4-1079 «О признании утратившим силу Закона края от 20.06.1995 № 6-129 «Об охране общественной нравственности», руководствуясь ст.ст. 17, 30.3, 32 Устава Кежемского района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района от 19.12.2007 № 252-п «О порядке распространения продукции эротического характера в Кежемском районе»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142" w:right="-72" w:firstLine="567"/>
        <w:jc w:val="both"/>
        <w:rPr/>
      </w:pPr>
      <w:r>
        <w:rPr>
          <w:sz w:val="28"/>
          <w:szCs w:val="28"/>
        </w:rPr>
        <w:t>- постановление Администрации района от 29.11.2010 № 1486-п «О внесении изменений в постановление Администрации Кежемского района от 19.12.2007 № 252-п «О порядке распространения продукции эротического характера в Кежемском районе»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142" w:right="-72" w:firstLine="567"/>
        <w:jc w:val="both"/>
        <w:rPr/>
      </w:pPr>
      <w:r>
        <w:rPr>
          <w:sz w:val="28"/>
          <w:szCs w:val="28"/>
        </w:rPr>
        <w:t xml:space="preserve">- постановление Администрации района от 18.05.2011 № 684-п «О внесении изменений в постановление Администрации Кежемского района от 19.12.2007 № 252-п «О порядке распространения продукции эротического характера в Кежемском районе»;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142" w:firstLine="567"/>
        <w:jc w:val="both"/>
        <w:rPr/>
      </w:pPr>
      <w:r>
        <w:rPr>
          <w:sz w:val="28"/>
          <w:szCs w:val="28"/>
        </w:rPr>
        <w:t xml:space="preserve">- постановление Администрации района от 08.12.2014 № 1393-п «О внесении изменений в постановление Администрации Кежемского района от 19.12.2007 № 252-п «О порядке распространения продукции эротического характера в Кежемском районе»;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142" w:right="-72" w:firstLine="567"/>
        <w:jc w:val="both"/>
        <w:rPr/>
      </w:pPr>
      <w:r>
        <w:rPr>
          <w:sz w:val="28"/>
          <w:szCs w:val="28"/>
        </w:rPr>
        <w:t xml:space="preserve">- постановление Администрации района от 29.10.2015 № 993-п «О внесении изменений в постановление Администрации Кежемского района от 19.12.2007 № 252-п «О порядке распространения продукции эротического характера в Кежемском районе»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ind w:left="142" w:firstLine="567"/>
        <w:jc w:val="both"/>
        <w:outlineLvl w:val="0"/>
        <w:rPr/>
      </w:pPr>
      <w:r>
        <w:rPr>
          <w:sz w:val="28"/>
          <w:szCs w:val="28"/>
        </w:rPr>
        <w:t xml:space="preserve">- постановление Администрации района от 15.03.2017 № 232-п «О внесении изменений в постановление Администрации Кежемского района от 19.12.2007 № 252-п «О порядке распространения продукции эротического характера в Кежемском районе»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, следующего за днем официального опубликования в газете «Кежемский Вестник». 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right="-566" w:hanging="0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А.И. Ши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55:00Z</dcterms:created>
  <dc:creator>User</dc:creator>
  <dc:description/>
  <cp:keywords/>
  <dc:language>en-US</dc:language>
  <cp:lastModifiedBy>Мациенко Владимир Александрович</cp:lastModifiedBy>
  <cp:lastPrinted>2018-02-14T08:58:00Z</cp:lastPrinted>
  <dcterms:modified xsi:type="dcterms:W3CDTF">2018-02-22T07:36:00Z</dcterms:modified>
  <cp:revision>204</cp:revision>
  <dc:subject/>
  <dc:title/>
</cp:coreProperties>
</file>