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30.10.2015                                            № 996-п</w:t>
        <w:tab/>
        <w:tab/>
        <w:t xml:space="preserve">     </w:t>
        <w:tab/>
        <w:t xml:space="preserve">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орядка разработки, корректировки, осуществления мониторинга и контроля реализации Стратегии социально-экономического развития муниципального образования Кежем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8 июня 2014 года № 172-ФЗ «О стратегическом планировании в Российской Федерации», распоряжением Губернатора Красноярского края от 13 февраля 2015 года № 44-рг, руководствуясь ст.ст. 17, 20 Устава Кежемского района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Порядок разработки, корректировки, осуществления мониторинга и контроля реализации Стратегии социально-экономического развития муниципального образования Кежемский район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Кежемского района, заместителя по экономике и финансам Похабову Е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</w:rPr>
      </w:pPr>
      <w:r>
        <w:rPr>
          <w:sz w:val="28"/>
        </w:rPr>
        <w:t>3. Настоящее постановление вступает в силу со дня его официального опубликования в газете «Кежемский Вестни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жемского района</w:t>
        <w:tab/>
        <w:tab/>
        <w:tab/>
        <w:tab/>
        <w:t xml:space="preserve">          </w:t>
        <w:tab/>
        <w:tab/>
        <w:t xml:space="preserve">         </w:t>
        <w:tab/>
        <w:t xml:space="preserve">  А.И. Шишкин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Главы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0.2015 № 996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center"/>
        <w:outlineLvl w:val="0"/>
        <w:rPr/>
      </w:pPr>
      <w:r>
        <w:rPr>
          <w:sz w:val="28"/>
          <w:szCs w:val="28"/>
        </w:rPr>
        <w:t>разработки, корректировки, осуществления мониторинга и контроля реализации Стратегии социально-экономического развития муниципального образования Кежем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Настоящий Порядок устанавливает требования к разработке, корректировке, осуществлению мониторинга и контроля реализации Стратегии социально-экономического развития Кежемского района (далее – Стратег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Стратегия разрабатывается на основе законов Красноярского края, актов Губернатора Красноярского края, органов исполнительной власти Красноярского края с учетом других документов стратегического планирования муниципального образования Кежем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В разработке Стратегии принимают участие структурные подразделения Администрации Кежемского района, депутаты Кежемского районного Совета депутатов, представители органов местного самоуправления сельских поселений и и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К разработке Стратегии могут привлекаться объединения профсоюзов и работодателей, общественные и науч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Ответственным за разработку, корректировку, мониторинг и контроль реализации Стратегии является отдел экономического развития Администрации Кежемского района (далее – ответственный исполн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 Стратегия утверждается решением сессии Кежемского районного Совета депутатов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. Порядок разработки Страте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Стратегия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1. Оценку достигнутых целей социально-экономического развития муниципального образования Кежем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2. Приоритеты, цели и задачи социально-экономического развития муниципального образования Кежем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3. Территориальное развитие муниципального образования Кежем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4. Сценарии социально-экономического развития муниципального образования Кежем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5. Показатели достижения целей социально-экономического развития муниципального образования Кежем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6. Ожидаемые результаты реализации Страте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7. Оценку финансовых ресурсов, необходимых для реализации Страте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8. Механизмы реализации Страте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Стратегия может содержать дополнительные разделы, содержащие иные положения, определяемые правовыми актами муниципального образования Кежем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В целях разработки Стратегии создается рабочая группа по разработке стратегии социально-экономического развития муниципального образования Кежемский район до 2030 года (далее – рабочая группа), состав и регламент которой утверждается Постановлением Администрации Кеже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Стратегия разрабатывается рабочей группой в соответствии с планом-графиком, утвержденным её руково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Рабочая группа рассматривает, обсуждает проект Стратегии, принимает решение о возможности вынесения проекта Стратегии на общественное обсу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 Общественное обсуждение проекта Стратегии происходит в соответствии с Положением о публичных слушаниях в муниципальном образовании Кежем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7. С целью общественного обсуждения проект Стратегии размещается на официальном сайте муниципального образования Кежемский район с указанием срока начала и завершения процедуры проведения общественного обсуждения проекта Стратегии, который составляет не менее 10 календарны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 Замечания и предложения к проектам, поступившие в ходе общественного обсуждения носят рекомендательный характер и рассматриваются на заседаниях рабоч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 После прохождения процедуры общественного обсуждения проект Стратегии с целью утверждения выносится на сессию Кежемского районн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корректировки Страте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снованиями для корректировки Стратегии являются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1. Изменение требований законодательства Российской Федерации и Красноярского края, регламентирующих порядок разработки и реализации Стратеги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2. Корректировка прогноза социально-экономического развития муниципального образования Кежемский район на долгосрочный период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При наличии оснований для корректировки Стратегии ответственный исполнитель в течение трех месяцев со дня их возникновения разрабатывает проект корректировки Стратегии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Порядок корректировки Стратегии осуществляется в соответствии с п.п.2.5.-2.9. настоящего Порядка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Мониторинг и контроль реализации Стратегии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Мониторинг и контроль реализации Стратегии осуществляется ответственным исполнителем совместно со структурными подразделениями Администрации Кежемского района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Результаты мониторинга реализации Стратегии отражаются в ежегодном отчете Главы Кежемского района о результатах деятельности Администрации Кежемского района.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18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23:00Z</dcterms:created>
  <dc:creator>1</dc:creator>
  <dc:description/>
  <cp:keywords/>
  <dc:language>en-US</dc:language>
  <cp:lastModifiedBy>Остафийчук Владимир Николаевич</cp:lastModifiedBy>
  <cp:lastPrinted>2015-10-30T10:13:00Z</cp:lastPrinted>
  <dcterms:modified xsi:type="dcterms:W3CDTF">2015-10-30T03:13:00Z</dcterms:modified>
  <cp:revision>215</cp:revision>
  <dc:subject/>
  <dc:title> </dc:title>
</cp:coreProperties>
</file>