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 xml:space="preserve">27.10.2015                                           № 990-п     </w:t>
        <w:tab/>
        <w:tab/>
        <w:t xml:space="preserve">    </w:t>
        <w:tab/>
        <w:t xml:space="preserve">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Кежемского района от 26.03.2015 г. № 270-п «Об утверждении лимитов потребления электроэнергии и теплоэнергии для учреждений, финансируемых из районного бюджета  на 2015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440" w:leader="none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Порядка формирования, установления, корректировки лимитов на коммунальные услуги, услуги связи, горюче-смазочные материалы для учреждений, финансируемых из районного бюджета, и контроля за их использованием, утвержденного постановлением Администрации Кежемского района от 21.11.2008 № 299-п, в целях эффективного использования средств районного бюджета, руководствуясь статьями 17, 20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ежемского района от 26.03.2015  № 270-п «Об утверждении лимитов потребления электроэнергии и теплоэнергии для учреждений, финансируемых из районного бюджета на 2015 год» следующие изменения и допол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1.1. в приложении 3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1.3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троке «Уличное освещение», цифры «57,52» «129,02», «130,76», «259,78» заменить на цифры «78,07», «175,11», «177,48», «352,59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подпункте 3.3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в строке «Уличное освещение», цифры «57,52» «129,02», «130,76», «259,78» заменить на цифры «78,07», «175,11», «177,48», «352,59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3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троке «Итого по поселениям», цифры «1176,57», «3641,43», «3764,18», «7405,61» заменить на цифры «1197,12», «3687,52», «3810,90», «7498,42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2. Финансовому управлению Администрации Кежемского района (Купцова Г.М.) производить финансирование расходов по оплате электроэнергии и теплоэнергии на отопление в пределах средств, предусмотренных на указанные цели в районном бюджете на 2015 г., но не более установленных лимитов потреб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в день, следующий за днем его опубликования в газете «Кежемский Вестник» и распространяет свое действие на правоотношения, возникшие с 01.01.20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А.И. Шишкин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34:00Z</dcterms:created>
  <dc:creator>User</dc:creator>
  <dc:description/>
  <cp:keywords/>
  <dc:language>en-US</dc:language>
  <cp:lastModifiedBy>Остафийчук Владимир Николаевич</cp:lastModifiedBy>
  <cp:lastPrinted>2015-10-27T08:24:00Z</cp:lastPrinted>
  <dcterms:modified xsi:type="dcterms:W3CDTF">2015-10-27T01:24:00Z</dcterms:modified>
  <cp:revision>22</cp:revision>
  <dc:subject/>
  <dc:title> </dc:title>
</cp:coreProperties>
</file>