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30.10.2015                                            № 996-п</w:t>
        <w:tab/>
        <w:tab/>
        <w:t xml:space="preserve">     </w:t>
        <w:tab/>
        <w:t xml:space="preserve">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 </w:t>
      </w:r>
      <w:r>
        <w:rPr>
          <w:i/>
          <w:sz w:val="28"/>
          <w:szCs w:val="28"/>
        </w:rPr>
        <w:t>(в редакции постановления Администрации Кежемского района от 21.05.2018 № 35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8 июня 2014 года № 172-ФЗ «О стратегическом планировании в Российской Федерации», </w:t>
      </w:r>
      <w:r>
        <w:rPr>
          <w:color w:val="808080"/>
          <w:sz w:val="28"/>
          <w:szCs w:val="28"/>
        </w:rPr>
        <w:t xml:space="preserve">распоряжением Губернатора Красноярского края от 13 февраля 2015 года № 44-рг,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редакции постановления Администрации Кежемского района от 21.05.2018 № 358-п</w:t>
      </w:r>
      <w:r>
        <w:rPr>
          <w:sz w:val="28"/>
          <w:szCs w:val="28"/>
        </w:rPr>
        <w:t>) руководствуясь ст.ст. 17, 20 Устава Кежемского района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Кежемского района, заместителя по экономике и финансам Супрунову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3. Настоящее постановление вступает в силу со дня его официального опубликования в газете «Кежем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жемского района</w:t>
        <w:tab/>
        <w:tab/>
        <w:tab/>
        <w:tab/>
        <w:t xml:space="preserve">          </w:t>
        <w:tab/>
        <w:tab/>
        <w:t xml:space="preserve">         </w:t>
        <w:tab/>
        <w:t xml:space="preserve">  А.И. Шишкин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0.2015 № 996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ред.постановления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йона от 21.05.2018 №35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/>
      </w:pPr>
      <w:r>
        <w:rPr>
          <w:sz w:val="28"/>
          <w:szCs w:val="28"/>
        </w:rPr>
        <w:t>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ежем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Настоящий Порядок устанавливает требования к разработке, корректировке, осуществлению мониторинга и контроля реализации Стратегии социально-экономического развития Кежемского района (далее – Стратег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Стратегия разрабатывается на основе законов Красноярского края, актов Губернатора Красноярского края, органов исполнительной власти Красноярского края с учетом других документов стратегического планирования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В разработке Стратегии принимают участие структурные подразделения Администрации Кежемского района, депутаты Кежемского районного Совета депутатов, представители органов местного самоуправления сельских поселений и и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К разработке Стратегии могут привлекаться объединения профсоюзов и работодателей, общественные и науч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Ответственным за разработку, корректировку, мониторинг и контроль реализации Стратегии является отдел экономики Администрации Кежемского района (далее – ответственный исполнитель). </w:t>
      </w:r>
      <w:r>
        <w:rPr>
          <w:i/>
          <w:sz w:val="28"/>
          <w:szCs w:val="28"/>
        </w:rPr>
        <w:t>(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Стратегия утверждается решением сессии Кежемского районного Совета депутатов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Порядок разработки Страт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Стратегия содерж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1. Стратегический анализ социально-экономического развит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Систему целей 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3. Приоритетные направления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Территориальное развити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5. Ожидаемые результаты реализации Стратег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6. Механизмы реализации Стратегии.</w:t>
      </w:r>
      <w:r>
        <w:rPr>
          <w:i/>
          <w:sz w:val="28"/>
          <w:szCs w:val="28"/>
        </w:rPr>
        <w:t xml:space="preserve"> (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Стратегия может содержать дополнительные разделы, содержащие иные положения, определяемые правовыми актами муниципального образования Кежем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В целях разработки Стратегии создается рабочая группа по разработке стратегии социально-экономического развития муниципального образования Кежемский район до 2030 года (далее – рабочая группа), состав и регламент которой утверждается Постановлением Администрации Кеже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Стратегия разрабатывается рабочей группой в соответствии с планом-графиком, утвержденным её руководител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Рабочая группа рассматривает, обсуждает проект Стратегии, принимает решение о возможности вынесения проекта Стратегии на публичные слушания.</w:t>
      </w:r>
      <w:r>
        <w:rPr>
          <w:i/>
          <w:sz w:val="28"/>
          <w:szCs w:val="28"/>
        </w:rPr>
        <w:t xml:space="preserve"> (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Публичные слушания проекта Стратегии происходят в соответствии с Положением о публичных слушаниях в муниципальном образовании Кежемский район.</w:t>
      </w:r>
      <w:r>
        <w:rPr>
          <w:i/>
          <w:sz w:val="28"/>
          <w:szCs w:val="28"/>
        </w:rPr>
        <w:t xml:space="preserve"> (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7. </w:t>
      </w:r>
      <w:r>
        <w:rPr>
          <w:color w:val="808080"/>
          <w:sz w:val="28"/>
          <w:szCs w:val="28"/>
        </w:rPr>
        <w:t>С целью общественного обсуждения проект Стратегии размещается на официальном сайте муниципального образования Кежемский район с указанием срока начала и завершения процедуры проведения общественного обсуждения проекта Стратегии, который составляет не менее 10 календарных дней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сключен. 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8. </w:t>
      </w:r>
      <w:r>
        <w:rPr>
          <w:color w:val="808080"/>
          <w:sz w:val="28"/>
          <w:szCs w:val="28"/>
        </w:rPr>
        <w:t>Замечания и предложения к проектам, поступившие в ходе общественного обсуждения носят рекомендательный характер и рассматриваются на заседаниях рабочей группы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сключен. 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9. После прохождения процедуры публичных слушаний  проект Стратегии с целью утверждения выносится на сессию Кежемского районного Совета депутатов. </w:t>
      </w:r>
      <w:r>
        <w:rPr>
          <w:i/>
          <w:sz w:val="28"/>
          <w:szCs w:val="28"/>
        </w:rPr>
        <w:t>(в редакции постановления Администрации Кежемского района от 21.05.2018 № 358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корректировки Страте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снованиями для корректировки Стратегии являются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. Изменение требований законодательства Российской Федерации и Красноярского края, регламентирующих порядок разработки и реализации Стратеги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 Корректировка прогноза социально-экономического развития муниципального образования Кежемский район на долгосрочный период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При наличии оснований для корректировки Стратегии ответственный исполнитель в течение трех месяцев со дня их возникновения разрабатывает проект корректировки Стратеги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Порядок корректировки Стратегии осуществляется в соответствии с п.п. 2.5.,2.6.,2.9. настоящего Порядка.</w:t>
      </w:r>
      <w:r>
        <w:rPr>
          <w:i/>
          <w:sz w:val="28"/>
          <w:szCs w:val="28"/>
        </w:rPr>
        <w:t xml:space="preserve"> (в редакции постановления Администрации Кежемского района от 21.05.2018 № 358-п)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Мониторинг и контроль реализации Стратегии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Мониторинг и контроль реализации Стратегии осуществляется ответственным исполнителем совместно со структурными подразделениями Администрации Кежемского район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Результаты мониторинга реализации Стратегии отражаются в ежегодном отчете Главы Кежемского района о результатах деятельности Администрации Кежемского района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1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8:00Z</dcterms:created>
  <dc:creator>1</dc:creator>
  <dc:description/>
  <cp:keywords/>
  <dc:language>en-US</dc:language>
  <cp:lastModifiedBy>Мациенко Владимир Александрович</cp:lastModifiedBy>
  <cp:lastPrinted>2015-10-30T10:13:00Z</cp:lastPrinted>
  <dcterms:modified xsi:type="dcterms:W3CDTF">2018-06-13T05:14:00Z</dcterms:modified>
  <cp:revision>5</cp:revision>
  <dc:subject/>
  <dc:title> </dc:title>
</cp:coreProperties>
</file>