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27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ЕЖЕ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.10.2015</w:t>
        <w:tab/>
        <w:tab/>
        <w:t xml:space="preserve">                                № 994-п</w:t>
        <w:tab/>
        <w:tab/>
        <w:t xml:space="preserve">                         г.Кодинс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ежемского района от 08.11.2010 № 1347-п «О создании районной межведомственной</w:t>
      </w:r>
      <w:r>
        <w:rPr/>
        <w:t xml:space="preserve">  </w:t>
      </w:r>
      <w:r>
        <w:rPr>
          <w:sz w:val="28"/>
          <w:szCs w:val="28"/>
        </w:rPr>
        <w:t xml:space="preserve">комиссии по проведению анализа результатов мониторинга ценовой ситуации на продовольственном рынке и подготовке предложений по применению мер государственного регулирова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кадровыми изменениями, руководствуясь статьями 17, 20 Устава Кежемского района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Кежемского района от 08.11.2010 № 1347-п «О создании районной межведомственной</w:t>
      </w:r>
      <w:r>
        <w:rPr/>
        <w:t xml:space="preserve">  </w:t>
      </w:r>
      <w:r>
        <w:rPr>
          <w:sz w:val="28"/>
          <w:szCs w:val="28"/>
        </w:rPr>
        <w:t>комиссии по проведению анализа результатов мониторинга ценовой ситуации на продовольственном рынке и подготовке предложений по применению мер государственного регулирования» (в редакции постановлений от 18.05.2011 №682-п, от 09.12.2014 №1402-п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остав районной межведомственной</w:t>
      </w:r>
      <w:r>
        <w:rPr/>
        <w:t xml:space="preserve"> </w:t>
      </w:r>
      <w:r>
        <w:rPr>
          <w:sz w:val="28"/>
          <w:szCs w:val="28"/>
        </w:rPr>
        <w:t>комиссии по проведению анализа результатов мониторинга ценовой ситуации на продовольственном рынке и подготовке предложений по применению мер государственного регулирования изложить в новой редакции, согласно приложению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sz w:val="28"/>
          <w:szCs w:val="28"/>
        </w:rPr>
        <w:t xml:space="preserve">2. Постановление вступает в силу со дня опубликования в средствах массовой информации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А.И. Шиш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29.10.2015 № 994-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йонной межведомственной комиссии по проведению анализа результатов мониторинга ценовой ситуации на продовольственном рынке и подготовке предложений по применению мер государственного регулир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абова Елена Александровн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- первый заместитель главы  района, заместитель по экономике и финансам, председатель комисс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йкина Оксана Владимировн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а отдела экономического развития Администрации района, заместитель председателя комиссии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горье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Георгиевн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отдела экономического развития Администрации района, секретарь комисс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из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мир Джафярович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тдела по правовым вопросам, кадровой политике, охране труда Администрации района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отуро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Федоровн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тдела имущественных отношений Администрации города Кодинск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Александрович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 ОМВД РФ по 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жемскому району (по согласованию);</w:t>
            </w:r>
          </w:p>
        </w:tc>
      </w:tr>
      <w:tr>
        <w:trPr>
          <w:trHeight w:val="10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сь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Федоровн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- эксперт в г. Кодинске отдела государственной статистики в г. Красноярске (по согласованию)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з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лександровн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тавитель от предпринимателей Кежемского района (по согласованию)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енко Светлана Александровн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по защите прав потребителей территориального отдела управления Роспотребнадзора п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ому краю в Богучанском районе (по согласованию)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08:00Z</dcterms:created>
  <dc:creator>Grigorieva</dc:creator>
  <dc:description/>
  <cp:keywords/>
  <dc:language>en-US</dc:language>
  <cp:lastModifiedBy>Остафийчук Владимир Николаевич</cp:lastModifiedBy>
  <cp:lastPrinted>2015-10-29T16:19:00Z</cp:lastPrinted>
  <dcterms:modified xsi:type="dcterms:W3CDTF">2015-10-29T09:21:00Z</dcterms:modified>
  <cp:revision>37</cp:revision>
  <dc:subject/>
  <dc:title>7 октября 2010 года N 188-уг</dc:title>
</cp:coreProperties>
</file>