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9088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/>
      </w:pPr>
      <w:r>
        <w:rPr>
          <w:sz w:val="28"/>
          <w:szCs w:val="28"/>
        </w:rPr>
        <w:t>15.05.2017                                          № 407-п 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оценки выполнения районными муниципальными учреждениями муниципального задания на оказание муниципальных услуг (выполнение работ)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 реализации положений постановления Администрации Кежемского района от 11.11.2015 № 1034-п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, руководствуясь ст.ст.17, 30.3, 32 Устава Кежемского район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прилагаемую методику оценки выполнения районными муниципальными учреждениями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Calibri"/>
          <w:sz w:val="28"/>
          <w:szCs w:val="28"/>
          <w:lang w:eastAsia="en-US"/>
        </w:rPr>
        <w:t>. Признать утратившими силу следующие постановления Администрации Кежемского района: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 14.10.2011 № 1417-п «Об утверждении методики оценки выполнения районными муниципальными учреждениями муниципального задания на оказание муниципальных услуг (выполнение работ)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т 25.01.2013 № 43-п «О внесении изменений в постановление Администрации Кежемского района от </w:t>
      </w:r>
      <w:r>
        <w:rPr>
          <w:spacing w:val="-1"/>
          <w:sz w:val="28"/>
          <w:szCs w:val="28"/>
        </w:rPr>
        <w:t xml:space="preserve">14.10.2011 г. № 1417-п «Об утверждении методики оценки выполнения районными </w:t>
      </w:r>
      <w:r>
        <w:rPr>
          <w:sz w:val="28"/>
          <w:szCs w:val="28"/>
        </w:rPr>
        <w:t>муниципальными учреждениями муниципального задания на оказание муниципальных услуг (выполнение работ)»;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14.03.2016 № 222-п «О внесении изменений в постановление Администрации Кежемского района от 14.10.2011г. №1417-п «Об утверждении методики оценки выполнения районными муниципальными учреждениями муниципального задания на оказание  муниципальных услуг (выполнение работ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Кежемского района, заместителя по экономике и финан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 в газете «Кежем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</w:t>
        <w:tab/>
        <w:tab/>
        <w:t xml:space="preserve">                                      А.И. Шишк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15.05.2017 № 407-п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 xml:space="preserve">ОЦЕНКИ ВЫПОЛНЕНИЯ РАЙОННЫМИ МУНИЦИПАЛЬНЫМИ УЧРЕЖДЕНИЯМИ МУНИЦИПАЛЬНОГО ЗАДАНИЯ </w:t>
      </w:r>
    </w:p>
    <w:p>
      <w:pPr>
        <w:pStyle w:val="ConsPlusTitle"/>
        <w:jc w:val="center"/>
        <w:rPr/>
      </w:pPr>
      <w:r>
        <w:rPr/>
        <w:t xml:space="preserve">НА ОКАЗАНИЕ МУНИЦИПАЛЬНЫХ УСЛУГ </w:t>
      </w:r>
    </w:p>
    <w:p>
      <w:pPr>
        <w:pStyle w:val="ConsPlusTitle"/>
        <w:jc w:val="center"/>
        <w:rPr/>
      </w:pPr>
      <w:r>
        <w:rPr/>
        <w:t>(ВЫПОЛНЕНИЕ РАБОТ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оценки выполнения районными муниципальными учреждениями муниципального задания на оказание муниципальных услуг (выполнение работ) (далее - Методика) устанавливает механизм расчета оценки выполнения районными муниципальными учреждениями муниципального задания на оказание муниципальных услуг (выполнение рабо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ценки выполнения районными муниципальными учреждениями муниципального задания на оказание муниципальных услуг (выполнение работ) производится главным распорядителем средств местного бюджета, в три этапа, раздельно по показателям, характеризующим качество муниципальной услуги (работы), и показателям, характеризующим объем муниципальной услуги (работы) в натуральных показател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й этап - расчет оценки выполнения районными муниципальными учреждениями муниципального задания по показателям, характеризующим качество муниципальной услуги (работ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й этап - расчет оценки выполнения районными муниципальными учреждениями муниципального задания по показателям, характеризующим объем муниципальной услуги (работы) в натуральных показател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й этап - расчет итоговой оценки выполнения районными муниципальными учреждениями муниципального задания по каждой муниципальной услуге (работ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оценки выполнения районными муниципальными учреждениями муниципального задания по показателям, характеризующим качество муниципальной услуги (работы), производи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4345" cy="408305"/>
            <wp:effectExtent l="0" t="0" r="0" b="0"/>
            <wp:docPr id="2" name="base_23675_11002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75_11002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- оценка выполнения районными муниципальными учреждениями муниципального задания по показателям, характеризующим качество муниципальной услуги (работы), 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i - оценка выполнения районными муниципальными учреждениями муниципального задания по каждому показателю, характеризующему качество муниципальной услуги (работы), установленному муниципальным заданием, 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, характеризующих качество муниципальной услуги (работы), установленных муниципальным заданием, 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1i больше 100%, то для расчета К1 данный коэффициент признается равным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выполнения районными муниципальными учреждениями муниципального задания по показателю, характеризующему качество муниципальной услуги (работы), установленному муниципальным заданием, опреде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показателя, характеризующего качество муниципальной услуги (работы), большее значение которого отражает лучшее качество муниципальной услуги (работы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1i = К1фi / К1плi x 100%,                       (2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фi - фактическое значение показателя, характеризующего качество муниципальной услуги (работы),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плi - плановое значение показателя, характеризующего качество муниципальной услуги (работы),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1плi имеет отрицательное значение, а К1фi положительное, то К1i признается равным 11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ношении показателя, характеризующего качество муниципальной услуги (работы), большее значение которого отражает худшее качество муниципальной услуги (работы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1i = К1плi / К1фi x 100%                        (3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1плi в муниципальном задании задано интервалом, то при расчете К1i, К1плi устанавливается как среднее арифметическое значение границ заданного интерв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оценки выполнения районными муниципальными учреждениями муниципального задания по показателям, характеризующим объем муниципальной услуги (работы) в натуральных показателях, производи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9940" cy="408305"/>
            <wp:effectExtent l="0" t="0" r="0" b="0"/>
            <wp:docPr id="3" name="base_23675_11002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75_11002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 - оценка выполнения районными муниципальными учреждениями муниципального задания по показателям, характеризующим объем муниципальной услуги (работы) в натуральных показателях, 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i - оценка выполнения районными муниципальными учреждениями муниципального задания по каждому показателю, характеризующему объем муниципальной услуги (работы) в натуральных показателях, установленному муниципальным заданием, 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, характеризующих объем муниципальной услуги (работы) в натуральных показателях, установленных муниципальным заданием, 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2i больше 110%, то для расчета К2 данный коэффициент признается равным 11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ценка выполнения районными муниципальными учреждениями муниципального задания по показателю, характеризующему объем муниципальной услуги (работы) в натуральных показателях, установленному муниципальным заданием, опреде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показателя, характеризующего объем муниципальной услуги (работы), большее значение которого отражает лучшее значение муниципальной услуги (работы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2i = К2фi / К2плi x 100%,                       (5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2фi - фактическое значение показателя, характеризующего объем муниципальной услуги (работы),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2плi - плановое значение показателя, характеризующего объем муниципальной услуги (работы),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ношении показателя, характеризующего объем муниципальной услуги (работы), большее значение которого отражает худшее значение муниципальной услуги (работы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2i = К2плi / К2фi x 100%                       (6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2плi в муниципальном задании задано интервалом, то при расчете К2i, К2плi устанавливается как среднее арифметическое значение границ заданного интерв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чет оценки выполнения районными муниципальными учреждениями муниципального задания по каждой муниципальной услуге (работе) опреде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если для муниципальной услуги (работы) муниципальным заданием предусмотрены показатели, характеризующие объем и качество муниципальной услуги (работы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Ц = (К1 + К2) / 2,                      (7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 - оценка выполнения районными муниципальными учреждениями муниципального задания по каждой муниципальной услуге (работе), 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если для муниципальной услуги (работы) показатели, характеризующие качество муниципальной услуги (работы), не предусмотрены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Ц = К2                            (8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нтерпретация оценки выполнения районными муниципальными учреждениями муниципального задания по каждой муниципальной  услуге (работе) осуществляется в соответствии с таблицей 1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7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5272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цен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оценки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 &gt;= 100 %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по муниципальной услуге (работе) выполнено в полном объеме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&lt;= ОЦ &lt; 100%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по муниципальной услуге (работе) выполнено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 &lt; 90%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по муниципальной услуге (работе) не выполне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Если муниципальное задание хотя бы по одной муниципальной услуге (работе) признано невыполненным, муниципальное задание признается невыполнен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муниципальное задание по всем муниципальным услугам (работам) признано выполненным в полном объеме, муниципальное задание признается выполненным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муниципальное задание признается выполнен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Сводный отчет о фактическом исполнении муниципальных заданий районными муниципальными учреждениями в отчетном финансовом году по форме согласно приложению № 4 к Порядку </w:t>
      </w:r>
      <w:r>
        <w:rPr>
          <w:sz w:val="28"/>
          <w:szCs w:val="28"/>
          <w:lang w:eastAsia="en-US"/>
        </w:rPr>
        <w:t xml:space="preserve">и условиям формирования муниципального задания в отношении районных муниципальных учреждений и финансового обеспечения выполнения муниципального задания, утвержденным </w:t>
      </w:r>
      <w:r>
        <w:rPr>
          <w:rFonts w:eastAsia="Calibri"/>
          <w:sz w:val="28"/>
          <w:szCs w:val="28"/>
          <w:lang w:eastAsia="en-US"/>
        </w:rPr>
        <w:t xml:space="preserve">постановлением </w:t>
      </w:r>
      <w:r>
        <w:rPr>
          <w:sz w:val="28"/>
          <w:szCs w:val="28"/>
        </w:rPr>
        <w:t xml:space="preserve">Администрации Кежемского района </w:t>
      </w:r>
      <w:r>
        <w:rPr>
          <w:rFonts w:eastAsia="Calibri"/>
          <w:sz w:val="28"/>
          <w:szCs w:val="28"/>
          <w:lang w:eastAsia="en-US"/>
        </w:rPr>
        <w:t>от 11.11.2015 № 1034-п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месте с пояснительной запиской, содержащей оценку выполнения муниципального задания и (или) причины его невыполнения, представляется ответственными лицами в срок до 20 января текущего финансового года в отдел экономики Администрации Кежем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0. Контроль за выполнением районными муниципальными бюджетными или районными муниципальными автономными учреждениями муниципальных заданий осуществляют ответственные лица и несут ответственность за объем выполнения показателей, характеризующих качество или объем (содержание) муниципальной услуги (работы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89"/>
        <w:gridCol w:w="3530"/>
      </w:tblGrid>
      <w:tr>
        <w:trPr>
          <w:trHeight w:val="546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е лица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К КИЭМ имени Ю.С.Кулаковой</w:t>
            </w:r>
          </w:p>
        </w:tc>
        <w:tc>
          <w:tcPr>
            <w:tcW w:w="353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КУ «Управление по культуре, спорту, туризму и молодежной политике Кежемского района»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УДО ДМШ г. Кодинска</w:t>
            </w:r>
          </w:p>
        </w:tc>
        <w:tc>
          <w:tcPr>
            <w:tcW w:w="353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К «КМЦРБ им. А.Ф. Карнаухова»</w:t>
            </w:r>
          </w:p>
        </w:tc>
        <w:tc>
          <w:tcPr>
            <w:tcW w:w="353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К КР «Передвижной центр культуры»</w:t>
            </w:r>
          </w:p>
        </w:tc>
        <w:tc>
          <w:tcPr>
            <w:tcW w:w="353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К КР РДК «Рассвет»</w:t>
            </w:r>
          </w:p>
        </w:tc>
        <w:tc>
          <w:tcPr>
            <w:tcW w:w="353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У «Молодежный центр Кежемского района»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У «Молодежный центр Кежемского района»</w:t>
            </w:r>
          </w:p>
        </w:tc>
      </w:tr>
      <w:tr>
        <w:trPr>
          <w:trHeight w:val="196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У «СК Энергия г.Кодинск»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спорту МКУ «Управление по культуре, спорту, туризму и молодежной политике Кежемского района»</w:t>
            </w:r>
          </w:p>
        </w:tc>
      </w:tr>
      <w:tr>
        <w:trPr>
          <w:trHeight w:val="12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ЮСШ по биатлону»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ЮСШ по биатлону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Отдел экономики Администрации Кежемского района на основании предоставленных от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рок до 15 февраля текущего финансового года</w:t>
      </w:r>
      <w:r>
        <w:rPr>
          <w:rFonts w:cs="Times New Roman" w:ascii="Times New Roman" w:hAnsi="Times New Roman"/>
          <w:sz w:val="28"/>
          <w:szCs w:val="28"/>
        </w:rPr>
        <w:t xml:space="preserve"> готовит проект постановления Администрации Кежемского района «Об утверждении оценки выполнения районными муниципальными учреждениями муниципальных заданий на оказание муниципальных услуг (работ)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Char Char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36:00Z</dcterms:created>
  <dc:creator>0268</dc:creator>
  <dc:description/>
  <cp:keywords/>
  <dc:language>en-US</dc:language>
  <cp:lastModifiedBy>Мациенко Владимир Александрович</cp:lastModifiedBy>
  <cp:lastPrinted>2011-10-11T12:44:00Z</cp:lastPrinted>
  <dcterms:modified xsi:type="dcterms:W3CDTF">2017-05-15T03:02:00Z</dcterms:modified>
  <cp:revision>330</cp:revision>
  <dc:subject/>
  <dc:title>МИНИСТЕРСТВО ФИНАНСОВ РОССИЙСКОЙ ФЕДЕРАЦИИ</dc:title>
</cp:coreProperties>
</file>