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01.04.2025 </w:t>
        <w:tab/>
        <w:tab/>
        <w:tab/>
        <w:t xml:space="preserve">                     № 237-п                       </w:t>
        <w:tab/>
        <w:t xml:space="preserve">                  г. Кодинс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>Об утверждении «Актуализированной схемы водоснабжения и водоотведения п. Имбинский Кежемского района Красноярского края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,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 xml:space="preserve">ст.ст.17, 20, 32 </w:t>
      </w:r>
      <w:r>
        <w:rPr>
          <w:bCs/>
          <w:sz w:val="28"/>
          <w:szCs w:val="28"/>
        </w:rPr>
        <w:t>Устава Кежемского района,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«Актуализированную схему водоснабжения и водоотведения п. Имбинский Кежемского района Красноярского края» (Глава 3 «Схема водоотведения», Том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азместить в течение 15 рабочих дней с даты издания настоящего постановления на официальном сайте муниципального образования Кежемский район Красноярского края утвержденную «Актуализированную схему водоснабжения и водоотведения п. Имбинский Кежемского района Красноярского края» (Глава 3 «Схема водоотведения», Том 3) в полном объ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Опубликовать в газете «Кежемский Вестник» и разместить на официальном сайте муниципального образования Кежемский район Красноярского края информацию о размещении «Актуализированной схемы водоснабжения и водоотведения п. Имбинский Кежемского района Красноярского края» (Глава 3 «Схема водоотведения», Том 3) не позднее 3 календарных дней со дня размещения Главы 3 «Схема водоотведения» Тома 3 согласно п. 2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Кежемского района А.И. Шишк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вступает в силу со дня, следующего за днем его официального опубликования в газете «Кежемский Вестник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8"/>
          <w:szCs w:val="28"/>
        </w:rPr>
        <w:t>Глава района                                                                                         О.В. Желяби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2:12:00Z</dcterms:created>
  <dc:creator>Марьясова</dc:creator>
  <dc:description/>
  <dc:language>en-US</dc:language>
  <cp:lastModifiedBy>Регистратор (Ломакина)</cp:lastModifiedBy>
  <cp:lastPrinted>2025-04-01T09:12:00Z</cp:lastPrinted>
  <dcterms:modified xsi:type="dcterms:W3CDTF">2025-04-01T02:12:00Z</dcterms:modified>
  <cp:revision>2</cp:revision>
  <dc:subject/>
  <dc:title/>
</cp:coreProperties>
</file>