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12.2019</w:t>
        <w:tab/>
        <w:tab/>
        <w:tab/>
        <w:tab/>
        <w:tab/>
        <w:t xml:space="preserve"> № 47-427 </w:t>
        <w:tab/>
        <w:tab/>
        <w:tab/>
        <w:t xml:space="preserve">                  г. Кодинск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ПОРЯДКА УСТАНОВЛЕНИЯ ЦЕН (ТАРИФОВ) НА УСЛУГИ МУНИЦИПАЛЬНЫХ ПРЕДПРИЯТИЙ И УЧРЕЖДЕНИЙ</w:t>
      </w:r>
      <w:r>
        <w:rPr>
          <w:b/>
          <w:sz w:val="28"/>
          <w:szCs w:val="28"/>
        </w:rPr>
        <w:t xml:space="preserve"> КЕЖЕ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Ф от 06.10.2003 № 131-ФЗ «Об общих принципах организации местного самоуправления в Российской Федерации», руководствуясь ст. ст. 23, 27 Устава Кежемского района, Кежемский районный Совет депутатов </w:t>
      </w: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становления цен (тарифов) на услуги муниципальных предприятий и учреждений Кежемского района согласно прилож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знать утратившим силу решение </w:t>
      </w:r>
      <w:r>
        <w:rPr>
          <w:bCs/>
          <w:sz w:val="28"/>
          <w:szCs w:val="28"/>
        </w:rPr>
        <w:t xml:space="preserve">Кежемского районного Совета депутатов от 23.06.2006 № 14-80 </w:t>
      </w:r>
      <w:r>
        <w:rPr>
          <w:sz w:val="28"/>
          <w:szCs w:val="28"/>
        </w:rPr>
        <w:t>«Об утверждении порядка принятия решений об установлении цен (тарифов) на услуги муниципальных предприятий и учреждений» (в редакции решения от 19.05.2011 № 16-11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постоянную комиссию Кежемского районного Совета депутатов по налогам, бюджету и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подписания и подлежит официальному опубликованию в газете «Кежем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03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Н.М. Журавлева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район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М. Игнатьев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Кежемского районного Совета депутатов </w:t>
      </w:r>
    </w:p>
    <w:p>
      <w:pPr>
        <w:pStyle w:val="Normal"/>
        <w:jc w:val="right"/>
        <w:rPr/>
      </w:pPr>
      <w:r>
        <w:rPr/>
        <w:t>от 12.12.2019 № 47-4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цен (тарифов) на услуги муниципальных предприятий и учреждений Кежем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 Настоящий Порядок разработан в соответствии с Федеральным законом РФ от 06.10.2003 № 131-ФЗ «Об общих принципах организации местного самоуправления в Российской Федерации» и определяет основные принципы, основания и процедуру установления Администрацией Кежемского района цен (тарифов) на услуги муниципальных предприятий и учреждений, находящихся на территории муниципального образования Кежем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 Используемые в настоящем Порядке понятия означают следу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приятия и учреждения -</w:t>
      </w:r>
      <w:r>
        <w:rPr>
          <w:sz w:val="28"/>
          <w:szCs w:val="28"/>
        </w:rPr>
        <w:t xml:space="preserve"> муниципальные предприятия и учреждения, находящиеся на территории муниципального образования Кежем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на (тариф) - </w:t>
      </w:r>
      <w:r>
        <w:rPr>
          <w:bCs/>
          <w:sz w:val="28"/>
          <w:szCs w:val="28"/>
        </w:rPr>
        <w:t>выраженная в валюте Российской Федерации стоимость оказываемых услуг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казываемые физическим и юридическим лицам предприятиями и учреждениями виды деятельности, определенные учредительными документами по ценам (тарифам), устанавливаемым в соответствии с настоящим Поряд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– затраты на общехозяйственные нужды предприятий и учреждений при реализации услуги (оплата труда работников, непосредственно принимающих участие в оказании услуги, включая начисления на выплаты по оплате труда работников; коммунальные услуги; содержание имущества; транспортные услуги; услуги связи и прочие общехозяйственные затраты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ab/>
        <w:t xml:space="preserve">калькуляция - </w:t>
      </w:r>
      <w:r>
        <w:rPr>
          <w:sz w:val="28"/>
          <w:szCs w:val="28"/>
          <w:shd w:fill="FFFFFF" w:val="clear"/>
        </w:rPr>
        <w:t>определение  расходов в стоимостной форме на реализацию единицы оказываемой услуг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принципы установления цен (тарифов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слуги предприятий и учреждени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2.1. Основными принципами установления цен (тарифов) на услуги предприятий и учреждений являю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- проведение единой политики цен (тарифов) на территории муниципального образования Кежемский район;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   защита экономических интересов потребителей и бюджета Кежемского района от необоснованного повышения цен (тарифов)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autoSpaceDE w:val="false"/>
        <w:ind w:firstLine="539"/>
        <w:jc w:val="both"/>
        <w:rPr/>
      </w:pPr>
      <w:r>
        <w:rPr>
          <w:bCs/>
          <w:sz w:val="28"/>
          <w:szCs w:val="28"/>
        </w:rPr>
        <w:t>-    создание экономических условий для стабильной работы предприятий и учреждений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открытость информации о ценах (тарифах) и порядке их форм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ания для установления цен (тарифо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предприятий и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Установление цен (тарифов) на услуги предприятий и учреждений производится Администрацией Кежемского района в соответствии с законодательством РФ и (или) законодательством Красноярского края согласно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ями для установления цен (тарифов) являются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внешних экономических условий (цен на материалы, переоценка основных фондов, изменение объема оказываемых услуг и т.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явление новых услуг у предприятий и учрежд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результаты проверки Администрацией Кежемского района или по ее поручению финансово - хозяйственной деятельности предприятий и учреждений; 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ные основания, предусмотренные действующим законодательством РФ и (или) законодательством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ление цен (тарифов) на услуги предприятий и учрежд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и установлении цен (тарифов) на услуги предприятий и учреждений могут применяться следующие мет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метод экономической обоснованности рас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метод индексации действующей цены (тариф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авнительный анализ цен (тарифов) на однородные услуги, установленные на территории муниципального образования Кеже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Кежемского района согласовывает метод установления цен (тарифов) на услуги предприятий и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Для установления цен (тарифов) на услуги предприятия и учреждения не позднее 01 сентября текущего года представляют в Администрацию Кежем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-   сопроводительное письмо на имя Главы Кежем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яснительную записку с указанием размера цены (тарифа), предлагаемой(го) к установлению или причин изменения цены (тариф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лькуляцию (в случае применения метода экономической обоснованности рас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татистическую отчетность об объемах оказанных услуг в натуральном выра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й баланс с приложениями за предшествующий период действия цены (тариф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ные  документы (материалы), обосновывающие установление цены (тариф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Администрация Кежемского района в течение 5 рабочих дней  проводит проверку полноты представленных предприятиями и учреждениями документов (материалов) и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 истребовании дополнительной информац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нятие к рассмотрению представленных документов (материал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Администрация Кежемского района проводит проверку принятых к рассмотрению документов (материалов) в течение 20 рабочих дней с даты получения документов (материалов), указанных в п. 4.3.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6. Администрация Кежемского района принимает решение об установлении цен (тарифов)  на услуги предприятий и учреждений в течение 5 рабочих дней с даты истечения срока проверки документов (материалов), установленного п. 4.5. настоящего Поряд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7. Цены (тарифы) на услуги предприятий и учреждений устанавливаются следующим образо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иксированный размер цены (тарифа) на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ельный размер цены (тарифа) на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Расчет цен (тарифов) на услуги предприятий и учреждений производится отдельно по каждому виду услуг в рубл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 Администрация Кежемского района принимает решение об отказе в установлении цен (тарифов) на услуги предприятий и учреждений по следующим осн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или представление не в полном объеме документов (материалов), обосновывающих установление или изменение цены (тариф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оверное предоставление сведений; 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м основаниям, предусмотренным действующим законодательством РФ и (или) законодательством Красноярского кр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0. По результатам рассмотрения документов (материалов) Администрация Кежемского района составляет протокол согласования цены (тарифа), который подписывается Главой Кежемского района и руководителем предприятия и учреждения, оформленный в соответствии с Приложением № 1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Протоколы согласования цены (тарифа) подлежат регистрации Администрацией Кежемского района в книге регистрации по форме, установленной Приложением № 2 к настоящему Порядку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установления </w:t>
      </w:r>
    </w:p>
    <w:p>
      <w:pPr>
        <w:pStyle w:val="Normal"/>
        <w:jc w:val="right"/>
        <w:rPr/>
      </w:pPr>
      <w:r>
        <w:rPr/>
        <w:t xml:space="preserve">цен (тарифов) на услуги муниципальных </w:t>
      </w:r>
    </w:p>
    <w:p>
      <w:pPr>
        <w:pStyle w:val="Normal"/>
        <w:jc w:val="right"/>
        <w:rPr/>
      </w:pPr>
      <w:r>
        <w:rPr/>
        <w:t>предприятий и учреждений Кежем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СОГЛАСОВАНИЯ ЦЕНЫ (ТАРИФА)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center"/>
        <w:rPr/>
      </w:pPr>
      <w:r>
        <w:rPr/>
        <w:t>(наименование предприятия и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о с _______________</w:t>
      </w:r>
    </w:p>
    <w:p>
      <w:pPr>
        <w:pStyle w:val="Normal"/>
        <w:rPr/>
      </w:pPr>
      <w:r>
        <w:rPr/>
        <w:t>(дата, с которой начинает действовать установленная цена (тари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81"/>
        <w:gridCol w:w="1496"/>
        <w:gridCol w:w="1878"/>
        <w:gridCol w:w="1883"/>
        <w:gridCol w:w="199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цен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цен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ная цена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же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района 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(Ф.И.О., подп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_» ______________ 20 _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предприятия и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чреждения 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(Ф.И.О., подп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__» __________________ 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лужба экономического развития,</w:t>
      </w:r>
    </w:p>
    <w:p>
      <w:pPr>
        <w:pStyle w:val="Normal"/>
        <w:rPr/>
      </w:pPr>
      <w:r>
        <w:rPr>
          <w:sz w:val="28"/>
          <w:szCs w:val="28"/>
        </w:rPr>
        <w:t xml:space="preserve">снабжения и закупок Кежемского района» 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ть утратившим силу протокол № _______ от _______ с ________________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установления </w:t>
      </w:r>
    </w:p>
    <w:p>
      <w:pPr>
        <w:pStyle w:val="Normal"/>
        <w:jc w:val="right"/>
        <w:rPr/>
      </w:pPr>
      <w:r>
        <w:rPr/>
        <w:t xml:space="preserve">цен (тарифов) на услуги муниципальных </w:t>
      </w:r>
    </w:p>
    <w:p>
      <w:pPr>
        <w:pStyle w:val="Normal"/>
        <w:jc w:val="right"/>
        <w:rPr/>
      </w:pPr>
      <w:r>
        <w:rPr/>
        <w:t>предприятий и учреждений Кежем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НИГА РЕГИСТРАЦИИ ПРОТОКО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ИЯ ЦЕНЫ (ТАРИФ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10"/>
        <w:gridCol w:w="1221"/>
        <w:gridCol w:w="1190"/>
        <w:gridCol w:w="1310"/>
        <w:gridCol w:w="1042"/>
        <w:gridCol w:w="2003"/>
        <w:gridCol w:w="1221"/>
      </w:tblGrid>
      <w:tr>
        <w:trPr>
          <w:trHeight w:val="304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егистрации протокола согласования цены (тариф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 и учрежд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(тариф) услуги, руб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ата вступления в силу протокола согласования цены (тарифа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роверившего экономическую обоснованность установленной, либо измененной цены (тариф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Book Antiqua" w:hAnsi="Book Antiqua" w:cs="Book Antiqua"/>
      <w:sz w:val="28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1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ind w:firstLine="567"/>
      <w:jc w:val="both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06:00Z</dcterms:created>
  <dc:creator>Kalinina</dc:creator>
  <dc:description/>
  <cp:keywords/>
  <dc:language>en-US</dc:language>
  <cp:lastModifiedBy>User</cp:lastModifiedBy>
  <cp:lastPrinted>2019-12-16T12:48:00Z</cp:lastPrinted>
  <dcterms:modified xsi:type="dcterms:W3CDTF">2019-12-18T07:42:00Z</dcterms:modified>
  <cp:revision>85</cp:revision>
  <dc:subject/>
  <dc:title>ПРОЕКТ</dc:title>
</cp:coreProperties>
</file>