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2326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ЕЖЕМСКИЙ РАЙОННЫЙ 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2.12.2019</w:t>
        <w:tab/>
        <w:tab/>
        <w:tab/>
        <w:tab/>
        <w:tab/>
        <w:t xml:space="preserve"> № 47-427 </w:t>
        <w:tab/>
        <w:tab/>
        <w:tab/>
        <w:t xml:space="preserve">                  г. Кодинск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 УТВЕРЖДЕНИИ ПОРЯДКА УСТАНОВЛЕНИЯ ЦЕН (ТАРИФОВ) НА УСЛУГИ (РАБОТЫ) МУНИЦИПАЛЬНЫХ ПРЕДПРИЯТИЙ И УЧРЕЖДЕНИЙ</w:t>
      </w:r>
      <w:r>
        <w:rPr>
          <w:b/>
          <w:sz w:val="28"/>
          <w:szCs w:val="28"/>
        </w:rPr>
        <w:t xml:space="preserve"> КЕЖЕ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(в редакции решений </w:t>
      </w:r>
      <w:r>
        <w:rPr>
          <w:bCs/>
          <w:i/>
          <w:sz w:val="28"/>
          <w:szCs w:val="28"/>
        </w:rPr>
        <w:t xml:space="preserve">Кежемского районного Совета депутатов </w:t>
      </w:r>
      <w:r>
        <w:rPr>
          <w:i/>
          <w:sz w:val="28"/>
          <w:szCs w:val="28"/>
        </w:rPr>
        <w:t>от 23.06.2020 № 52-470, от 25.10.2022 №25-147, от 17.04.2025 №55-319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РФ от 06.10.2003 № 131-ФЗ «Об общих принципах организации местного самоуправления в Российской Федерации», руководствуясь ст. ст. 23, 27 Устава Кежемского района Красноярского края, Кежемский районный Совет депутатов </w:t>
      </w:r>
      <w:r>
        <w:rPr>
          <w:b/>
          <w:bCs/>
          <w:sz w:val="28"/>
          <w:szCs w:val="28"/>
        </w:rPr>
        <w:t>РЕШИЛ</w:t>
      </w:r>
      <w:r>
        <w:rPr>
          <w:bCs/>
          <w:sz w:val="28"/>
          <w:szCs w:val="28"/>
        </w:rPr>
        <w:t xml:space="preserve">: </w:t>
      </w:r>
      <w:r>
        <w:rPr>
          <w:i/>
          <w:sz w:val="28"/>
          <w:szCs w:val="28"/>
        </w:rPr>
        <w:t>(в редакции решения от 17.04.2025 №55-319)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. Утвердить Порядок установления цен (тарифов) на услуги (работы) муниципальных предприятий и учреждений Кежемского района согласно приложению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Признать утратившим силу решение </w:t>
      </w:r>
      <w:r>
        <w:rPr>
          <w:bCs/>
          <w:sz w:val="28"/>
          <w:szCs w:val="28"/>
        </w:rPr>
        <w:t xml:space="preserve">Кежемского районного Совета депутатов от 23.06.2006 № 14-80 </w:t>
      </w:r>
      <w:r>
        <w:rPr>
          <w:sz w:val="28"/>
          <w:szCs w:val="28"/>
        </w:rPr>
        <w:t>«Об утверждении порядка принятия решений об установлении цен (тарифов) на услуги муниципальных предприятий и учреждений» (в редакции решения от 19.05.2011 № 16-112)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3. </w:t>
      </w:r>
      <w:r>
        <w:rPr>
          <w:sz w:val="28"/>
          <w:szCs w:val="28"/>
        </w:rPr>
        <w:t>Контроль за исполнением решения возложить на постоянную комиссию Кежемского районного Совета депутатов по налогам, бюджету и собств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 Решение вступает в силу со дня подписания и подлежит официальному опубликованию в газете «Кежем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2035" w:hRule="atLeast"/>
        </w:trPr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районн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 xml:space="preserve">Н.М. Журавлева                                              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полномочия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рай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01" w:hanging="0"/>
              <w:rPr/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А.М. Игнатьев</w:t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решению Кежемского районного Совета депутатов </w:t>
      </w:r>
    </w:p>
    <w:p>
      <w:pPr>
        <w:pStyle w:val="Normal"/>
        <w:jc w:val="right"/>
        <w:rPr/>
      </w:pPr>
      <w:r>
        <w:rPr/>
        <w:t>от 12.12.2019 № 47-427</w:t>
      </w:r>
    </w:p>
    <w:p>
      <w:pPr>
        <w:pStyle w:val="Normal"/>
        <w:jc w:val="right"/>
        <w:rPr/>
      </w:pPr>
      <w:r>
        <w:rPr/>
        <w:t>( в редакции решений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23.06.2020 № 52-470, </w:t>
      </w:r>
    </w:p>
    <w:p>
      <w:pPr>
        <w:pStyle w:val="Normal"/>
        <w:jc w:val="right"/>
        <w:rPr/>
      </w:pPr>
      <w:r>
        <w:rPr/>
        <w:t xml:space="preserve">от 25.10.2022 № 25-147, </w:t>
      </w:r>
    </w:p>
    <w:p>
      <w:pPr>
        <w:pStyle w:val="Normal"/>
        <w:jc w:val="right"/>
        <w:rPr/>
      </w:pPr>
      <w:r>
        <w:rPr/>
        <w:t>от 17.04.2025 № 55-319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установления цен (тарифов) на услуги (работы) муниципальных предприятий и учреждений Кежем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1. Настоящий Порядок разработан в соответствии с Федеральным законом РФ от 06.10.2003 № 131-ФЗ «Об общих принципах организации местного самоуправления в Российской Федерации» и определяет основные принципы, основания и процедуру установления Администрацией Кежемского района цен (тарифов) на услуги (работы) муниципальных предприятий и учреждений, находящихся на территории муниципального образования Кежемский райо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  Используемые в настоящем Порядке понятия означают следующе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приятия и учреждения -</w:t>
      </w:r>
      <w:r>
        <w:rPr>
          <w:sz w:val="28"/>
          <w:szCs w:val="28"/>
        </w:rPr>
        <w:t xml:space="preserve"> муниципальные предприятия и учреждения, учредителем которых является муниципальное образование Кежемский район в лице уполномоченных органов местного самоуправления; </w:t>
      </w:r>
      <w:r>
        <w:rPr>
          <w:i/>
          <w:sz w:val="28"/>
          <w:szCs w:val="28"/>
        </w:rPr>
        <w:t>(абзац в редакции решения от 25.10.2022 №25-147)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 xml:space="preserve">цена (тариф) - </w:t>
      </w:r>
      <w:r>
        <w:rPr>
          <w:bCs/>
          <w:sz w:val="28"/>
          <w:szCs w:val="28"/>
        </w:rPr>
        <w:t>выраженная в валюте Российской Федерации стоимость оказываемых услуг (работ)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услуги (работы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оказываемые физическим и юридическим лицам предприятиями и учреждениями виды деятельности, определенные учредительными документами по ценам (тарифам), устанавливаемым в соответствии с настоящим Порядком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асходы</w:t>
      </w:r>
      <w:r>
        <w:rPr>
          <w:sz w:val="28"/>
          <w:szCs w:val="28"/>
        </w:rPr>
        <w:t xml:space="preserve"> – затраты на общехозяйственные нужды предприятий и учреждений при реализации услуги (работы) (оплата труда работников, непосредственно принимающих участие в оказании услуги (работы), включая начисления на выплаты по оплате труда работников; коммунальные услуги; содержание имущества; транспортные услуги; услуги связи и прочие общехозяйственные затраты)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калькуляция - </w:t>
      </w:r>
      <w:r>
        <w:rPr>
          <w:sz w:val="28"/>
          <w:szCs w:val="28"/>
          <w:shd w:fill="FFFFFF" w:val="clear"/>
        </w:rPr>
        <w:t>определение расходов в стоимостной форме на реализацию единицы оказываемой услуги (работы)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shd w:fill="FFFFFF" w:val="clear"/>
        </w:rPr>
        <w:t xml:space="preserve">рентабельность – </w:t>
      </w:r>
      <w:r>
        <w:rPr>
          <w:sz w:val="28"/>
          <w:szCs w:val="28"/>
          <w:shd w:fill="FFFFFF" w:val="clear"/>
        </w:rPr>
        <w:t>показатель, характеризующий отношение прибыли к себестоимости затрат предприятий и учреждений;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себестоимость</w:t>
      </w:r>
      <w:r>
        <w:rPr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это выраженные в денежной форме расходы предприятий и учреждений при реализации услуг (работ).</w:t>
      </w:r>
      <w:r>
        <w:rPr>
          <w:b/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Основные принципы установления цен (тарифов)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bCs/>
          <w:sz w:val="28"/>
          <w:szCs w:val="28"/>
        </w:rPr>
        <w:t>на услуги (работы) предприятий и учреждений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 Основными принципами установления цен (тарифов) на услуги (работы) предприятий и учреждений являютс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проведение единой политики цен (тарифов) на территории муниципального образования Кежемский район;</w:t>
      </w:r>
    </w:p>
    <w:p>
      <w:pPr>
        <w:pStyle w:val="Normal"/>
        <w:tabs>
          <w:tab w:val="clear" w:pos="708"/>
          <w:tab w:val="left" w:pos="567" w:leader="none"/>
          <w:tab w:val="left" w:pos="1843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   защита экономических интересов потребителей и бюджета Кежемского района от необоснованного повышения цен (тарифов);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autoSpaceDE w:val="fals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  создание экономических условий для стабильной работы предприятий и учреждений;</w:t>
      </w:r>
    </w:p>
    <w:p>
      <w:pPr>
        <w:pStyle w:val="Normal"/>
        <w:autoSpaceDE w:val="fals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  открытость информации о ценах (тарифах) и порядке их формирования.</w:t>
      </w:r>
    </w:p>
    <w:p>
      <w:pPr>
        <w:pStyle w:val="Normal"/>
        <w:autoSpaceDE w:val="fals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3. Основания для установления цен (тарифов)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услуги (работы) предприятий и учрежд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Установление цен (тарифов) на услуги (работы) предприятий и учреждений производится Администрацией Кежемского района в соответствии с законодательством РФ и (или) законодательством Красноярского края согласно настоящему Поряд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снованиями для досрочного пересмотра действующих либо установления новых цен (тарифов) являются: </w:t>
      </w:r>
      <w:r>
        <w:rPr>
          <w:i/>
          <w:sz w:val="28"/>
          <w:szCs w:val="28"/>
        </w:rPr>
        <w:t>(абзац в редакции решения от 17.04.2025 № 55-319)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внешних экономических условий (цен на материалы, переоценка основных фондов, изменение объема оказываемых услуг (работ) и т.п.) более, чем на 10 процентов суммарных расходов предприятий и учреждений по сравнению с расходами, принятыми при расчете цен (тарифов) за предыдущий пери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появление новых услуг (работ) у предприятий и учреждени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 результаты проверки Администрацией Кежемского района или по ее поручению финансово - хозяйственной деятельности предприятий и учреждений; </w:t>
      </w:r>
    </w:p>
    <w:p>
      <w:pPr>
        <w:pStyle w:val="Normal"/>
        <w:tabs>
          <w:tab w:val="clear" w:pos="708"/>
          <w:tab w:val="left" w:pos="1418" w:leader="none"/>
          <w:tab w:val="left" w:pos="184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иные основания, предусмотренные действующим законодательством РФ и (или) законодательством Красноярского края.</w:t>
      </w:r>
    </w:p>
    <w:p>
      <w:pPr>
        <w:pStyle w:val="23"/>
        <w:spacing w:lineRule="auto" w:line="240"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3.3. Период установления цен (тарифов) на услуги (работы) предприятий и учреждений не может быть менее </w:t>
      </w:r>
      <w:r>
        <w:rPr>
          <w:sz w:val="28"/>
          <w:szCs w:val="28"/>
          <w:lang w:val="ru-RU"/>
        </w:rPr>
        <w:t>одного года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если иное не предусмотрено действующим законодательством РФ и (или) законодательством Красноярского края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(</w:t>
      </w:r>
      <w:r>
        <w:rPr>
          <w:i/>
          <w:sz w:val="28"/>
          <w:szCs w:val="28"/>
        </w:rPr>
        <w:t xml:space="preserve">в редакции решения от </w:t>
      </w:r>
      <w:r>
        <w:rPr>
          <w:i/>
          <w:sz w:val="28"/>
          <w:szCs w:val="28"/>
          <w:lang w:val="ru-RU"/>
        </w:rPr>
        <w:t>1</w:t>
      </w:r>
      <w:r>
        <w:rPr>
          <w:i/>
          <w:sz w:val="28"/>
          <w:szCs w:val="28"/>
        </w:rPr>
        <w:t>7.0</w:t>
      </w:r>
      <w:r>
        <w:rPr>
          <w:i/>
          <w:sz w:val="28"/>
          <w:szCs w:val="28"/>
          <w:lang w:val="ru-RU"/>
        </w:rPr>
        <w:t>4</w:t>
      </w:r>
      <w:r>
        <w:rPr>
          <w:i/>
          <w:sz w:val="28"/>
          <w:szCs w:val="28"/>
        </w:rPr>
        <w:t>.2025 №</w:t>
      </w: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>55-319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становление цен (тарифов) на услуги (работы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ятий и учреждений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При установлении цен (тарифов) на услуги (работы) предприятий и учреждений могут применяться следующие метод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тод экономической обоснованности расходов, в соответствии с которым осуществляется </w:t>
      </w:r>
      <w:r>
        <w:rPr>
          <w:color w:val="2D2D2D"/>
          <w:spacing w:val="2"/>
          <w:sz w:val="28"/>
          <w:szCs w:val="28"/>
          <w:shd w:fill="FFFFFF" w:val="clear"/>
        </w:rPr>
        <w:t>калькулирование затрат на единицу услуги (работ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тод индексации действующей цены (тарифа), </w:t>
      </w:r>
      <w:r>
        <w:rPr>
          <w:color w:val="2D2D2D"/>
          <w:spacing w:val="2"/>
          <w:sz w:val="28"/>
          <w:szCs w:val="28"/>
          <w:shd w:fill="FFFFFF" w:val="clear"/>
        </w:rPr>
        <w:t>в соответствии с которым цены (тарифы) изменяются с учетом прогноза индексов цен, утвержденных министерством экономики и регионального развития Краснояр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равнительный анализ цен (тарифов), в соответствии с которым осуществляется сравнение не менее 2-3 значений цен (тарифов) на однородные услуги (работы), установленные на территории муниципального образования Кежем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</w:t>
      </w:r>
      <w:r>
        <w:rPr>
          <w:i/>
          <w:sz w:val="28"/>
          <w:szCs w:val="28"/>
        </w:rPr>
        <w:t>Пункт исключен решением от 25.10.2022 №25-147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3. Для установления цен (тарифов) на услуги (работы) предприятия и учреждения не позднее 01 сентября текущего года представляют в Администрацию Кежемского района следующие документы: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сопроводительное письмо на имя Главы Кежемского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подробную пояснительную записку с указанием размера цены (тарифа), предлагаемой (го) к установлению или причин изменения цены (тариф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алькуляцию (в случае применения метода экономической обоснованности расходо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статистическую отчетность об объемах оказанных услуг (работ) в натуральном выражен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ухгалтерский баланс с приложениями за предшествующий период действия цены (тариф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ходатайство руководителя </w:t>
      </w:r>
      <w:r>
        <w:rPr>
          <w:sz w:val="28"/>
          <w:szCs w:val="28"/>
        </w:rPr>
        <w:t>предприятия и учреждения в части установления размера рентаб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ые документы (материалы), обосновывающие установление цены (тариф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4. Администрация Кежемского района в течение 5 рабочих дней проводит проверку полноты представленных предприятиями и учреждениями документов (материалов) и принимает одно из следующих реше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 истребовании дополнительной информ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ятие к рассмотрению представленных документов (материалов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4.1. В случае принятия Администрацией Кежемского района решения об истребовании дополнительной информации в рамках материалов (документов), указанных в пункте 4.3, такая информация подлежит предоставлению предприятиями и учреждениями в течение 10 дней с момента получения соответствующего запроса.</w:t>
      </w:r>
      <w:r>
        <w:rPr>
          <w:i/>
          <w:sz w:val="28"/>
          <w:szCs w:val="28"/>
        </w:rPr>
        <w:t xml:space="preserve"> (пункт введен решением от 25.10.2022 №25-147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5. Администрация Кежемского района проводит проверку принятых к рассмотрению документов (материалов) в течение 20 рабочих дней с даты получения документов (материалов), указанных в п. 4.3. настоящего Поряд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Администрация Кежемского района принимает решение об установлении цен (тарифов) на услуги (работы) предприятий и учреждений в течение 5 рабочих дней с даты истечения срока проверки документов (материалов), установленного п. 4.5. настоящего Поряд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роверки документов (материалов) в течение трех рабочих дней Администрация Кежемского района направляет в Кежемский районный Совет депутатов подробную пояснительную записку с указанием размера цены (тарифа), предлагаемой (го) к установлению или причин изменения цены (тарифа) поданную в составе документов (материалов) в соответствии с Пунктом 4.3 настоящего Порядка. </w:t>
      </w:r>
      <w:r>
        <w:rPr>
          <w:i/>
          <w:sz w:val="28"/>
          <w:szCs w:val="28"/>
        </w:rPr>
        <w:t>(в редакции решений от 25.10.2022 №25-147, от 17.04.2025 № 55-319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просу Кежемского районного Совета депутатов Администрация Кежемского района предоставляет иные документы, указанные в пункте 4.3 настоящего Порядка. </w:t>
      </w:r>
      <w:r>
        <w:rPr>
          <w:i/>
          <w:sz w:val="28"/>
          <w:szCs w:val="28"/>
        </w:rPr>
        <w:t>(абзац введен решением от 17.04.2025 № 55-319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Цены (тарифы) на услуги (работы) предприятий и учреждений устанавливаются следующим образом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фиксированный размер цены (тарифа) на услуги (работ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ельный размер цены (тарифа) на услуги (работы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8. Расчет цен (тарифов) на услуги (работы) предприятий и учреждений производится отдельно по каждому виду услуг (работ) в рублях.</w:t>
      </w:r>
    </w:p>
    <w:p>
      <w:pPr>
        <w:pStyle w:val="23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В качестве исходной базы для установления цен (тарифов) на услуги (работы) </w:t>
      </w:r>
      <w:r>
        <w:rPr>
          <w:sz w:val="28"/>
          <w:szCs w:val="28"/>
        </w:rPr>
        <w:t xml:space="preserve">предприятий и учреждений </w:t>
      </w:r>
      <w:r>
        <w:rPr>
          <w:bCs/>
          <w:sz w:val="28"/>
          <w:szCs w:val="28"/>
        </w:rPr>
        <w:t>принимается себестоимость услуги (работы) и рентабельность.</w:t>
      </w:r>
    </w:p>
    <w:p>
      <w:pPr>
        <w:pStyle w:val="23"/>
        <w:spacing w:lineRule="auto" w:line="240" w:before="0" w:after="0"/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реализации услуг (работ) предприятиями и учреждениями устанавливается рентабельность (если иное не предусмотрено действующим законодательством РФ и (или) законодательством Красноярского края) в размере – от 5 процентов до 100 процентов.</w:t>
      </w:r>
    </w:p>
    <w:p>
      <w:pPr>
        <w:pStyle w:val="23"/>
        <w:spacing w:lineRule="auto" w:line="240" w:before="0" w:after="0"/>
        <w:ind w:left="0"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Размер рентабельности зависит от вида оказываемых услуг (работ), учитывается согласно ходатайства</w:t>
      </w:r>
      <w:r>
        <w:rPr>
          <w:bCs/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указанного в </w:t>
      </w:r>
      <w:r>
        <w:rPr>
          <w:sz w:val="28"/>
          <w:szCs w:val="28"/>
          <w:lang w:val="ru-RU"/>
        </w:rPr>
        <w:t xml:space="preserve">абзаце 7 </w:t>
      </w:r>
      <w:r>
        <w:rPr>
          <w:sz w:val="28"/>
          <w:szCs w:val="28"/>
        </w:rPr>
        <w:t>пункт 4.3.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ru-RU"/>
        </w:rPr>
        <w:t xml:space="preserve">абзац </w:t>
      </w:r>
      <w:r>
        <w:rPr>
          <w:i/>
          <w:sz w:val="28"/>
          <w:szCs w:val="28"/>
        </w:rPr>
        <w:t>в редакции решения от 25.10.2022 №25-147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9. Администрация Кежемского района принимает решение об отказе в установлении цен (тарифов) на услуги (работы) предприятий и учреждений по следующим основани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представление или представление не в полном объеме в срок, определенный пунктом 4.4.1 настоящего Порядка, истребованной дополнительной информации; </w:t>
      </w:r>
      <w:r>
        <w:rPr>
          <w:i/>
          <w:sz w:val="28"/>
          <w:szCs w:val="28"/>
        </w:rPr>
        <w:t>(абзац в редакции решения от 25.10.2022            № 25-147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оставление недостоверных сведений; </w:t>
      </w:r>
      <w:r>
        <w:rPr>
          <w:i/>
          <w:sz w:val="28"/>
          <w:szCs w:val="28"/>
        </w:rPr>
        <w:t>(абзац в редакции решения от 25.10.2022 № 25-147)</w:t>
      </w:r>
    </w:p>
    <w:p>
      <w:pPr>
        <w:pStyle w:val="Normal"/>
        <w:tabs>
          <w:tab w:val="clear" w:pos="708"/>
          <w:tab w:val="left" w:pos="1418" w:leader="none"/>
          <w:tab w:val="left" w:pos="1843" w:leader="none"/>
        </w:tabs>
        <w:ind w:firstLine="708"/>
        <w:jc w:val="both"/>
        <w:rPr/>
      </w:pPr>
      <w:r>
        <w:rPr>
          <w:sz w:val="28"/>
          <w:szCs w:val="28"/>
        </w:rPr>
        <w:t xml:space="preserve">- иным основаниям, предусмотренным действующим законодательством РФ и (или) законодательством Красноярского кра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0. По результатам рассмотрения документов (материалов) Администрация Кежемского района составляет протокол согласования цены (тарифа), который  подписывается Главой Кежемского района и руководителем предприятия и учреждения, оформленный в соответствии с Приложением № 1 к настоящему Поряд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1. Протоколы согласования цены (тарифа) подлежат регистрации Администрацией Кежемского района в книге регистрации по форме, установленной Приложением № 2 к настоящему Поряд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2. На основании протокола согласования цены (тарифа) издается Постановление администрации Кежемского района об утверждении соответствующей цены (тарифа), которое подлежит официальному опубликованию в порядке, определенном Уставом Кежемского района Красноярского края для опубликования муниципальных нормативных правовых актов и вступает в силу в день, следующий за днем его официального опубликова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Кежемского района об утверждении цены (тарифа) на услуги (работы) предоставляемые населению так же подлежит размещению в газете «Советское Приангарье» в течение 10 дней после подписания. </w:t>
      </w:r>
    </w:p>
    <w:p>
      <w:pPr>
        <w:pStyle w:val="Normal"/>
        <w:ind w:firstLine="709"/>
        <w:jc w:val="both"/>
        <w:rPr>
          <w:b/>
          <w:b/>
          <w:i/>
          <w:i/>
          <w:strike/>
          <w:sz w:val="28"/>
          <w:szCs w:val="28"/>
        </w:rPr>
      </w:pPr>
      <w:r>
        <w:rPr>
          <w:b/>
          <w:i/>
          <w:strike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trike/>
          <w:sz w:val="28"/>
          <w:szCs w:val="28"/>
        </w:rPr>
      </w:pPr>
      <w:r>
        <w:rPr>
          <w:i/>
          <w:strike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орядку установления </w:t>
      </w:r>
    </w:p>
    <w:p>
      <w:pPr>
        <w:pStyle w:val="Normal"/>
        <w:jc w:val="right"/>
        <w:rPr/>
      </w:pPr>
      <w:r>
        <w:rPr/>
        <w:t xml:space="preserve">цен (тарифов) на услуги (работы) муниципальных </w:t>
      </w:r>
    </w:p>
    <w:p>
      <w:pPr>
        <w:pStyle w:val="Normal"/>
        <w:jc w:val="right"/>
        <w:rPr/>
      </w:pPr>
      <w:r>
        <w:rPr/>
        <w:t>предприятий и учреждений Кежемского района</w:t>
      </w:r>
    </w:p>
    <w:p>
      <w:pPr>
        <w:pStyle w:val="Normal"/>
        <w:jc w:val="right"/>
        <w:rPr>
          <w:i/>
          <w:i/>
        </w:rPr>
      </w:pPr>
      <w:r>
        <w:rPr>
          <w:i/>
        </w:rPr>
        <w:t>(в редакции решения от 17.04.2025 № 55-319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СОГЛАСОВАНИЯ ЦЕНЫ (ТАРИФА) №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</w:t>
      </w:r>
    </w:p>
    <w:p>
      <w:pPr>
        <w:pStyle w:val="Normal"/>
        <w:jc w:val="center"/>
        <w:rPr/>
      </w:pPr>
      <w:r>
        <w:rPr/>
        <w:t>(наименование предприятия и учрежд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 с _______________</w:t>
      </w:r>
    </w:p>
    <w:p>
      <w:pPr>
        <w:pStyle w:val="Normal"/>
        <w:rPr/>
      </w:pPr>
      <w:r>
        <w:rPr/>
        <w:t>(дата, с которой начинает действовать установленная цена (тариф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891"/>
        <w:gridCol w:w="1701"/>
        <w:gridCol w:w="2410"/>
        <w:gridCol w:w="2126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услуги (рабо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йствующая це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ная цена 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ежем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района _______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</w:t>
            </w:r>
            <w:r>
              <w:rPr/>
              <w:t>(Ф.И.О., подпис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 ______________ 20 ____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лное наименование предприятия и учрежде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прият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учреждения 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</w:t>
            </w:r>
            <w:r>
              <w:rPr/>
              <w:t>(Ф.И.О., подпис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_» __________________ 20___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Главы райо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заместитель Главы района по экономике и финансам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______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>(Ф.И.О., подпис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е казенное учрежд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Служба экономического развития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набжения и закупок Кежемского района»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Отдел экономики Администрации Кежемского район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______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(Ф.И.О., должность, 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имечание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читать утратившим силу протокол № _______ от _______ с ________________</w:t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Порядку установления </w:t>
      </w:r>
    </w:p>
    <w:p>
      <w:pPr>
        <w:pStyle w:val="Normal"/>
        <w:jc w:val="right"/>
        <w:rPr/>
      </w:pPr>
      <w:r>
        <w:rPr/>
        <w:t xml:space="preserve">цен (тарифов) на услуги (работы) муниципальных </w:t>
      </w:r>
    </w:p>
    <w:p>
      <w:pPr>
        <w:pStyle w:val="Normal"/>
        <w:jc w:val="right"/>
        <w:rPr/>
      </w:pPr>
      <w:r>
        <w:rPr/>
        <w:t>предприятий и учреждений Кежем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НИГА РЕГИСТРАЦИИ ПРОТОКОЛ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ГЛАСОВАНИЯ ЦЕНЫ (ТАРИФ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110"/>
        <w:gridCol w:w="1221"/>
        <w:gridCol w:w="1190"/>
        <w:gridCol w:w="1310"/>
        <w:gridCol w:w="1042"/>
        <w:gridCol w:w="2003"/>
        <w:gridCol w:w="1221"/>
      </w:tblGrid>
      <w:tr>
        <w:trPr>
          <w:trHeight w:val="3048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регистрации протокола согласования цены (тарифа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едприятия и учрежд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услуги (работы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(тариф) услуги (работы), руб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Дата вступления в силу протокола согласования цены (тарифа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 проверившего экономическую обоснованность установленной, либо измененной цены (тарифа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100"/>
      <w:ind w:firstLine="708"/>
      <w:jc w:val="both"/>
      <w:outlineLvl w:val="0"/>
    </w:pPr>
    <w:rPr>
      <w:rFonts w:eastAsia="Calibri"/>
      <w:sz w:val="28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outlineLvl w:val="1"/>
    </w:pPr>
    <w:rPr>
      <w:sz w:val="28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center"/>
      <w:outlineLvl w:val="2"/>
    </w:pPr>
    <w:rPr>
      <w:sz w:val="28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0" w:after="200"/>
      <w:jc w:val="both"/>
      <w:outlineLvl w:val="3"/>
    </w:pPr>
    <w:rPr>
      <w:rFonts w:ascii="Calibri" w:hAnsi="Calibri" w:eastAsia="Calibri" w:cs="Calibri"/>
      <w:sz w:val="28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rFonts w:ascii="Book Antiqua" w:hAnsi="Book Antiqua" w:cs="Book Antiqua"/>
      <w:sz w:val="28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eastAsia="Calibri"/>
      <w:sz w:val="28"/>
      <w:szCs w:val="22"/>
    </w:rPr>
  </w:style>
  <w:style w:type="character" w:styleId="21">
    <w:name w:val="Заголовок 2 Знак"/>
    <w:qFormat/>
    <w:rPr>
      <w:sz w:val="28"/>
      <w:szCs w:val="22"/>
    </w:rPr>
  </w:style>
  <w:style w:type="character" w:styleId="32">
    <w:name w:val="Заголовок 3 Знак"/>
    <w:qFormat/>
    <w:rPr>
      <w:sz w:val="28"/>
      <w:szCs w:val="22"/>
    </w:rPr>
  </w:style>
  <w:style w:type="character" w:styleId="4">
    <w:name w:val="Заголовок 4 Знак"/>
    <w:qFormat/>
    <w:rPr>
      <w:rFonts w:ascii="Calibri" w:hAnsi="Calibri" w:eastAsia="Calibri" w:cs="Calibri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 Antiqua" w:hAnsi="Book Antiqua" w:cs="Book Antiqua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</w:pPr>
    <w:rPr>
      <w:b/>
      <w:sz w:val="32"/>
      <w:szCs w:val="20"/>
    </w:rPr>
  </w:style>
  <w:style w:type="paragraph" w:styleId="22">
    <w:name w:val="заголовок 2"/>
    <w:basedOn w:val="Normal"/>
    <w:next w:val="Normal"/>
    <w:qFormat/>
    <w:pPr>
      <w:keepNext w:val="true"/>
    </w:pPr>
    <w:rPr>
      <w:b/>
      <w:sz w:val="36"/>
      <w:szCs w:val="20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ind w:firstLine="567"/>
      <w:jc w:val="both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7:20:00Z</dcterms:created>
  <dc:creator>Kalinina</dc:creator>
  <dc:description/>
  <cp:keywords/>
  <dc:language>en-US</dc:language>
  <cp:lastModifiedBy>Elena</cp:lastModifiedBy>
  <cp:lastPrinted>2020-06-03T13:36:00Z</cp:lastPrinted>
  <dcterms:modified xsi:type="dcterms:W3CDTF">2025-04-18T05:27:00Z</dcterms:modified>
  <cp:revision>9</cp:revision>
  <dc:subject/>
  <dc:title>ПРОЕКТ</dc:title>
</cp:coreProperties>
</file>