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43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ЕМСКИЙ РАЙОННЫ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4.2025</w:t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55-3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 xml:space="preserve">                  г. Коди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ЕЖЕМСКОГО РАЙОННОГО СОВЕТА ДЕПУТАТОВ ОТ 30.11.2010 № 11-60 «ОБ УТВЕРЖДЕНИИ ПОРЯДКА ПРЕДОСТАВЛЕНИЯ ЖИЛЫХ ПОМЕЩЕНИЙ СПЕЦИАЛИЗИРОВАННОГО МУНИЦИПАЛЬНОГО ЖИЛИЩНОГО ФОНДА КЕЖЕМ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4 Закона Российской Федерации от 04.07.1991 № 1541-1 «О приватизации жилищного фонда в Российской Федерации», Гражданским кодексом Российской Федерации, Жилищным кодексом Российской Федерации,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тьями 23, 27 Устава Кежемского района Красноярского края, Кежемский районны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ежемского районного Совета депутатов от 30.11.2010 №11-60 «Об утверждении Порядка предоставления жилых помещений специализированного муниципального жилищного фонда Кежемского района» (далее – Решение) («Кежемский Вестник» от 30.11.2010 №32; от 17.03.2011 № 3; от 25.05.2012 № 9),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bidi="ru-RU"/>
        </w:rPr>
        <w:t xml:space="preserve">В преамбуле Решения слова «РФ» заменить словами «Российской Федерации», </w:t>
      </w:r>
      <w:r>
        <w:rPr>
          <w:bCs/>
          <w:sz w:val="28"/>
          <w:szCs w:val="28"/>
          <w:lang w:bidi="ru-RU"/>
        </w:rPr>
        <w:t>после слов «Кежемского района» дополнить словами «Красноярского кра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>1.2. В пункте 1.1 Приложения к Решению исключить слова «жилых помещений в общежитиях,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.2 Приложения к Решению дополнить словами «(далее – ЖК РФ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В пункте 1.4 Приложения к Решению слова «(далее по тексту – Администрация) заменить словами «(далее по тексту – Администрация района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ункт 1.7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7. Специализированные жилые помещения не подлежат обмену, разделу, передаче в аренду, в поднае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В абзаце 2 пункта 2.3 Приложения к Решению слово «унитраных» заменить словом «унитарны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абзаце 3 пункта 2.3 Приложения к Решению</w:t>
      </w:r>
      <w:r>
        <w:rPr>
          <w:bCs/>
          <w:sz w:val="28"/>
          <w:szCs w:val="28"/>
          <w:lang w:bidi="ru-RU"/>
        </w:rPr>
        <w:t xml:space="preserve"> после слов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bidi="ru-RU"/>
        </w:rPr>
        <w:t>работающий в нем на постоянной основе» дополнить словами «, председатель Ревизионной комиссии Кежем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 xml:space="preserve">1.8. </w:t>
      </w:r>
      <w:r>
        <w:rPr>
          <w:rFonts w:eastAsia="Calibri"/>
          <w:sz w:val="28"/>
          <w:szCs w:val="28"/>
          <w:lang w:bidi="ru-RU"/>
        </w:rPr>
        <w:t>В абзаце 2 пункта 2.5 Приложения к Решению слова «главы Администрации района» заменить словами «Главы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</w:t>
      </w:r>
      <w:r>
        <w:rPr>
          <w:sz w:val="28"/>
          <w:szCs w:val="28"/>
          <w:lang w:bidi="ru-RU"/>
        </w:rPr>
        <w:t xml:space="preserve">В абзаце 5 пункта 2.5 Приложения к Решению слово «(заверенная)» заменить словами «(при наличии), </w:t>
      </w:r>
      <w:r>
        <w:rPr>
          <w:iCs/>
          <w:color w:val="222222"/>
          <w:sz w:val="28"/>
          <w:szCs w:val="28"/>
          <w:shd w:fill="FFFFFF" w:val="clear"/>
        </w:rPr>
        <w:t>сведения о трудовой деятельности</w:t>
      </w:r>
      <w:r>
        <w:rPr>
          <w:sz w:val="28"/>
          <w:szCs w:val="28"/>
          <w:lang w:bidi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1.10. В пункте 2.8 Приложения к Решению слова «главы Администрации района» заменить словами «Главы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bidi="ru-RU"/>
        </w:rPr>
        <w:t xml:space="preserve">1.11. Раздел 2 Приложения к Решению дополнить пунктом 2.8.1,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bidi="ru-RU"/>
        </w:rPr>
        <w:t>«2.8.1. Решение об отказе в предоставлении служебного жилого помещения принимается по одному или нескольким из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bidi="ru-RU"/>
        </w:rPr>
        <w:t xml:space="preserve">- предоставление неполного пакета документов, указанного в пункте 2.5 настоящего раздела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bidi="ru-RU"/>
        </w:rPr>
      </w:pPr>
      <w:r>
        <w:rPr>
          <w:iCs/>
          <w:sz w:val="28"/>
          <w:szCs w:val="28"/>
          <w:lang w:bidi="ru-RU"/>
        </w:rPr>
        <w:t>- не предоставление оригиналов документов для сверк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bidi="ru-RU"/>
        </w:rPr>
        <w:t>- недостоверная, искаженная или неполная информация в представленных документах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bidi="ru-RU"/>
        </w:rPr>
      </w:pPr>
      <w:r>
        <w:rPr>
          <w:iCs/>
          <w:sz w:val="28"/>
          <w:szCs w:val="28"/>
          <w:lang w:bidi="ru-RU"/>
        </w:rPr>
        <w:t>- обеспеченность жильем на территории Кежемского района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bidi="ru-RU"/>
        </w:rPr>
        <w:t>1.12. Пункт 2.13 Приложения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bidi="ru-RU"/>
        </w:rPr>
        <w:t xml:space="preserve">«2.13. </w:t>
      </w:r>
      <w:r>
        <w:rPr>
          <w:color w:val="000000"/>
          <w:sz w:val="28"/>
          <w:szCs w:val="28"/>
        </w:rPr>
        <w:t>Рассмотрение вопроса о выселении граждан из муниципальных служебных жилых помещений с предоставлением других жилых помещений по основаниям, предусмотренным частью 2 статьи 103 ЖК РФ, осуществляется Комиссией, указанной в пункте 2.8 настоящего Порядка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3. Раздел 3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ЛОВИЯ ПЕРЕДАЧИ СЛУЖЕБНЫХ ЖИЛЫХ ПОМЕЩЕНИЙ В СОБСТВЕННОСТЬ ГРАЖДАН В ПОРЯДКЕ ПРИВАТ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е подлежат приватизации служебные жилые помещения, находящиеся в аварий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ередача в собственность в порядке приватизации служебного жилого помещения распространяется исключительно на Нанимателя служебн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аво на бесплатную приватизацию, занимаемого служебного жилого помещения имеют работники органов местного самоуправления, муниципальных унитарных предприятий и муниципальных учреждений Кежемского района, ранее не реализовавшие свое право на однократную бесплатную приватизацию жилых помещений государственного или муниципального жилищного фонда в соответствии с Законом о приватизации жилищного фонда, при соблюд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рудовая деятельность в органах местного самоуправления, муниципальных учреждениях, муниципальных унитарных предприятиях на территории городского поселения Кежемского района не менее 15 лет, на территории сельских поселений Кежемского района не менее 5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е проживание в служебном жилом помещении в городском поселении не менее 15 лет, в сельском поселении не менее 5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долженности за жилищно-коммунальные услуги, платы за наем служебного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удебных актов в отношении служебного жилого помещения, связанных с обязанностями На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у Нанимателя и совместно, проживающего супруга (супруги) иных жилых помещений, занимаемых по договорам социального найма и (или) принадлежащих на праве собственности на территор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е подлежат передаче в собственность служебные жилые помещения в порядке приватиз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ражданам, получившим меры социальной поддержки на улучшение жилищных условий из бюджетов любого уровня, участвующим в государственных или муниципальных программах по улучшению жилищных усло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жданам, совершившим отчуждение иного жилого помещения, бывшего в собственности ранее, чем за пять лет до даты подачи заявления о передаче служебного жилого помещения в собственность в порядке приватизации;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3.5.</w:t>
        <w:tab/>
        <w:t>Для принятия решения о приватизации служебного жилого помещения, Наниматель представляет в Администрацию района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заявление о передаче служебного жилого помещения в собственность в порядке приватизации с указанием лиц, участвующих в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 xml:space="preserve">- документ, подтверждающий право граждан на пользование служебным жилым помещением;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справку, подтверждающую, что право на приватизацию жилья ранее не было использовано Нанимателем и лицами, участвующими в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выписку из домовой книг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копию финансового лицевого счет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документы, удостоверяющие личность Нанимателя и всех лиц, участвующих в приватизац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копию трудовой книжки (при наличии), сведения о трудовой деятельности, копию трудового договора (контракта) Нанимателя, заверенные надлежащим образом;</w:t>
      </w:r>
    </w:p>
    <w:p>
      <w:pPr>
        <w:pStyle w:val="Normal"/>
        <w:autoSpaceDE w:val="false"/>
        <w:ind w:firstLine="709"/>
        <w:jc w:val="both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>- справку (справки) с места (мест) работы (службы) Нанимателя, подтверждающую необходимый стаж работы, установленный пунктом 3.3 настоящего раздела;</w:t>
      </w:r>
    </w:p>
    <w:p>
      <w:pPr>
        <w:pStyle w:val="Normal"/>
        <w:autoSpaceDE w:val="false"/>
        <w:ind w:firstLine="709"/>
        <w:jc w:val="both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>- справку об отсутствии права собственности на жилые помещения, выданную органом, осуществляющим технический учет и техническую инвентаризацию жилищного фонда субъекта Российской Федерации, в котором проживал Наниматель и все лица, участвующие в приватизации до вступления в силу Федерального закона от 21.07.1997 № 122-ФЗ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3.6. Представленные документы рассматриваются Комиссией в течение 30 дней со дня подачи заявления и необходимых документов, указанных в пункте 3.5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3.7. Решение об отказе в передаче служебного жилого помещения в собственность граждан в порядке приватизации принимается по одному или нескольким из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 xml:space="preserve">- ранее Нанимателем реализовано право на однократную бесплатную приватизацию жилых помещений государственного или муниципального жилищного фонда в соответствии с Законом о приватизации жилищного фонда;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 xml:space="preserve">- предоставление неполного пакета документов, указанного в пункте 3.5 настоящего раздела;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не предоставление оригиналов документов для сверк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недостоверная, искаженная или неполная информация в представленных Нанимателем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стаж работы Нанимателя и сроки проживания в служебном жилом помещении, не соответствуют, срокам, установленным пунктом 3.3 настоящего раздел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наличие у Нанимателя и лиц, участвующих в приватизации, зарегистрированных прав собственности на объекты недвижимого имущества на территор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подан иск о расторжении либо об изменении договора найма служебного жилого помещения или право пользования Нанимателя служебным жилым помещением оспаривается в судеб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служебное жилое помещение находится в аварий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нарушение Нанимателем условий договора найма служеб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наличие задолженности по оплате за пользование служебным жилым помещением, за его содержание и коммун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получение мер социальной поддержки на улучшение жилищных условий из бюджетов любого уровня</w:t>
      </w:r>
      <w:r>
        <w:rPr>
          <w:sz w:val="28"/>
          <w:szCs w:val="28"/>
        </w:rPr>
        <w:t xml:space="preserve">, </w:t>
      </w:r>
      <w:r>
        <w:rPr>
          <w:iCs/>
          <w:color w:val="222222"/>
          <w:sz w:val="28"/>
          <w:szCs w:val="28"/>
          <w:shd w:fill="FFFFFF" w:val="clear"/>
        </w:rPr>
        <w:t>участие в государственных или муниципальных программах по улучшению жилищных услови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- иные основания в соответствии с Законом о приватизации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 xml:space="preserve">3.8. Решение об отказе в передаче служебного жилого помещения в собственность граждан в порядке приватизации, принятое по основаниям, указанным в пункте 3.7 настоящего раздела, не препятствует повторной подаче заявления после устранения, указанных оснований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3.9. Решение о передаче служебного жилого помещения в собственность граждан в порядке приватизации, оформляется постановлением Администрации района после исключения жилого помещения из специализированного жилищного фонда и является основанием для заключения договора передачи служебного жилого помещения в собственность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>3.10.</w:t>
        <w:tab/>
        <w:t>Передача служебного жилого помещения в собственность граждан  оформляется договором передачи жилого помещения в собственность граждан в порядке приватизации, заключенного между Администрацией района и гражданам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222222"/>
          <w:sz w:val="28"/>
          <w:szCs w:val="28"/>
          <w:shd w:fill="FFFFFF" w:val="clear"/>
        </w:rPr>
        <w:t>3.11.</w:t>
        <w:tab/>
        <w:t>Право собственности на жилое помещение, переданное в собственность граждан в соответствии с настоящим Порядком, возникает у граждан с момента государственной регистрации права в Едином государственном реестре недвижимост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4. </w:t>
      </w:r>
      <w:r>
        <w:rPr>
          <w:iCs/>
          <w:color w:val="222222"/>
          <w:sz w:val="28"/>
          <w:szCs w:val="28"/>
          <w:shd w:fill="FFFFFF" w:val="clear"/>
          <w:lang w:bidi="ru-RU"/>
        </w:rPr>
        <w:t>В пункте 4.2 Приложения к Решению слово «Кежемского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222222"/>
          <w:sz w:val="28"/>
          <w:szCs w:val="28"/>
          <w:shd w:fill="FFFFFF" w:val="clear"/>
        </w:rPr>
        <w:t xml:space="preserve">1.15. </w:t>
      </w:r>
      <w:r>
        <w:rPr>
          <w:iCs/>
          <w:color w:val="222222"/>
          <w:sz w:val="28"/>
          <w:szCs w:val="28"/>
          <w:shd w:fill="FFFFFF" w:val="clear"/>
          <w:lang w:bidi="ru-RU"/>
        </w:rPr>
        <w:t>Пункт 6.6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color w:val="222222"/>
          <w:sz w:val="28"/>
          <w:szCs w:val="28"/>
          <w:shd w:fill="FFFFFF" w:val="clear"/>
          <w:lang w:bidi="ru-RU"/>
        </w:rPr>
        <w:t xml:space="preserve">«6.6. </w:t>
      </w:r>
      <w:r>
        <w:rPr>
          <w:sz w:val="28"/>
          <w:szCs w:val="28"/>
        </w:rPr>
        <w:t>В случае образования (наличия) задолженности по оплате за наём, решение о предоставлении рассрочки по погашению задолженности, принимается Администрацией района на основании письменного заявления Нанимателя, поданного на имя Главы района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6. В пункте 6.7 Приложения к Реш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слово «найм» заменить словом «наём»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1 под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 Размер плат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найма служебного жилого помещения, найма жилого помещения маневренного фонда определяется по формуле 1: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color w:val="222222"/>
          <w:sz w:val="28"/>
          <w:szCs w:val="28"/>
          <w:shd w:fill="FFFFFF" w:val="clear"/>
          <w:lang w:bidi="ru-RU"/>
        </w:rPr>
        <w:t xml:space="preserve">- абзац 8 подпункта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щая площад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найма служебного жилого помещения, найма жилого помещения маневренного фонда.»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color w:val="222222"/>
          <w:sz w:val="28"/>
          <w:szCs w:val="28"/>
          <w:shd w:fill="FFFFFF" w:val="clear"/>
          <w:lang w:bidi="ru-RU"/>
        </w:rPr>
      </w:pPr>
      <w:r>
        <w:rPr>
          <w:rStyle w:val="Emphasis"/>
          <w:i w:val="false"/>
          <w:color w:val="222222"/>
          <w:sz w:val="28"/>
          <w:szCs w:val="28"/>
          <w:shd w:fill="FFFFFF" w:val="clear"/>
          <w:lang w:bidi="ru-RU"/>
        </w:rPr>
        <w:t>- заголовок таблицы №3 подпункта 2 изложить в следующей редакции:</w:t>
      </w:r>
    </w:p>
    <w:p>
      <w:pPr>
        <w:pStyle w:val="Normal"/>
        <w:tabs>
          <w:tab w:val="clear" w:pos="708"/>
          <w:tab w:val="left" w:pos="-3544" w:leader="none"/>
        </w:tabs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«Размер плат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жилого помещения, предоставленного по договору найма служебного жилого помещения, найма жилого помещения маневренного фонда на 2025».</w:t>
      </w:r>
    </w:p>
    <w:p>
      <w:pPr>
        <w:pStyle w:val="Normal"/>
        <w:tabs>
          <w:tab w:val="clear" w:pos="708"/>
          <w:tab w:val="left" w:pos="-3544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решения возложить на комиссию  по налогам, бюджету и собственности (Клинцова А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сетевом издании «Официальный сайт муниципального образования Кежемский район Красноярского края» (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330"/>
      </w:tblGrid>
      <w:tr>
        <w:trPr>
          <w:trHeight w:val="1325" w:hRule="atLeast"/>
        </w:trPr>
        <w:tc>
          <w:tcPr>
            <w:tcW w:w="52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Р. Шнайдер                                               </w:t>
            </w:r>
          </w:p>
        </w:tc>
        <w:tc>
          <w:tcPr>
            <w:tcW w:w="4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же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.В. Желяб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Microsoft Sans Serif" w:hAnsi="Arial;Microsoft Sans Serif" w:eastAsia="Times New Roman" w:cs="Arial;Microsoft Sans Serif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положение по служебкам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24:00Z</dcterms:created>
  <dc:creator>io</dc:creator>
  <dc:description/>
  <cp:keywords/>
  <dc:language>en-US</dc:language>
  <cp:lastModifiedBy>Elena</cp:lastModifiedBy>
  <cp:lastPrinted>2025-04-14T10:33:00Z</cp:lastPrinted>
  <dcterms:modified xsi:type="dcterms:W3CDTF">2025-04-18T05:05:00Z</dcterms:modified>
  <cp:revision>6</cp:revision>
  <dc:subject/>
  <dc:title>КЕЖЕМСКИЙ РАЙОННЫЙ СОВЕТ ДЕПУТАТОВ</dc:title>
</cp:coreProperties>
</file>