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4.2025</w:t>
        <w:tab/>
        <w:tab/>
        <w:tab/>
        <w:tab/>
        <w:t xml:space="preserve">          № 55-323                                          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ЕЖЕМСКОГО РАЙОННОГО СОВЕТА ДЕПУТАТОВ ОТ 23.04.2010 № 4-17 «ОБ АППАРАТЕ КЕЖЕМСКОГО РАЙОННОГО СОВЕТА ДЕПУТАТ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25, 27 Устава Кежемского района Красноярского края, Кежемский районный Совет депутатов РЕШИЛ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решение Кежемского районного Совета депутатов от 23.04.2010 № 4-17 «Об аппарате Кежемского районного Совета депутатов» (далее – Решение от 23.04.2010 № 4-17) («Кежемский Вестник» от 29.05.2010  № 16 (283); от 14.04.2015 № 5 (418); от 05.08.2015 № 19 (431); от 02.11.2015     № 23 (435); от 29.02.2016 № 3 (447); от 16.12.2016 №27(471)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bidi="ru-RU"/>
        </w:rPr>
        <w:t xml:space="preserve">В преамбуле Решения </w:t>
      </w:r>
      <w:r>
        <w:rPr>
          <w:sz w:val="28"/>
          <w:szCs w:val="28"/>
        </w:rPr>
        <w:t>от 23.04.2010 № 4-1</w:t>
      </w:r>
      <w:r>
        <w:rPr>
          <w:b/>
          <w:sz w:val="28"/>
          <w:szCs w:val="28"/>
        </w:rPr>
        <w:t xml:space="preserve">7 </w:t>
      </w:r>
      <w:r>
        <w:rPr>
          <w:bCs/>
          <w:sz w:val="28"/>
          <w:szCs w:val="28"/>
          <w:lang w:bidi="ru-RU"/>
        </w:rPr>
        <w:t>после слов «Кежемского района» дополнить словами «Красноярского кра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2.1. статьи 2 При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bidi="ru-RU"/>
        </w:rPr>
        <w:t xml:space="preserve">Решения </w:t>
      </w:r>
      <w:r>
        <w:rPr>
          <w:sz w:val="28"/>
          <w:szCs w:val="28"/>
        </w:rPr>
        <w:t>от 23.04.2010 № 4-1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слова «специалист 1 категории» заменить словами «ведущий специалис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Приложении 1 к </w:t>
      </w:r>
      <w:r>
        <w:rPr>
          <w:rFonts w:eastAsia="Calibri"/>
          <w:sz w:val="28"/>
          <w:szCs w:val="28"/>
          <w:lang w:bidi="ru-RU"/>
        </w:rPr>
        <w:t xml:space="preserve">Решению </w:t>
      </w:r>
      <w:r>
        <w:rPr>
          <w:sz w:val="28"/>
          <w:szCs w:val="28"/>
        </w:rPr>
        <w:t>от 23.04.2010 № 4-1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статью 3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ФУНКЦИИ АППАРАТА РАЙОННОГО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Для решения поставленных задач аппарат районного Совета выполняет следующие фун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разрабатывает планы работы районного Совета, контролирует ход их выполн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разрабатывает в пределах своей компетенции, в том числе в инициативном порядке проекты решений, а так же распоряжения по вопросам деятельност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формирует повестку дня заседаний районного Совета и постоянных комиссий, осуществляет контроль за сроками подготовки (представления) и соответствием требованиям Регламента работы Кежемского районного Совета депутатов проектов решений, вносимых на заседание районного 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выполняет все организационные мероприятия, связанные с подготовкой и проведением заседаний районного Совета и постоянных комисс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дорабатывает проекты решений после их обсуждения и принятия на заседани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 осуществляет своевременное и качественное оформление нормативно-правовых, правовых и иных актов, принятых районным Совет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направляет принятые решения ответственным исполнителя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оформляет протоколы заседаний районного Совета и его постоянных комисс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) оказывает методическую помощь органам местного самоуправления по вопросам подготовки проектов решений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осуществляет в установленном порядке регистрацию, оформление, передачу на исполнение, отправку служебных документов, обращений граждан, дает заключения и ответы по поступающим служебным документам, обращениям граждан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) содействует в организации личного приема граждан председателем и депутатам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2) размещает и обеспечивает доступ к информации о деятельности районного Совета в средствах массовой информации, на официальном сайте муниципального образования в сети Интерн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) организует проведение публичных слушаний проводимых по инициативе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4) организует проведение собраний граждан, конференций граждан, опросов граждан для обсуждения вопросов местного значения, информирования населения о деятельности районного Совета в случаях принятия решения о проведении такового районным Совет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) организует работу по созданию номенклатуры дел и формированию дел в соответствии с номенклатуро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) обеспечивает контроль за выполнением органами местного самоуправления, предприятиями, организациями, учреждениями района решений районного Совета и иных правовых актов, разрабатывает и представляет предложения о принятии дополнительных мер по их выполнению, о снятии с контроля или переносе сроков испол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7) осуществляет обеспечение рабочих мест председателя, водителя, специалистов аппарата районного Совета необходимыми средствами организационной техники, канцелярскими принадлежностями, организует процесс закупки и приобретения товаров и услуг для создания оптимальных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) осуществлять иные функции, предусмотренные законодательством Российской Федерации, Красноярского края, нормативными правовыми и локальными актами районного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Обязанности работников аппарата утверждаются должностными инструкциями с учетом обеспечения исполнения задач и функций Аппарата. Должностные инструкции утверждаются председателем районного Совет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 Приложение 2 к </w:t>
      </w:r>
      <w:r>
        <w:rPr>
          <w:rFonts w:eastAsia="Calibri"/>
          <w:b w:val="false"/>
          <w:sz w:val="28"/>
          <w:szCs w:val="28"/>
          <w:lang w:bidi="ru-RU"/>
        </w:rPr>
        <w:t xml:space="preserve">Решению </w:t>
      </w:r>
      <w:r>
        <w:rPr>
          <w:b w:val="false"/>
          <w:sz w:val="28"/>
          <w:szCs w:val="28"/>
        </w:rPr>
        <w:t>от 23.04.2010 № 4-17 изложить в новой редакции, согласно приложению к настоящему решению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решения возложить на комиссию по социальным вопросам и местному самоуправлению районного Совета депутатов (Тимонина Т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 и распространяет свое действие на правоотношения, возникшие с 01.04.2025.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ежемского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А.Р. Шнайдер</w:t>
      </w:r>
    </w:p>
    <w:p>
      <w:pPr>
        <w:pStyle w:val="Normal"/>
        <w:numPr>
          <w:ilvl w:val="0"/>
          <w:numId w:val="0"/>
        </w:numPr>
        <w:autoSpaceDE w:val="false"/>
        <w:ind w:left="6100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100" w:hanging="0"/>
        <w:outlineLvl w:val="0"/>
        <w:rPr/>
      </w:pPr>
      <w:r>
        <w:rPr/>
        <w:t>К решению Кежемского районного Совета депутатов от 17.04.2025 № 55-323</w:t>
      </w:r>
    </w:p>
    <w:p>
      <w:pPr>
        <w:pStyle w:val="Normal"/>
        <w:numPr>
          <w:ilvl w:val="0"/>
          <w:numId w:val="0"/>
        </w:numPr>
        <w:autoSpaceDE w:val="false"/>
        <w:ind w:left="61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00" w:hanging="0"/>
        <w:outlineLvl w:val="0"/>
        <w:rPr/>
      </w:pPr>
      <w:r>
        <w:rPr/>
        <w:t>Приложение 2</w:t>
      </w:r>
    </w:p>
    <w:p>
      <w:pPr>
        <w:pStyle w:val="Normal"/>
        <w:autoSpaceDE w:val="false"/>
        <w:ind w:left="6100" w:hanging="0"/>
        <w:rPr/>
      </w:pPr>
      <w:r>
        <w:rPr/>
        <w:t xml:space="preserve">к решению </w:t>
      </w:r>
    </w:p>
    <w:p>
      <w:pPr>
        <w:pStyle w:val="Normal"/>
        <w:autoSpaceDE w:val="false"/>
        <w:ind w:left="6100" w:hanging="0"/>
        <w:rPr/>
      </w:pPr>
      <w:r>
        <w:rPr/>
        <w:t>Кежемского районного Совета депутатов от 23.04.2010г. № 4-17</w:t>
      </w:r>
    </w:p>
    <w:p>
      <w:pPr>
        <w:pStyle w:val="Normal"/>
        <w:autoSpaceDE w:val="false"/>
        <w:ind w:left="6000" w:hanging="0"/>
        <w:rPr/>
      </w:pPr>
      <w:r>
        <w:rPr/>
      </w:r>
    </w:p>
    <w:p>
      <w:pPr>
        <w:pStyle w:val="Normal"/>
        <w:autoSpaceDE w:val="false"/>
        <w:ind w:left="6100" w:hanging="0"/>
        <w:rPr/>
      </w:pPr>
      <w:r>
        <w:rPr/>
      </w:r>
    </w:p>
    <w:p>
      <w:pPr>
        <w:pStyle w:val="Normal"/>
        <w:autoSpaceDE w:val="false"/>
        <w:ind w:left="610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ШТАТНАЯ ЧИСЛЕННОСТЬ</w:t>
      </w:r>
    </w:p>
    <w:p>
      <w:pPr>
        <w:pStyle w:val="Normal"/>
        <w:autoSpaceDE w:val="false"/>
        <w:jc w:val="center"/>
        <w:rPr/>
      </w:pPr>
      <w:r>
        <w:rPr/>
        <w:t>АППАРАТА КЕЖЕМСКОГО РАЙОННОГО СОВЕТА ДЕПУ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личество единиц должностей муниципальной службы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13"/>
        <w:gridCol w:w="3950"/>
        <w:gridCol w:w="165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лж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а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личество единиц должностей, не относящихся к должностям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48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44:00Z</dcterms:created>
  <dc:creator>Aid</dc:creator>
  <dc:description/>
  <cp:keywords/>
  <dc:language>en-US</dc:language>
  <cp:lastModifiedBy>Elena</cp:lastModifiedBy>
  <cp:lastPrinted>2025-04-17T17:22:00Z</cp:lastPrinted>
  <dcterms:modified xsi:type="dcterms:W3CDTF">2025-04-17T10:23:00Z</dcterms:modified>
  <cp:revision>3</cp:revision>
  <dc:subject/>
  <dc:title> </dc:title>
</cp:coreProperties>
</file>