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.04.2010г.</w:t>
        <w:tab/>
        <w:tab/>
        <w:tab/>
        <w:tab/>
        <w:t xml:space="preserve"> № 4-17</w:t>
        <w:tab/>
        <w:tab/>
        <w:tab/>
        <w:t xml:space="preserve">                  г. Кодин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аппарате Кежемского районн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й</w:t>
      </w:r>
      <w:r>
        <w:rPr>
          <w:b/>
          <w:i/>
          <w:sz w:val="28"/>
          <w:szCs w:val="28"/>
        </w:rPr>
        <w:t xml:space="preserve"> Кежемского районного Совета депутатов от 07.04.2015г. № 53-295, от 27.07.2015г. № 57-330, от 28.10.2015г. №2-26, от 25.02.2016г. №5-67, от 08.12.2016г. №11-157, от 17.04.2025 № 55-323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. 35 Федерального закона «Об общих принципах организации местного самоуправления в Российской Федерации» с целью непосредственного обеспечения деятельностью Кежемского районного Совета  депутатов, руководствуясь ст. 23 Устава Кежемского района Красноярского края, Кежемский районный Совет депутатов</w:t>
      </w:r>
      <w:r>
        <w:rPr>
          <w:b/>
          <w:sz w:val="28"/>
          <w:szCs w:val="28"/>
        </w:rPr>
        <w:t xml:space="preserve"> РЕШИЛ: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ппарате Кежемского районного Совета депутатов согласно приложению 1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Утвердить штатную численность аппарата Кежемского районного Совета депутатов в количестве 3 единиц согласно приложению 2.</w:t>
      </w:r>
      <w:r>
        <w:rPr>
          <w:b/>
          <w:i/>
        </w:rPr>
        <w:t xml:space="preserve"> (в редакции решения Кежемского районного Совета депутатов от 08.12.2016г. №11-157)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ссию по социальным вопросам и местному самоуправлению (Р.Н. Мартыненко).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района</w:t>
        <w:tab/>
        <w:tab/>
        <w:tab/>
        <w:tab/>
        <w:tab/>
        <w:tab/>
        <w:tab/>
        <w:t xml:space="preserve">      П.Ф.Безматерных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000" w:hanging="0"/>
        <w:outlineLvl w:val="0"/>
        <w:rPr/>
      </w:pPr>
      <w:r>
        <w:rPr/>
        <w:t>Приложение 1</w:t>
      </w:r>
    </w:p>
    <w:p>
      <w:pPr>
        <w:pStyle w:val="Normal"/>
        <w:autoSpaceDE w:val="false"/>
        <w:ind w:left="6000" w:hanging="0"/>
        <w:rPr/>
      </w:pPr>
      <w:r>
        <w:rPr/>
        <w:t xml:space="preserve">к решению </w:t>
      </w:r>
    </w:p>
    <w:p>
      <w:pPr>
        <w:pStyle w:val="Normal"/>
        <w:autoSpaceDE w:val="false"/>
        <w:ind w:left="6000" w:hanging="0"/>
        <w:rPr/>
      </w:pPr>
      <w:r>
        <w:rPr/>
        <w:t>Кежемского районного Совета депутатов от 23.04.2010г. № 4-17</w:t>
      </w:r>
    </w:p>
    <w:p>
      <w:pPr>
        <w:pStyle w:val="Normal"/>
        <w:ind w:left="6000" w:hanging="0"/>
        <w:rPr/>
      </w:pPr>
      <w:r>
        <w:rPr/>
        <w:t>(в редакции решений</w:t>
      </w:r>
      <w:r>
        <w:rPr>
          <w:b/>
          <w:i/>
        </w:rPr>
        <w:t xml:space="preserve"> Кежемского районного Совета депутатов от 07.04.2015г. № 53-295, от 27.07.2015г. № 57-330, от 28.10.2015г. №2-26, от 25.02.2016г. №5-67, от 08.12.2016г. №11-157, от 17.04.2025 № 55-323)</w:t>
      </w:r>
    </w:p>
    <w:p>
      <w:pPr>
        <w:pStyle w:val="Normal"/>
        <w:autoSpaceDE w:val="false"/>
        <w:ind w:left="600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АППАРАТЕ КЕЖЕМСКОГО РАЙОННОГО СОВЕТА ДЕПУТА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ЦЕЛИ И ЗАДАЧИ АППАРАТА КЕЖЕМСКОГО РАЙОННОГО</w:t>
      </w:r>
    </w:p>
    <w:p>
      <w:pPr>
        <w:pStyle w:val="Normal"/>
        <w:autoSpaceDE w:val="false"/>
        <w:jc w:val="center"/>
        <w:rPr/>
      </w:pPr>
      <w:r>
        <w:rPr/>
        <w:t>СОВЕТА ДЕПУТА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Аппарат Кежемского районного Совета депутатов образован в целях профессионального и иного обеспечения выполнения полномочий Кежемского районного Совета депутатов (далее - районный Совет) по решению вопросов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1.2. Работой аппарата районного Совета руководит Председатель районного Совета.</w:t>
      </w:r>
    </w:p>
    <w:p>
      <w:pPr>
        <w:pStyle w:val="Normal"/>
        <w:jc w:val="both"/>
        <w:rPr>
          <w:sz w:val="28"/>
          <w:szCs w:val="28"/>
        </w:rPr>
      </w:pPr>
      <w:r>
        <w:rPr/>
        <w:t>Председатель районного Совета осуществляет полномочия нанимателя (работодателя) в отношении работников аппарата районного Совета, применяет меры дисциплинарной ответственности в соответствии с законодательством, а также поощрения, в соответствии с законодательством и муниципальными правовыми актами района.</w:t>
      </w:r>
      <w:r>
        <w:rPr>
          <w:sz w:val="28"/>
          <w:szCs w:val="28"/>
        </w:rPr>
        <w:t xml:space="preserve"> </w:t>
      </w:r>
      <w:r>
        <w:rPr>
          <w:b/>
          <w:i/>
        </w:rPr>
        <w:t>(в редакции решения Кежемского районного Совета депутатов от 28.10.2015г. №2-26)</w:t>
      </w:r>
    </w:p>
    <w:p>
      <w:pPr>
        <w:pStyle w:val="Normal"/>
        <w:autoSpaceDE w:val="false"/>
        <w:ind w:firstLine="540"/>
        <w:jc w:val="both"/>
        <w:rPr/>
      </w:pPr>
      <w:r>
        <w:rPr/>
        <w:t>1.3. В своей деятельности аппарат районного Совета руководствуется законодательством Российской Федерации и Красноярского края, Уставом Кежемского района, решениями районного Совета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1.4. Основными задачами аппарата районного Совет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рофессиональное обеспечение выполнения полномочий районного Совета по решению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необходимых условий для эффективной работы районного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- оказание практической помощи депутатам районного Совета в осуществлении их депутат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перативная работа с поступающими в районный Совет письмами, обращениями и заявлениями физических лиц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- материально-техническое обеспечение деятельности районного 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ТРУКТУРА АППАРАТА РАЙОННОГО СОВ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Аппарат районного Совета состоит из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едущий специалист; </w:t>
      </w:r>
      <w:r>
        <w:rPr>
          <w:b/>
          <w:i/>
        </w:rPr>
        <w:t>(в редакции решения</w:t>
      </w:r>
      <w:r>
        <w:rPr/>
        <w:t xml:space="preserve"> </w:t>
      </w:r>
      <w:r>
        <w:rPr>
          <w:b/>
          <w:i/>
        </w:rPr>
        <w:t>Кежемского районного Совета депутатов от 17.04.2025 № 55-323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водитель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/>
        <w:t>2.2. Организацию и координацию работы аппарата районного Совета осуществляет  председатель районного Совета депутатов.</w:t>
      </w:r>
      <w:r>
        <w:rPr>
          <w:b/>
          <w:i/>
        </w:rPr>
        <w:t xml:space="preserve"> (в редакции решения Кежемского районного Совета депутатов от 28.10.2015г. №2-26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СНОВНЫЕ ФУНКЦИИ АППАРАТА РАЙОННОГО 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3.1. Для решения поставленных задач аппарат районного Совета выполняет следующие фун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) разрабатывает планы работы районного Совета, контролирует ход их выполне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) разрабатывает в пределах своей компетенции, в том числе в инициативном порядке проекты решений, а так же распоряжения по вопросам деятельности районного Сове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формирует повестку дня заседаний районного Совета и постоянных комиссий, осуществляет контроль за сроками подготовки (представления) и соответствием требованиям Регламента работы Кежемского районного Совета депутатов проектов решений, вносимых на заседание районного 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 </w:t>
      </w:r>
      <w:r>
        <w:rPr/>
        <w:t xml:space="preserve">4) выполняет все организационные мероприятия, связанные с подготовкой и проведением заседаний районного Совета и постоянных комисс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) дорабатывает проекты решений после их обсуждения и принятия на заседании районного Сове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6) осуществляет своевременное и качественное оформление нормативно-правовых, правовых и иных актов, принятых районным Совето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7) направляет принятые решения ответственным исполнителя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8) оформляет протоколы заседаний районного Совета и его постоянных комисс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9) оказывает методическую помощь органам местного самоуправления по вопросам подготовки проектов решений районного Сове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0) осуществляет в установленном порядке регистрацию, оформление, передачу на исполнение, отправку служебных документов, обращений граждан, дает заключения и ответы по поступающим служебным документам, обращениям граждан и юридически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1) содействует в организации личного приема граждан председателем и депутатами районного Сове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2) размещает и обеспечивает доступ к информации о деятельности районного Совета в средствах массовой информации, на официальном сайте муниципального образования в сети Интернет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3) организует проведение публичных слушаний проводимых по инициативе районного Сове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4) организует проведение собраний граждан, конференций граждан, опросов граждан для обсуждения вопросов местного значения, информирования населения о деятельности районного Совета в случаях принятия решения о проведении такового районным Совето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5) организует работу по созданию номенклатуры дел и формированию дел в соответствии с номенклатуро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6) обеспечивает контроль за выполнением органами местного самоуправления, предприятиями, организациями, учреждениями района решений районного Совета и иных правовых актов, разрабатывает и представляет предложения о принятии дополнительных мер по их выполнению, о снятии с контроля или переносе сроков испол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7) осуществляет обеспечение рабочих мест председателя, водителей, специалистов аппарата районного Совета необходимыми средствами организационной техники, канцелярскими принадлежностями, организует процесс закупки и приобретения товаров и услуг для создания оптимальных условий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8) осуществлять иные функции, предусмотренные законодательством Российской Федерации, Красноярского края, нормативными правовыми и локальными актами районного 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Обязанности работников Аппарата утверждаются должностными инструкциями с учетом обеспечения исполнения задач и функций Аппарата. Должностные инструкции утверждаются председателем районного Совета.</w:t>
      </w:r>
    </w:p>
    <w:p>
      <w:pPr>
        <w:pStyle w:val="Normal"/>
        <w:autoSpaceDE w:val="false"/>
        <w:ind w:firstLine="540"/>
        <w:rPr/>
      </w:pPr>
      <w:r>
        <w:rPr>
          <w:b/>
          <w:i/>
        </w:rPr>
        <w:t>(статья в редакции решения</w:t>
      </w:r>
      <w:r>
        <w:rPr/>
        <w:t xml:space="preserve"> </w:t>
      </w:r>
      <w:r>
        <w:rPr>
          <w:b/>
          <w:i/>
        </w:rPr>
        <w:t>Кежемского районного Совета депутатов от 17.04.2025 № 55-323)</w:t>
      </w:r>
      <w:r>
        <w:br w:type="page"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100" w:hanging="0"/>
        <w:outlineLvl w:val="0"/>
        <w:rPr/>
      </w:pPr>
      <w:r>
        <w:rPr/>
        <w:t>Приложение 2</w:t>
      </w:r>
    </w:p>
    <w:p>
      <w:pPr>
        <w:pStyle w:val="Normal"/>
        <w:autoSpaceDE w:val="false"/>
        <w:ind w:left="6100" w:hanging="0"/>
        <w:rPr/>
      </w:pPr>
      <w:r>
        <w:rPr/>
        <w:t xml:space="preserve">к решению </w:t>
      </w:r>
    </w:p>
    <w:p>
      <w:pPr>
        <w:pStyle w:val="Normal"/>
        <w:autoSpaceDE w:val="false"/>
        <w:ind w:left="6100" w:hanging="0"/>
        <w:rPr/>
      </w:pPr>
      <w:r>
        <w:rPr/>
        <w:t>Кежемского районного Совета депутатов от 23.04.2010г. № 4-17</w:t>
      </w:r>
    </w:p>
    <w:p>
      <w:pPr>
        <w:pStyle w:val="Normal"/>
        <w:ind w:left="6000" w:hanging="0"/>
        <w:rPr/>
      </w:pPr>
      <w:r>
        <w:rPr/>
        <w:t>(в редакции решений</w:t>
      </w:r>
      <w:r>
        <w:rPr>
          <w:b/>
          <w:i/>
        </w:rPr>
        <w:t xml:space="preserve"> Кежемского районного Совета депутатов от 07.04.2015г. № 53-295, от 27.07.2015г. № 57-330, от 28.10.2015г. №2-26, от 25.02.2016г. №5- 67, от 08.12.2016г. №11-157, от 17.04.2025 № 55-323)</w:t>
      </w:r>
    </w:p>
    <w:p>
      <w:pPr>
        <w:pStyle w:val="Normal"/>
        <w:autoSpaceDE w:val="false"/>
        <w:ind w:left="6000" w:hanging="0"/>
        <w:rPr/>
      </w:pPr>
      <w:r>
        <w:rPr/>
      </w:r>
    </w:p>
    <w:p>
      <w:pPr>
        <w:pStyle w:val="Normal"/>
        <w:autoSpaceDE w:val="false"/>
        <w:ind w:left="6100" w:hanging="0"/>
        <w:rPr/>
      </w:pPr>
      <w:r>
        <w:rPr/>
      </w:r>
    </w:p>
    <w:p>
      <w:pPr>
        <w:pStyle w:val="Normal"/>
        <w:autoSpaceDE w:val="false"/>
        <w:ind w:left="6100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ШТАТНАЯ ЧИСЛЕННОСТЬ</w:t>
      </w:r>
    </w:p>
    <w:p>
      <w:pPr>
        <w:pStyle w:val="Normal"/>
        <w:autoSpaceDE w:val="false"/>
        <w:jc w:val="center"/>
        <w:rPr/>
      </w:pPr>
      <w:r>
        <w:rPr/>
        <w:t>АППАРАТА КЕЖЕМСКОГО РАЙОННОГО СОВЕТА ДЕПУТА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личество единиц должностей муниципальной службы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13"/>
        <w:gridCol w:w="3950"/>
        <w:gridCol w:w="165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должн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 должност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а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Количество единиц должностей, не относящихся к должностям муниципальной служб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6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48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Microsoft Sans Serif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Microsoft Sans Serif" w:hAnsi="Arial;Microsoft Sans Serif" w:eastAsia="Times New Roman" w:cs="Arial;Microsoft Sans Serif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ind w:firstLine="567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48:00Z</dcterms:created>
  <dc:creator>Aid</dc:creator>
  <dc:description/>
  <cp:keywords/>
  <dc:language>en-US</dc:language>
  <cp:lastModifiedBy>Elena</cp:lastModifiedBy>
  <cp:lastPrinted>2016-12-06T15:29:00Z</cp:lastPrinted>
  <dcterms:modified xsi:type="dcterms:W3CDTF">2025-04-17T10:22:00Z</dcterms:modified>
  <cp:revision>4</cp:revision>
  <dc:subject/>
  <dc:title> </dc:title>
</cp:coreProperties>
</file>