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740" cy="7315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-5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Кодин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 </w:t>
      </w:r>
    </w:p>
    <w:p>
      <w:pPr>
        <w:pStyle w:val="Normal"/>
        <w:shd w:fill="FFFFFF" w:val="clear"/>
        <w:spacing w:lineRule="auto" w:line="240" w:before="0" w:after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в редакции решения Кежемского районного Совета депутатов от  05.12.2023 № 36-21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                      № 273-ФЗ «О противодействии коррупции», частью 7 статьи 40 Федерального закона от 06.10.2003 № 131-ФЗ «Об общих принципах организации местного самоуправления в Российской Федерации» руководствуяс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2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Кежемского района, Кежемский районны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 согласно приложению к настоящему Реш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203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М. Журавлева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Ф. Безматерны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емского районного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5.2021 № 8-51 </w:t>
      </w:r>
    </w:p>
    <w:p>
      <w:pPr>
        <w:pStyle w:val="Normal"/>
        <w:shd w:fill="FFFFFF" w:val="clear"/>
        <w:spacing w:lineRule="auto" w:line="240" w:before="0" w:after="0"/>
        <w:ind w:left="5103" w:right="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 редакции решения Кежемского районного Совета депутатов </w:t>
      </w:r>
    </w:p>
    <w:p>
      <w:pPr>
        <w:pStyle w:val="Normal"/>
        <w:shd w:fill="FFFFFF" w:val="clear"/>
        <w:spacing w:lineRule="auto" w:line="240" w:before="0" w:after="0"/>
        <w:ind w:left="5103" w:right="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05.12.2023 №36-21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РОЧНОГО ПРЕКРАЩЕНИЯ ПОЛНОМОЧИЙ (ОСВОБ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ДОЛЖНОСТИ) В СВЯЗИ С УТРАТОЙ ДОВЕРИЯ ЛИЦ, ЗАМЕЩАЮЩИХ МУНИЦИПАЛЬНЫЕ ДОЛЖНОСТИ В МУНИЦИПАЛЬНОМ ОБРАЗОВАНИИ КЕЖЕМСКИ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ий Порядок досрочного прекращения полномочий (освобождения от должности) лиц, замещающих муниципальные должности в муниципальном образовании Кежемский район, в связи с утратой доверия (далее - Порядок) принят во исполнение статьи 13.1 Федерального закона                   от 25.12.2008 № 273-ФЗ «О противодействии коррупции», пункта 7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йствие настоящего Порядка в его соответствующей части распространяется на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лаву Кежемск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едседателя Кежем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председателя Кежемского районного Совета депута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седателей постоянных и временных комиссий Кежемского районного Совета депутатов и их замести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депутатов Кежемского районного Совета депутатов, не относящихся к числу лиц, указанных в подпунктах 2 – 4 настоящего пун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6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, аудитора Ревизионной комиссии Кежемского района.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дпункт добавлен решением от 05.12.2023 №36-214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ах 1, 2 и 6 пункта 2 настоящего Порядка, являются лицами, замещающими соответствующую муниципальную должность на постоянной основе, и подлежат освобождению от должности в связи с утратой доверия в случаях: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от 05.12.2023 №36-214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2"/>
      <w:bookmarkEnd w:id="2"/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05.12.2023 №36-214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3"/>
      <w:bookmarkEnd w:id="3"/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05.12.2023 №36-214)</w:t>
      </w:r>
    </w:p>
    <w:p>
      <w:pPr>
        <w:pStyle w:val="Style16"/>
        <w:ind w:firstLine="567"/>
        <w:jc w:val="both"/>
        <w:rPr/>
      </w:pPr>
      <w:bookmarkStart w:id="4" w:name="Par44"/>
      <w:bookmarkEnd w:id="4"/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есоблюдение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6"/>
        <w:ind w:firstLine="567"/>
        <w:jc w:val="both"/>
        <w:rPr/>
      </w:pPr>
      <w:bookmarkStart w:id="5" w:name="Par45"/>
      <w:bookmarkEnd w:id="5"/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предпринимательской деятельности;</w:t>
      </w:r>
    </w:p>
    <w:p>
      <w:pPr>
        <w:pStyle w:val="Style16"/>
        <w:ind w:firstLine="567"/>
        <w:jc w:val="both"/>
        <w:rPr/>
      </w:pPr>
      <w:bookmarkStart w:id="6" w:name="Par46"/>
      <w:bookmarkEnd w:id="6"/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bookmarkStart w:id="7" w:name="Par47"/>
      <w:bookmarkEnd w:id="7"/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05.12.2023 №36-214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ах 3 и 4 пункта 2 настоящего Порядка, являются лицами, замещающими соответствующую муниципальную должность на непостоянной основе, при этом также, лицами, замещающими должности в представительном органе муниципального района, и подлежат освобождению от должности в связи с утратой доверия в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05.12.2023 №36-214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есоблюдение лицом, замещающим муниципальную должность, его супругой (супругом) и (или)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ица, указанные в подпункте 5 пункта 2 настоящего Порядка, являются лицами, замещающими соответствующую муниципальную должность депутата на непостоянной основе, при этом не замещают должности в представительном органе муниципального района, подлежат освобождению от должности в связи с утратой доверия в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епринятия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05.12.2023 №36-214)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редакции решения от 05.12.2023 №36-2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200.46.3.9%5C%D0%BA%D0%B5%D0%B6%D0%B5%D0%BC%D1%81%D0%BA%D0%B8%D0%B9%20%D1%80%D0%B0%D0%B9%D0%BE%D0%BD%D0%BD%D1%8B%D0%B9%20%D1%81%D0%BE%D0%B2%D0%B5%D1%82%5C%D0%9F%D0%B0%D1%80%D0%B0%D0%B5%D0%B2%D0%B0%5C%D0%A1%D0%95%D0%A1%D0%A1%D0%98%D0%98,%20%D0%9A%D0%9E%D0%9C%D0%98%D0%A1%D0%A1%D0%98%D0%98%202023%5C6.%2036%20%D0%BE%D1%87%D0%B5%D1%80%D0%B5%D0%B4%D0%BD%D0%B0%D1%8F%20%D1%81%D0%B5%D1%81%D1%81%D0%B8%D1%8F%2005.12.2023%5C%D0%9F%D1%80%D0%B5%D0%BA%D1%80%D0%B0%D1%89%D0%B5%D0%BD%D0%B8%D0%B5%20%D0%BF%D0%BE%D0%BB%D0%BD%D0%BE%D0%BC%D0%BE%D1%87%D0%B8%D0%B9%5C8-51%20(%D0%B0%D0%BA%D1%82.%20%D1%80%D0%B5%D0%B4.%20%D0%BE%D1%82%2000.12.2023).doc" \l "Par4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1 пункта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200.46.3.9%5C%D0%BA%D0%B5%D0%B6%D0%B5%D0%BC%D1%81%D0%BA%D0%B8%D0%B9%20%D1%80%D0%B0%D0%B9%D0%BE%D0%BD%D0%BD%D1%8B%D0%B9%20%D1%81%D0%BE%D0%B2%D0%B5%D1%82%5C%D0%9F%D0%B0%D1%80%D0%B0%D0%B5%D0%B2%D0%B0%5C%D0%A1%D0%95%D0%A1%D0%A1%D0%98%D0%98,%20%D0%9A%D0%9E%D0%9C%D0%98%D0%A1%D0%A1%D0%98%D0%98%202023%5C6.%2036%20%D0%BE%D1%87%D0%B5%D1%80%D0%B5%D0%B4%D0%BD%D0%B0%D1%8F%20%D1%81%D0%B5%D1%81%D1%81%D0%B8%D1%8F%2005.12.2023%5C%D0%9F%D1%80%D0%B5%D0%BA%D1%80%D0%B0%D1%89%D0%B5%D0%BD%D0%B8%D0%B5%20%D0%BF%D0%BE%D0%BB%D0%BD%D0%BE%D0%BC%D0%BE%D1%87%D0%B8%D0%B9%5C8-51%20(%D0%B0%D0%BA%D1%82.%20%D1%80%D0%B5%D0%B4.%20%D0%BE%D1%82%2000.12.2023).doc" \l "Par4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1 пункта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подпунктом 1 пункта 5 настоящего Порядка, принимается Кежемским районным Советом депутатов на основании решения Комиссии по урегулированию конфликта интересов лицами, замещающими муниципальные должности в муниципальном образовании Кежемский район, положение и персональный состав которой утверждаются соответствующими Решениями Кежемского районного Совета депута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подпунктами 2 и 3 пункта 3, подпунктом 2 пункта 4, подпунктом 2 пункта 5 настоящего Порядка, принимается Кежемским районным Советом депутатов на основании поступившего в районны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, решения суда, поступившего в Кежемский районный Совет депутатов, материалов, поступивших из органов прокуратур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лица, замещающего муниципальную должность, по основаниям, предусмотренным подпунктами 4, 5, 6, 7 пункта 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принимается Кежемским районным Советом депутатов на основании поступивших в Кежемский районный Совет депутатов материалов                                                 от правоохранительных, судеб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Решение о досрочном прекращении полномочий в связи с утратой доверия в отношении Главы района принимается Кежемским районным Советом депутатов открытым голосованием в порядке, установленном статьей 74.1 Федерального закона от 06.10.2003 № 131-ФЗ «Об общих принципах организации местного самоуправления в Российской Федерации» и Уставом муниципаль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опрос о досрочном прекращении полномочий в связи с утратой доверия лица, замещающего муниципальную должность, должен быть рассмотрен и соответствующее решение принято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ежемский район Красноярского края, настоящим Порядко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При рассмотрении и принятии решения о досрочном прекращении полномочий в связи с утратой довер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должны быть обеспечен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е ознакомление лица, замещающего муниципальную должность, с документами, являющимися основанием для прекращения его полномочий в связи с утратой довер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лицу, замещающему муниципальную должность, возможности дать объяснения по поводу обстоятельств, выдвигаемых в качестве оснований для прекращения его полномочий в связи с утратой довер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лжны учитывать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 совершенного лицом, замещающим муниципальную должность, коррупционного правонарушения, обстоятельства, при которых оно совершено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Непредставление лицом, замещающим муниципальную должность, письменного объяснения не исключает возможности принятия решения о досрочном прекращении его полномочий в связи с утратой довер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Решение Кежемского районного Совета депутатов о досрочном прекращении полномочий депутата Кежемского районного Совета в связи с утратой доверия принимается Кежемским районным Советом депутатов открытым голосованием большинством голосов от установленной численности депутатов Кежемского районного Совета депутат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Не позднее первого рабочего дня, следующего за днем принятия решения о досрочном прекращении полномочий в связи с утратой доверия, заверенная копия соответствующего решения вручается специалистом аппарата Кежемского районного Совета депутатов под роспись лицу, в отношении которого принято указанное решени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лица, в отношении которого принято решение о досрочном прекращении полномочий в связи с утратой доверия, от получения заверенной копии решения, а также в случае отсутствия возможности вручения такой копии по иным причинам, она направляется почтовым отправлением с уведомлением о вручении и описью вложения не позднее 3-х рабочих дней со дня принятия реш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Решение Кежемского районного Совета депутатов о досрочном прекращении полномочий в связи с утратой доверия подлежит официальному опубликованию в газете «Кежемский Вестник», а также информация о принятии решения подлежит размещению </w:t>
      </w:r>
      <w:r>
        <w:rPr>
          <w:rFonts w:cs="Times New Roman" w:ascii="Times New Roman" w:hAnsi="Times New Roman"/>
          <w:bCs/>
          <w:sz w:val="28"/>
          <w:szCs w:val="28"/>
        </w:rPr>
        <w:t>в газете «Советское Приангарье»</w:t>
      </w:r>
      <w:r>
        <w:rPr>
          <w:rFonts w:cs="Times New Roman" w:ascii="Times New Roman" w:hAnsi="Times New Roman"/>
          <w:sz w:val="28"/>
          <w:szCs w:val="28"/>
        </w:rPr>
        <w:t xml:space="preserve"> в течение 10 календарных дней со дня его принят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Лицо, замещавшее муниципальную должность, вправе обжаловать решение о досрочном прекращении полномочий в связи с утратой доверия в порядке, установленном законодательством Российской Федерации.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Сведения о применении к лицу, замещавшему муниципальную должность, взыскания в виде освобождения от должности в связи с утратой доверия за совершение коррупционного правонарушения направляются для включения в реестр лиц, уволенных в связи с утратой доверия, в порядке определённом Постановлением Правительства РФ от 05.03.2018 № 228                  «О реестре лиц, уволенных в связи с утратой доверия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3B322F68E72F36CFA0E9664A64ECC91FDBB3C14A4EAECEA53530572CF17310A059666EBD46A23BE1741398E8500988AA37BB2DM5y0C" TargetMode="External"/><Relationship Id="rId4" Type="http://schemas.openxmlformats.org/officeDocument/2006/relationships/hyperlink" Target="consultantplus://offline/ref=D53B322F68E72F36CFA0F76B5C08B3C61FD5E5C44A41A79AF065360073A17545E019603CFF09FB6BA520189EEB455DDBF060B62D57C8DCE3CFAB6D67MDy1C" TargetMode="External"/><Relationship Id="rId5" Type="http://schemas.openxmlformats.org/officeDocument/2006/relationships/hyperlink" Target="consultantplus://offline/ref=D53B322F68E72F36CFA0E9664A64ECC91FDBB3C94D46AECEA53530572CF17310B2593E65BE4BE86AA73F1C9AECM4yFC" TargetMode="External"/><Relationship Id="rId6" Type="http://schemas.openxmlformats.org/officeDocument/2006/relationships/hyperlink" Target="consultantplus://offline/ref=D53B322F68E72F36CFA0F76B5C08B3C61FD5E5C44A41A79AF065360073A17545E019603CED09A367A727009AEC500B8AB6M3y4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14:00Z</dcterms:created>
  <dc:creator>Нина Михайловна</dc:creator>
  <dc:description/>
  <cp:keywords/>
  <dc:language>en-US</dc:language>
  <cp:lastModifiedBy>User</cp:lastModifiedBy>
  <cp:lastPrinted>2021-05-31T10:34:00Z</cp:lastPrinted>
  <dcterms:modified xsi:type="dcterms:W3CDTF">2023-12-08T01:42:00Z</dcterms:modified>
  <cp:revision>8</cp:revision>
  <dc:subject/>
  <dc:title/>
</cp:coreProperties>
</file>