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000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ind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07.2021                                         № 10 - 62</w:t>
        <w:tab/>
        <w:t xml:space="preserve">                               г. Кодин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В РЕШЕНИЕ КЕЖЕМСКОГО            РАЙОННОГО СОВЕТА ДЕПУТАТОВ ОТ 08.12.2020 № 4-23                     «О РАЙОННОМ БЮДЖЕТЕ НА 2021 ГОД И ПЛАНОВЫЙ ПЕРИОД 2022-2023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пунктом 1 статьи 6 Бюджетного кодекса Российской Федерации, пунктом 1 части 1 статьи 15, пунктом 2 части 10 статьи 35                Федерального закона от 06.10.2003 № 131-ФЗ «Об общих принципах                   организации местного самоуправления в Российской Федерации»,                    руководствуясь статьями 23, 27 Устава Кежемского района Красноярского края, Кежемский районный Совет депутатов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И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 Внести в решение Кежемского районного Совета депутатов от </w:t>
      </w:r>
      <w:r>
        <w:rPr>
          <w:rFonts w:cs="Times New Roman" w:ascii="Times New Roman" w:hAnsi="Times New Roman"/>
          <w:sz w:val="28"/>
          <w:szCs w:val="28"/>
        </w:rPr>
        <w:t xml:space="preserve">08.12.2020года  №4-23 «О районном бюджете на 2021 год и плановый период 2022-2023 годов» (Кежемский Вестник, 2020, 11 декабря, № 44 (607); 2021, 5 апреля, 12 (623)) </w:t>
      </w:r>
      <w:r>
        <w:rPr>
          <w:rFonts w:cs="Times New Roman" w:ascii="Times New Roman" w:hAnsi="Times New Roman"/>
          <w:kern w:val="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1. Основные характеристики районного бюджета на 2021 год и плановый период 2022-2023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в сумме 1 545 869,274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районного бюджета в сумме 1 546 806,839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фицит районного бюджета в размере 937,565 тыс. рублей согласно приложению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районного бюджета на 2022 год в сумме 1 342 300,358 тыс. рублей и на 2023 год в сумме  1 356 579,17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районного бюджета на 2022 год в сумме  1 342 300,358 тыс. рублей, в том числе условно утвержденные расходы в сумме  15 369,860 тыс. рублей, и на 2023 год в сумме 1 356 579,176 тыс. рублей, в том числе условно утвержденные расходы в сумме 31 215,27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фицит районного бюджета на 2022 год в размере 0,000 тыс. рублей и на 2023 год в сумме 0,0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источники внутреннего финансирования дефицита районного           бюджета на 2022 год в сумме 0,000 тыс. рублей и на 2023 год в сумме 0,000 тыс. рублей согласно приложению 1 к настоящему реш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ункте 3 статьи 1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зац двенадцать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 -бюджету муниципального образования Заледеевский сельсовет на капитальный ремонт и ремонт автомобильных дорог общего пользования местного значения за счет средств районного бюджета согласно приложению 26 к настоящему решени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полнить абзацами 13-18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-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роектов по благоустройству территорий                         сельских населенных пунктов с численностью населения не более 10000          человек, инициированных гражданами соответствующего населенного           пункта,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27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поддержку физкультурно-спортивных клубов по месту жительства согласно приложению 28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создание условий для обеспечения услугами связи малочисленных и труднодоступных населенных пунктов Красноярского края согласно            приложению 29 к настоящему решени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действие развитию налогового потенциала согласно приложению 30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обеспечение развития и укрепления материально-технической базы домов культуры в населенных пунктах с числом жителей до 50 тысяч           человек согласно приложению 3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финансирование расходов по передаваемым органами местного самоуправления района осуществления части полномочий органам местного самоуправления поселения согласно приложению 32 к настоящему                   решению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ополнить пунктом 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субсид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обустройство мест (площадок) накопления отходов потребления и (или) приобретение контейнерного оборудования согласно приложению 33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3. Приложения 1, 2, 4, 5, 6,7,16, 18, 19, 20 к решению изложить в           новой редакции согласно приложениям 1, 2, 3, 4, 5, 6, 7, 8, 9, 10 к настоящему решению соответствен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ями27-33согласно приложениям  11-17 к настоящему решен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Контроль за исполнением настоящего решения возложить на            комиссию по налогам, бюджету и собственности (Марченко О.Л.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</w:rPr>
        <w:t>Настоящее решение вступает в силу в день, следующий за днем его                официального опубликования в газете «Кежемский Вестник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  <w:tab/>
        <w:tab/>
        <w:tab/>
        <w:tab/>
        <w:t>Глава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.М. Журавлева </w:t>
        <w:tab/>
        <w:tab/>
        <w:tab/>
        <w:tab/>
        <w:t>П.Ф. Безматерн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 w:before="0" w:after="0"/>
      <w:ind w:right="58" w:firstLine="576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pacing w:val="-7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69" w:before="269" w:after="0"/>
      <w:ind w:left="576" w:hanging="0"/>
      <w:outlineLvl w:val="7"/>
    </w:pPr>
    <w:rPr>
      <w:rFonts w:ascii="Times New Roman" w:hAnsi="Times New Roman" w:eastAsia="Times New Roman" w:cs="Times New Roman"/>
      <w:b/>
      <w:bCs/>
      <w:color w:val="339966"/>
      <w:spacing w:val="-2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7"/>
      <w:sz w:val="25"/>
      <w:szCs w:val="25"/>
      <w:shd w:fill="FFFFFF" w:val="clear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bCs/>
      <w:color w:val="339966"/>
      <w:spacing w:val="-2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10:00Z</dcterms:created>
  <dc:creator>Vlasova</dc:creator>
  <dc:description/>
  <cp:keywords/>
  <dc:language>en-US</dc:language>
  <cp:lastModifiedBy>Elena</cp:lastModifiedBy>
  <cp:lastPrinted>2021-07-21T11:02:00Z</cp:lastPrinted>
  <dcterms:modified xsi:type="dcterms:W3CDTF">2021-07-21T04:03:00Z</dcterms:modified>
  <cp:revision>4</cp:revision>
  <dc:subject/>
  <dc:title/>
</cp:coreProperties>
</file>