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80073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ЖЕМСКИЙ РАЙОННЫЙ 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165"/>
        <w:gridCol w:w="3198"/>
      </w:tblGrid>
      <w:tr>
        <w:trPr/>
        <w:tc>
          <w:tcPr>
            <w:tcW w:w="320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.07.2021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№ </w:t>
            </w:r>
            <w:r>
              <w:rPr>
                <w:sz w:val="28"/>
                <w:szCs w:val="28"/>
              </w:rPr>
              <w:t>10 - 65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динск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ВОПРОСОВ, ОТНЕСЕННЫХ К ВЕДЕНИЮ ЗАМЕСТИТЕЛЯ ПРЕДСЕДАТЕЛЯ КЕЖЕМСКОГО РАЙОННОГО СОВЕТА ДЕПУТАТОВ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лноценного функционирования Кежемского районного Совета депутатов и решения закрепленных за ним вопросов местного значения, руководствуясь пунктом 3 статьи 21.1 Устава Кежемского района Красноярского края, статьей 7 Регламента Кежемского районного Совета депутатов, утвержденного Решением Кежемского районного Совета депутатов от 04.10.2010 № 9-46, Кежемский районны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следующий перечень вопросов, отнесенных к ведению Заместителя Председателя Кежемского районного Совета депутатов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следующий перечень вопросов, отнесенных к ведению Заместителя Председателя Кежемского районного Совета депутатов:</w:t>
      </w:r>
    </w:p>
    <w:p>
      <w:pPr>
        <w:pStyle w:val="Style17"/>
        <w:spacing w:before="0" w:after="0"/>
        <w:ind w:firstLine="851"/>
        <w:jc w:val="both"/>
        <w:rPr/>
      </w:pPr>
      <w:r>
        <w:rPr>
          <w:b/>
          <w:color w:val="000000"/>
          <w:sz w:val="28"/>
          <w:szCs w:val="28"/>
        </w:rPr>
        <w:t>1.1)</w:t>
      </w:r>
      <w:r>
        <w:rPr>
          <w:color w:val="000000"/>
          <w:sz w:val="28"/>
          <w:szCs w:val="28"/>
        </w:rPr>
        <w:t xml:space="preserve"> координация деятельности постоянных и временных комиссий Кежемского районного Совета депутатов (далее – Совет);</w:t>
      </w:r>
    </w:p>
    <w:p>
      <w:pPr>
        <w:pStyle w:val="Style17"/>
        <w:spacing w:before="0" w:after="0"/>
        <w:ind w:firstLine="851"/>
        <w:jc w:val="both"/>
        <w:rPr/>
      </w:pPr>
      <w:r>
        <w:rPr>
          <w:b/>
          <w:color w:val="000000"/>
          <w:sz w:val="28"/>
          <w:szCs w:val="28"/>
        </w:rPr>
        <w:t>1.2)</w:t>
      </w:r>
      <w:r>
        <w:rPr>
          <w:color w:val="000000"/>
          <w:sz w:val="28"/>
          <w:szCs w:val="28"/>
        </w:rPr>
        <w:t xml:space="preserve"> доведение до депутатов планов работы постоянных комиссий Совета, информации о планируемых заседаниях комиссий Совета;</w:t>
      </w:r>
    </w:p>
    <w:p>
      <w:pPr>
        <w:pStyle w:val="Style1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)</w:t>
      </w:r>
      <w:r>
        <w:rPr>
          <w:color w:val="000000"/>
          <w:sz w:val="28"/>
          <w:szCs w:val="28"/>
        </w:rPr>
        <w:t xml:space="preserve"> проведение совещаний с председателями постоянных комиссий Совета, оказание помощи постоянным комиссиям Совета в осуществлении контроля за выполнением решений Совета, в том числе принятых по запросам депутатов, предложениям и критическим замечаниям, высказанным депутатами на заседаниях Совета.</w:t>
      </w:r>
    </w:p>
    <w:p>
      <w:pPr>
        <w:pStyle w:val="Bodytext"/>
        <w:widowControl w:val="false"/>
        <w:spacing w:before="0" w:after="0"/>
        <w:ind w:firstLine="851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ределить, что в период временного отсутствия Председателя Совета (отпуск, временная нетрудоспособность, командировка) или невозможности исполнения им своих обязанностей Заместитель Председателя Кежемского районного Совета депутатов исполняет его в полном объеме. </w:t>
      </w:r>
    </w:p>
    <w:p>
      <w:pPr>
        <w:pStyle w:val="Normal"/>
        <w:widowControl w:val="false"/>
        <w:ind w:firstLine="851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постоянную комиссию по социальным вопросам и местному самоуправлению (Безруких О.И.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стоящее решение вступает в силу на следующий день после дня его официального опубликования в газете «Кежемский Вестник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ежем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.М. Журавлев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лава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Ф. Безматерных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6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32"/>
      <w:szCs w:val="2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sz w:val="3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6:45:00Z</dcterms:created>
  <dc:creator>Aid</dc:creator>
  <dc:description/>
  <cp:keywords/>
  <dc:language>en-US</dc:language>
  <cp:lastModifiedBy>Elena</cp:lastModifiedBy>
  <cp:lastPrinted>2021-07-21T09:22:00Z</cp:lastPrinted>
  <dcterms:modified xsi:type="dcterms:W3CDTF">2021-07-21T02:22:00Z</dcterms:modified>
  <cp:revision>6</cp:revision>
  <dc:subject/>
  <dc:title> </dc:title>
</cp:coreProperties>
</file>