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тчет о работе КМУ Служба муниципального заказа по итогам 2019 – 1 полугодия 2020гг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направления работы КМУ СМЗ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рганизация работы с казенными, бюджетными учреждениями Кежемского района по проведению ремонтов на объектах </w:t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на территории Кежемского района программ пассажирских перевозок автомобильным транспортом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ализация программы "Реформирование и модернизация жилищно-коммунального хозяйства и повышение энергетической эффективности",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дпрограмма "Модернизация, реконструкция и капитальный ремонт объектов коммунальной инфраструктуры"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та по программе "Развитие транспортной системы",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дпрограмма "Дороги Красноярья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 направлениям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содержание автомобильных дорог общего пользования местного значения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капитальный ремонт и ремонт автомобильных дорог общего пользования местного значения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реализация мероприятий, направленных на обеспечение безопасности дорожного движения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ализация Закона края "О наделении органов местного самоуправления муниципальных районов и городских округов края отдельными полномочиями по организации проведения мероприятий по отлову и содержанию безнадзорных животных"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ind w:left="0" w:hanging="0"/>
        <w:rPr/>
      </w:pPr>
      <w:r>
        <w:rPr>
          <w:b/>
          <w:sz w:val="24"/>
          <w:szCs w:val="24"/>
        </w:rPr>
        <w:t>Реализация на территории Кежемского района государственной программы Красноярского края «Развитие информационного общества» в части мероприятий на создание условий для развития услуг связи в малочисленных и труднодоступных населенных пунктах Красноярского края из краевого бюджета (с. Ирба, с. Яркино, п.Имбинский)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2020 году КМУ СМЗ выполняется оперативный контроль за качественным и своевременным производством ремонтных работ, а также приемка выполненных работ  в муниципальных учреждениях района. Приемка и оценка качества выполняемых ремонтных работ производилась в соответствии с регламентом по приемке ремонтных работ. Основная доля ремонтных работ проведена в период июль-август-сентябрь.</w:t>
      </w:r>
    </w:p>
    <w:p>
      <w:pPr>
        <w:pStyle w:val="Style20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с указанием видов произведенных работ в Приложении 1 к Докладу.</w:t>
      </w:r>
    </w:p>
    <w:p>
      <w:pPr>
        <w:pStyle w:val="Style20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ой организацией ООО «Комфорт-Сервис» проведено обследование технического состояние приточно-вытяжной вентиляции в подразделениях районного управления образования (детские сады, школы), по результатам которого было выдано заключение о модернизации систем вентиляции.</w:t>
      </w:r>
    </w:p>
    <w:p>
      <w:pPr>
        <w:pStyle w:val="Style20"/>
        <w:autoSpaceDE w:val="false"/>
        <w:spacing w:before="0" w:after="0"/>
        <w:ind w:left="0" w:right="-2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ведена работа по подготовке заявки в министерство промышленности, энергетики и ЖКХ Красноярского края,  на участие в конкурсном отборе, проводимом в рамках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. На реализацию неотложных мероприятий по повышению эксплуатационной надежности объектов коммунальной инфраструктуры муниципальных образований края в 2020 году выделена краевая субсидия в размере 10 170,00 тыс. руб. 12.08.202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заключен муниципальный контракт с ООО «ПМК - Пирос» на выполнение капитального ремонта участков водопроводных сетей по улицам Гайнулина, Колесниченко, Михайлова, Гидростроителей в г. Кодинск на сумму 10 293,5223 тыс. руб. (в т.ч. за счет средств краевого бюджета -10 170,00 тыс. руб., за счет средств районного бюджета - </w:t>
      </w:r>
      <w:r>
        <w:rPr>
          <w:rFonts w:cs="Times New Roman" w:ascii="Times New Roman" w:hAnsi="Times New Roman"/>
          <w:bCs/>
          <w:sz w:val="24"/>
          <w:szCs w:val="24"/>
        </w:rPr>
        <w:t>123,5223 тыс. руб.).</w:t>
      </w:r>
      <w:r>
        <w:rPr>
          <w:rFonts w:cs="Times New Roman" w:ascii="Times New Roman" w:hAnsi="Times New Roman"/>
          <w:sz w:val="24"/>
          <w:szCs w:val="24"/>
        </w:rPr>
        <w:t xml:space="preserve"> Работы по контракту продолжаются.</w:t>
      </w:r>
    </w:p>
    <w:p>
      <w:pPr>
        <w:pStyle w:val="Normal"/>
        <w:autoSpaceDE w:val="false"/>
        <w:spacing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рганизация транспортного сообщения поселений Кежемского района с г.Кодинск в рамках программы пассажирских перевозок автомобильным транспортом субсидируемой за счет средств Кежемского района. Проведение конкурсных процедур по выбору подрядной организ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выполнение работ, связанных с осуществлением регулярных перевозок пассажиров и багажа автомобильным транспортом по регулируемым тарифа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маршрутам: </w:t>
      </w:r>
    </w:p>
    <w:p>
      <w:pPr>
        <w:pStyle w:val="Normal"/>
        <w:autoSpaceDE w:val="false"/>
        <w:spacing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нск-Тагара, Кодинск-Чадобец-Заледеево-Климино, Кодинск-Заледеево-Тагара-П/база-Кодинск, Кодинск-Яркино, Кодинск- Ирба, Кодинск-Имбинский, Кодинск-Недокура.</w:t>
      </w:r>
    </w:p>
    <w:p>
      <w:pPr>
        <w:pStyle w:val="Normal"/>
        <w:autoSpaceDE w:val="false"/>
        <w:spacing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 сформирована и направлена в министерство транспорта Красноярского края  Программа пассажирских перевозок автомобильным, воздушным транспортом на территории Кежемского района на 2020 год. </w:t>
      </w:r>
    </w:p>
    <w:p>
      <w:pPr>
        <w:pStyle w:val="Normal"/>
        <w:autoSpaceDE w:val="false"/>
        <w:spacing w:before="0" w:after="0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а работа с министерством транспорта Красноярского края по возмещению затрат </w:t>
      </w:r>
      <w:r>
        <w:rPr>
          <w:rFonts w:cs="Times New Roman" w:ascii="Times New Roman" w:hAnsi="Times New Roman"/>
          <w:sz w:val="24"/>
          <w:szCs w:val="24"/>
        </w:rPr>
        <w:t>перевозчикам недополуче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ходов и финансовое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затрат, связанных с осуществлением деятельности в период короновирусной инфекции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раты на топливо, а также проведение профилактических мероприятий и дезинфекции подвижного состава общественного транспорта в целях недопущения распространения короновирусной инфекции). </w:t>
      </w:r>
    </w:p>
    <w:p>
      <w:pPr>
        <w:pStyle w:val="Normal"/>
        <w:tabs>
          <w:tab w:val="clear" w:pos="708"/>
          <w:tab w:val="left" w:pos="993" w:leader="none"/>
          <w:tab w:val="left" w:pos="963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Работа в рамках заключенных Соглашений с министерством транспорта Красноярского края о предоставлении субсидий из краевого бюджета бюджету Кежемского района на содержание автомобильных дорог общего пользования местного значения, на капитальный ремонт и ремонт автомобильных дорог, на повышение БДД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На содержание автодорог бюджету Кежемского района в 2019 году выделено 6381200,00 рублей. Освоение 100%. В 2020 году выделена субсидия в размере </w:t>
      </w:r>
      <w:r>
        <w:rPr>
          <w:rFonts w:cs="Times New Roman" w:ascii="Times New Roman" w:hAnsi="Times New Roman"/>
          <w:bCs/>
          <w:sz w:val="24"/>
          <w:szCs w:val="24"/>
        </w:rPr>
        <w:t xml:space="preserve">6 630 100,00 </w:t>
      </w:r>
      <w:r>
        <w:rPr>
          <w:rFonts w:cs="Times New Roman" w:ascii="Times New Roman" w:hAnsi="Times New Roman"/>
          <w:sz w:val="24"/>
          <w:szCs w:val="24"/>
        </w:rPr>
        <w:t>руб. Освоение средств на сегодняшний день 83%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оответствии с Соглашением о предоставлении в 2019 году субсидии из краевого бюджета бюджету Кежемского района на капитальный ремонт и ремонт автомобильных дорог общего пользования местного значения за счет средств дорожного фонда Красноярского края в летний период 2019 года на территории муниципального образования Кежемский район были выполнены  ремонты автомобильных дорог общего пользования местного значения общей протяженностью 2080,0м. Наименование поселений, видов работ и объемы финансирования указаны в Приложении 2 к Докладу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в рамках Соглашения между Министерством транспорта Красноярского края и Администрацией Кежемского района от 14.05.2020 г № 110/С на капитальный ремонт и ремонт автомобильных дорог общего пользования местного значения за счет средств дорожного фонда края Кежемскому району выделено – 12 410 800,00 руб. Наименование поселений, видов работ и объемы финансирования указаны в Приложении 3 к Докла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полномочий по ремонту автомобильных дорог местного значения на уровень муниципального района осуществлена Ирбинским сельсоветом, Заледеевским, Тагарским, Яркинским за исключением города Кодинск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все работы по ремонту автомобильных дорог  выполнены.</w:t>
      </w:r>
    </w:p>
    <w:p>
      <w:pPr>
        <w:pStyle w:val="Style21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выполнены мероприятия по повышению БДД на сумму 320 142,21 рублей. Полная информация представлена в Приложении 4.</w:t>
      </w:r>
    </w:p>
    <w:p>
      <w:pPr>
        <w:pStyle w:val="Style21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мероприятий, направленных на повышение безопасности дорожного движения за счет средств дорожного фонда в 2020 году выделено – 2 391 000,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Style21"/>
        <w:ind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между Министерством транспорта Красноярского края и Администрацией Кежемского района заключено от 14.05.2020 г № 117/С.</w:t>
      </w:r>
    </w:p>
    <w:p>
      <w:pPr>
        <w:pStyle w:val="Style21"/>
        <w:ind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работы по замене и установке недостающей дорожно-знаковой информации выполнены в полном объеме в рамках основного Соглашения.</w:t>
      </w:r>
    </w:p>
    <w:p>
      <w:pPr>
        <w:pStyle w:val="Normal"/>
        <w:spacing w:before="0" w:after="0"/>
        <w:ind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ведения конкурентных процедур образовалась экономия денежных средств в размере 1 931,51667 тыс. руб. (по разработке Комплексной схемы организации дорожного движения). На средства экономии заключено дополнительное соглашение с министерством транспорта. Денежные средства распределены между Тагарским, Заледеевским, Имбинским, Ирбинским сельсоветами и городом Кодинск. Планируется замена и установка недостающей дорожно-знаковой информации, Установка пешеходного ограждения, Установка искусственного освещения на пешеходных переходах. Работы ведутся.</w:t>
      </w:r>
    </w:p>
    <w:p>
      <w:pPr>
        <w:pStyle w:val="Normal"/>
        <w:spacing w:before="0" w:after="0"/>
        <w:ind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жемский район (комплексные схемы ОДД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283,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рский сельсов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4 370,4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деевский сельсов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947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бинский сельсов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 55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бинский сельсов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19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одинс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 648,2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1 000,00</w:t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1. Также в рамках программы «Развитие транспортной системы» по результатам конкурсного отбора выделе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сидия на обустройство участков улично-дорожной сети вблизи образовательных организаций для обеспечения безопасности дорожного движения в размере 1 000 000,00 рублей. Получатель - Администрация города Кодинск. Планируют обустроить пешеходный переход возле музыкальной школы: установка </w:t>
      </w:r>
      <w:r>
        <w:rPr>
          <w:rFonts w:cs="Times New Roman" w:ascii="Times New Roman" w:hAnsi="Times New Roman"/>
          <w:sz w:val="24"/>
          <w:szCs w:val="24"/>
        </w:rPr>
        <w:t>светофорных объект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искусственных неровностей, нанесение дорожной разметки на пешеходном переходе и установка пешеходного ограждения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У СМЗ проводит контроль за проведением работ, а также осуществляет приемку выполненных работ, подготовку  и направление в министерство транспорта Красноярского края документации на получение субсидии в рамках вышеуказанных Соглашен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Работа по доработке моста до проектных решений и вводу объекта «Понтонная переправа через р. Кова на автомобильной дороге Н.Болтурино – Н. Недокура в Кежемском районе» в эксплуатац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1.2019 наплавной мост через р. Кова был предъявлен для первоначального освидетельствования в Енисейский филиал федерального автономного учреждения «Российский Речной Регистр» для постановки понтонного моста через реку Кова на классификационный учёт. В результате чего было выдано Свидетельство о соответствии, наплавной мост поставлен на учёт в Федеральном бюджетном учреждении «Администрация Енисейского бассейна внутренних водных путей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освидетельствования наплавного моста экспертом Енисейского филиала Российского Речного Регистра выдан «Акт первоначального освидетельствования плавучего объекта». Для устранения замечаний, согласно акту, необходимо произвести дополнительный комплекс работ. Ведется работа с министерством транспорта Красноярского края по согласованию проведения мероприятий по вводу понтонной переправы в эксплуатацию и определению источников финансирования.</w:t>
      </w:r>
    </w:p>
    <w:p>
      <w:pPr>
        <w:pStyle w:val="Normal"/>
        <w:autoSpaceDE w:val="false"/>
        <w:spacing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ся контроль над техническим состоянием понтонной переправы через реку Ко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период 2019-2020 гг. совместно с Администрацией города Кодинска проводилась работа в рамках государственной программы «Увековечение памяти погибших при защите Отечества на 2019-2024 годы», утвержденной постановлением Правительства Российской Федерации от 09.08.2019 №1036 (22.06.2020 г. заключен МК № 40 на сумму 250000 рублей, в рамках которого было восстановлено 5 воинских захоронений, установлено 5 мемориальных знаков)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изкультурно-спортивного комплекса с бассейном в г. Кодинс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ы подготовительные работы по расчистке площадки под строительство ФСК с бассейном в г. Кодинск в рамках подпрограммы "Развитие массовой физической культуры и спорта" муниципальной программы «Развитие физической культуры и спорта в Кежемском районе». Выполнен перенос линии ЛЭП с земельного участка, выделенного под ФСК (замена на воздушную линию). Подготовка и направление в министерство спорта края и Законодательное Собрание края отчетов о ходе строительства ежемесячно с фотоматериала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pacing w:val="2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8. Работа в рамках подпрограммы "Развитие массовой физической культуры и спорта" муниципальной программы «Развитие физической культуры и спорта в Кежемском районе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-Реализация мероприятий по оснащению объектов спортивной инфраструктуры спортивно-технологическим оборудованием. Общая стоимость – 3 333 333,34 рублей, в т.ч. (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бюджет -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3134963,56 рублей, краевой бюджет - 165036,44 рублей, местный бюджет - 33333,34 рублей). Спортивная площадка ГТО на территории лыжной базы «Лань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-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в рамках подпрограммы "Развитие массовой физической культуры и спорта" муниципальной программы «Развитие физической культуры и спорта в Кежемском районе». Общая стоимость работ –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3 012 466,56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 рублей (в т.ч.</w:t>
      </w:r>
      <w:r>
        <w:rPr>
          <w:rFonts w:cs="Times New Roman" w:ascii="Times New Roman" w:hAnsi="Times New Roman"/>
          <w:sz w:val="24"/>
          <w:szCs w:val="24"/>
        </w:rPr>
        <w:t xml:space="preserve"> краевой бюджет -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2 977 113,02 рублей, местный бюджет - 35353,54 рублей). Спортивная площадка в п.Имбинский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целях освоения субвенций, выделенных в 2020 году бюджету Кежемского района на реализацию Закона Красноярского края от 13.06.2013г. 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» Казенным муниципальным учреждением «Служба муниципального заказа» в соответствии с переданными Администрацией Кежемского района полномочиями были заключены 3 муниципальных контракта на оказание услуг по отлову и содержанию животных без владельцев на сумму 501,10 тыс. рублей. На сегодняшний день данные контракты исполнены, отловлены 93 особи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ыполнения работ по отлову и содержанию безнадзорных животных проводились работы по проверке отчетных документов, предоставленных Подрядной организацией, формированию и отправке в Службу по ветеринарному надзору Красноярского края пакета документов, подтверждающих выполнение мероприятий по отлову и содержанию безнадзорных животных.</w:t>
      </w:r>
    </w:p>
    <w:p>
      <w:pPr>
        <w:pStyle w:val="Normal"/>
        <w:tabs>
          <w:tab w:val="clear" w:pos="708"/>
          <w:tab w:val="left" w:pos="9637" w:leader="none"/>
        </w:tabs>
        <w:spacing w:before="0" w:after="0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у того, что проблема безнадзорных животных остается актуальной КМУ СМЗ, проведена работа с министерством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кологии и рационального природопользования Красноярского края по выделению дополнительного финансирования на отлов собак в размере 250 тыс. рублей. 07.10.2020 доп.финасирование согласовано. В ближайшее время будет заключен контракт и произведен отлов безнадзорных животных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едется сопровождение выполнения работ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актуализации схем теплоснабжения (МК №22-08-20 от 01.09.2020 г. с ООО «ХАРЬКОВ ПРОЕКТИРОВАНИЕ»), водоснабжения и водоотведения (МК № 21-08-20 от 01.09.2020 г. с ООО «СП»). Срок выполнения работ - 30.11.2020 го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ждение разработки рабочей документации на капитальный ремонт существующих электрический сетей, а именно, перевод существующих ДГУ на параллельную работу с добавлением новой установки ДГУ, усиление участков в с. Ирба Кежемского района (МК №20-08-20 от 24.08.2020 г. с ООО «Альтернатива»). Срок выполнения работ- 30.11.2020 года.</w:t>
      </w:r>
    </w:p>
    <w:p>
      <w:pPr>
        <w:pStyle w:val="Style20"/>
        <w:autoSpaceDE w:val="false"/>
        <w:spacing w:before="0" w:after="0"/>
        <w:ind w:left="0" w:right="-2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ля возможности дальнейшего использования помещений 4-го этажа здания по пр. Ленинского Комсомола, зд.2и в 2019 году выполнены сметные расчеты на ремонт помещений 4-го этаж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. В 2020 году ремонтные работы были выполнены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роводилась работа по обследованию зданий, сооружений муниципальных учреждений, инженерных систем, составлению дефектных ведомостей с целью установления объемов ремонтно-строительных работ и сметной документации для выполнения муниципального заказа, в соответствии с заявками, поданными бюджетными учреждениями и сельсоветами Кежемского района. </w:t>
      </w:r>
      <w:r>
        <w:rPr>
          <w:rFonts w:cs="Times New Roman" w:ascii="Times New Roman" w:hAnsi="Times New Roman"/>
          <w:color w:val="000000"/>
          <w:sz w:val="24"/>
          <w:szCs w:val="24"/>
        </w:rPr>
        <w:t>За 2 полугодие 2019</w:t>
      </w:r>
      <w:r>
        <w:rPr>
          <w:rFonts w:cs="Times New Roman" w:ascii="Times New Roman" w:hAnsi="Times New Roman"/>
          <w:sz w:val="24"/>
          <w:szCs w:val="24"/>
        </w:rPr>
        <w:t xml:space="preserve"> года специалистами Казённого муниципального учреждения «Служба муниципального заказа» было составлено более </w:t>
      </w:r>
      <w:r>
        <w:rPr>
          <w:rFonts w:cs="Times New Roman" w:ascii="Times New Roman" w:hAnsi="Times New Roman"/>
          <w:color w:val="000000"/>
          <w:sz w:val="24"/>
          <w:szCs w:val="24"/>
        </w:rPr>
        <w:t>218</w:t>
      </w:r>
      <w:r>
        <w:rPr>
          <w:rFonts w:cs="Times New Roman" w:ascii="Times New Roman" w:hAnsi="Times New Roman"/>
          <w:sz w:val="24"/>
          <w:szCs w:val="24"/>
        </w:rPr>
        <w:t xml:space="preserve"> локально-сметных расчетов. За истекший период 2020 года - 298 локально-сметных расчетов, актуализировано - 31, согласовано – 106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же, по мере необходимости, проводились проверки сметной документации на соответствии применяемых нормативов определения сметной стоимости и соответствия объема работ дефектным ведомостям, выдавались заключения о достоверности сметной стоимости по локальным сметным расчетам, направляемым на проверку, велась работа по составлению  актов выполненных работ (КС-2,  КС-3) по заявкам бюджетных организаций Кежемского района и сельсов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оводилась работа по созданию условий для развития услуг связи в малочисленных и труднодоступных населенных пунктах края (ИНТЕРНЕТ в с.Ирба и с.Яркино). Ведется работа по организации сотовой связи в п.Имбинский. В рамках соглашения между министерством цифрового развития Красноярского края и Администрацией Кежемского района на данные цели в 2019 году выделено 427 440,00 рублей, в 2020 - 4 328,292 тыс. рубл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азмещение план - графиков закупок, составление и экспертиза аукционной документации, проведение торгов, определение поставщика, ответы на запросы на разъяснения аукционной документации работа в единой информационной сети закупок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ехнических заданий для проведения аукционов в электронной форме от общеобразовательных учреждений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системе оперативного управления «Эталон», системе контроля СКДФ.</w:t>
      </w:r>
    </w:p>
    <w:p>
      <w:pPr>
        <w:pStyle w:val="Normal"/>
        <w:autoSpaceDE w:val="false"/>
        <w:spacing w:before="0" w:after="0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в муниципальные программы Кежемского района</w:t>
      </w:r>
      <w:r>
        <w:rPr>
          <w:rFonts w:cs="Times New Roman" w:ascii="Times New Roman" w:hAnsi="Times New Roman"/>
          <w:sz w:val="24"/>
          <w:szCs w:val="24"/>
        </w:rPr>
        <w:t>, подготовка и утверждение Порядков предоставления  средств субсидий, подготовка проектов муниципальных нормативно-правовых акт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боте комиссии по безопасности дорожного движения, подготовка проведения заседаний комиссии по БДД.</w:t>
      </w:r>
    </w:p>
    <w:p>
      <w:pPr>
        <w:pStyle w:val="Style20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комиссионном обследовании автобусных маршрутов и комплексной проверке автомобильных дорог и дорожных сооружений на территории Кежемского района.</w:t>
      </w:r>
    </w:p>
    <w:p>
      <w:pPr>
        <w:pStyle w:val="Style20"/>
        <w:spacing w:lineRule="auto" w:line="240" w:before="0" w:after="0"/>
        <w:ind w:left="0" w:firstLine="2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 в открытии и закрытии зимних автомобильных дорог. </w:t>
      </w:r>
    </w:p>
    <w:p>
      <w:pPr>
        <w:pStyle w:val="Normal"/>
        <w:autoSpaceDE w:val="false"/>
        <w:spacing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дневно проводилась работа по рассмотрению и подготовке ответов на поступающие запросы из учреждений Кежемского района, различных Министерств Красноярского края, КГКУ «КРУДОР», Службы строительного надзора Красноярского края, прокуратуры края и района, а также жалоб и обращений граждан района.</w:t>
      </w:r>
    </w:p>
    <w:p>
      <w:pPr>
        <w:pStyle w:val="Style20"/>
        <w:tabs>
          <w:tab w:val="clear" w:pos="708"/>
          <w:tab w:val="left" w:pos="3500" w:leader="none"/>
        </w:tabs>
        <w:spacing w:before="0" w:after="0"/>
        <w:ind w:left="90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spacing w:before="0" w:after="0"/>
        <w:ind w:left="90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spacing w:before="0" w:after="0"/>
        <w:ind w:left="90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spacing w:before="0" w:after="0"/>
        <w:ind w:left="90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КМУ СМЗ </w:t>
        <w:tab/>
        <w:tab/>
        <w:tab/>
        <w:tab/>
        <w:tab/>
        <w:tab/>
        <w:tab/>
        <w:tab/>
        <w:t>В.В. Литовка</w:t>
      </w:r>
    </w:p>
    <w:p>
      <w:pPr>
        <w:pStyle w:val="Style20"/>
        <w:tabs>
          <w:tab w:val="clear" w:pos="708"/>
          <w:tab w:val="left" w:pos="3500" w:leader="none"/>
        </w:tabs>
        <w:spacing w:before="0" w:after="0"/>
        <w:ind w:left="90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spacing w:before="0" w:after="0"/>
        <w:ind w:left="90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spacing w:before="0" w:after="0"/>
        <w:ind w:left="90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3500" w:leader="none"/>
        </w:tabs>
        <w:ind w:left="9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монт автомобильных дорог в летний период 2019 года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32"/>
        <w:gridCol w:w="1984"/>
        <w:gridCol w:w="1701"/>
        <w:gridCol w:w="1276"/>
        <w:gridCol w:w="1701"/>
        <w:gridCol w:w="1418"/>
      </w:tblGrid>
      <w:tr>
        <w:trPr>
          <w:trHeight w:val="48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в 2019 году, всего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к выполнению, м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 выполнено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ди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ябиновая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436 231,2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436 231,2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бинский сельсо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ы №№ 1,2 от ул. Есенина до ул. Пихт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8 502,0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02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бинский сельсо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го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7 457,9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457,9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деевский сельсо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4 207,01  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 207,01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ёж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рский сельсо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9 054,08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 054,0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досее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инский сельсо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4 424,96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424,9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449 877,15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49877,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3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питальный ремонт и ремонт автомобильных дорог общего пользования местного значения за счет средств дорожного фонда края в 2020 году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560"/>
        <w:gridCol w:w="992"/>
        <w:gridCol w:w="1417"/>
        <w:gridCol w:w="1276"/>
        <w:gridCol w:w="992"/>
        <w:gridCol w:w="1276"/>
      </w:tblGrid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автомобильной доро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енность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крыт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работ, рублей</w:t>
            </w:r>
          </w:p>
        </w:tc>
      </w:tr>
      <w:tr>
        <w:trPr>
          <w:trHeight w:val="42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 город Кодин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Коди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 ул. Колесниченко (от перекрестка ул. Гидростроителей до ул. Маяковско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обето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21 66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27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58 940,4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зд к Кежемской районной больнице (от автовокза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обето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29 78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62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76 410,00</w:t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. Наг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ес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 4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 600,00</w:t>
            </w:r>
          </w:p>
        </w:tc>
      </w:tr>
      <w:tr>
        <w:trPr>
          <w:trHeight w:val="4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Зелё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ес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10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3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 542,00</w:t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Зелё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ес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102,00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рб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И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Наг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ес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 04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7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3 113,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леде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лим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ес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8 73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 934,07</w:t>
            </w:r>
          </w:p>
        </w:tc>
      </w:tr>
      <w:tr>
        <w:trPr>
          <w:trHeight w:val="4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гарский сельсов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аг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Федосе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вийно-щебенист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6 542,9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65,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 708,4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олн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вийно-щебенисто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к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Ярк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 32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 366,77</w:t>
            </w:r>
          </w:p>
        </w:tc>
      </w:tr>
      <w:tr>
        <w:trPr>
          <w:trHeight w:val="4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10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 91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537 717,24</w:t>
            </w:r>
          </w:p>
        </w:tc>
      </w:tr>
    </w:tbl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мероприятий, направленных на повышение безопасности дорожного движения за счет средств дорожного фонда на территории муниципального образования Кежемский район </w:t>
      </w:r>
    </w:p>
    <w:p>
      <w:pPr>
        <w:pStyle w:val="Normal"/>
        <w:ind w:firstLine="851"/>
        <w:jc w:val="center"/>
        <w:rPr/>
      </w:pPr>
      <w:r>
        <w:rPr/>
        <w:t>в летний период 2019 го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3"/>
        <w:gridCol w:w="2315"/>
        <w:gridCol w:w="1817"/>
        <w:gridCol w:w="1331"/>
        <w:gridCol w:w="1953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по контракту/договору, руб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смотрено к выполнению, кол-во дорожных знаков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и выполнено</w:t>
            </w:r>
          </w:p>
        </w:tc>
      </w:tr>
      <w:tr>
        <w:trPr>
          <w:trHeight w:val="8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дорожных знак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динс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 662,21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 662,21   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би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160,00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160,00   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бин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 160,28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 160,28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деев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000,00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000,00   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рский сельсов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160,00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160,00   </w:t>
            </w:r>
          </w:p>
        </w:tc>
      </w:tr>
      <w:tr>
        <w:trPr>
          <w:trHeight w:val="780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142,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142,21</w:t>
            </w:r>
          </w:p>
        </w:tc>
      </w:tr>
    </w:tbl>
    <w:p>
      <w:pPr>
        <w:pStyle w:val="Normal"/>
        <w:autoSpaceDE w:val="false"/>
        <w:spacing w:before="240" w:after="200"/>
        <w:ind w:right="-39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Calibri" w:hAnsi="Calibri" w:eastAsia="Times New Roman" w:cs="Times New Roman"/>
      <w:sz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сноски Знак"/>
    <w:basedOn w:val="Style14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7:00Z</dcterms:created>
  <dc:creator>Intel</dc:creator>
  <dc:description/>
  <cp:keywords/>
  <dc:language>en-US</dc:language>
  <cp:lastModifiedBy>СМЗ</cp:lastModifiedBy>
  <cp:lastPrinted>2020-10-12T09:47:00Z</cp:lastPrinted>
  <dcterms:modified xsi:type="dcterms:W3CDTF">2020-10-12T02:49:00Z</dcterms:modified>
  <cp:revision>9</cp:revision>
  <dc:subject/>
  <dc:title/>
</cp:coreProperties>
</file>