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ходе подготовки к отопительному периоду 2020-2021 годов жилищного фонда, объектов социальной сферы и коммунальной инфраструктуры на территории Кежемского район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опительный период на территории района начался 16.09.2020 в социально-значимых объектах (школы, детсады, больницы), по остальным объектам - с 17.09.2020г. (Постановление Администрации Кежемского района от 10.09.2020г. № 541-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ка к прохождению отопительного периода 2020-2021 гг. проводилась согласно утвержденным планам-графикам ремонта объектов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ная комиссия и утвержденная программа по проверке готовности к отопительному периоду теплоснабжающих организаций и потребителей теплов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сионные проверки жилфонда, объектов социальной сферы и ЖКХ начались с 08.07.2020г. и проводились  до 18.09.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объектов к отопительному периоду были выявлены существующие замечания по подготовке жилфонда (управляющие компании ООО Веста-Люкс», ООО «Энергосервис ЖК», ООО «ТОР», ООО «Жек Плюс», ПАО «Красноярскэнергосбыт»). Основными замечаниями было невыполнение ревизии запорной арматуры в подвальных помещениях, в полном объеме была выполнена поверка манометров и термометров в ИТП. По многим МКД комиссия проводила осмотры 2-4 раза, до полного исполнения замечаний. В настоящий момент работы по исполнению основных замечаний выполнены в полном объеме по всем многоквартирным до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проверок готовности к отопительному периоду 2020-2021 годов потребителей тепловой энергии и теплоснабжающих организаций на территории Кежемского района завершено. Паспорта готовности к отопительному периоду 2020-2021 годов потребителям тепловой энергии и теплоснабжающим организациям подписан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аспоряжением от 11.09.2020 № РП-361-2826-0 Енисейское управление Ростехнадзора с 15.09.2020г. по 12.10.2020г. приступило к проверке готовности муниципального образования к отопительному периоду 2020-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проверки 08.10.2020г. муниципальному образованию Кежемский район был выдан Паспорт готовности к отопительному периоду 2020-2021 г.г. № 030/РП-361-2826-о/2020/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отопительному периоду 2020-2021 годов было 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 котельных;</w:t>
      </w:r>
    </w:p>
    <w:p>
      <w:pPr>
        <w:pStyle w:val="Normal"/>
        <w:jc w:val="both"/>
        <w:rPr/>
      </w:pPr>
      <w:r>
        <w:rPr>
          <w:sz w:val="28"/>
          <w:szCs w:val="28"/>
        </w:rPr>
        <w:t>- 44,118 км тепловы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65,878 км водопроводны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56,6 км канализационны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3 очистных сооружения кан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36,427 км электрические сети, 102-трансформаторные подстанции;</w:t>
      </w:r>
    </w:p>
    <w:p>
      <w:pPr>
        <w:pStyle w:val="Normal"/>
        <w:jc w:val="both"/>
        <w:rPr/>
      </w:pPr>
      <w:r>
        <w:rPr>
          <w:sz w:val="28"/>
          <w:szCs w:val="28"/>
        </w:rPr>
        <w:t>- 18 школьно-дошкольных учреждений,</w:t>
      </w:r>
    </w:p>
    <w:p>
      <w:pPr>
        <w:pStyle w:val="Normal"/>
        <w:jc w:val="both"/>
        <w:rPr/>
      </w:pPr>
      <w:r>
        <w:rPr>
          <w:sz w:val="28"/>
          <w:szCs w:val="28"/>
        </w:rPr>
        <w:t>- 22 учреждения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учреждений здравоо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88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о в этом году на подготовку запланировано  50,73 млн. руб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2,626 млн. руб. на приобретение топлива (освоено 13,64 млн. руб.) (ООО «Поселенческие сети электроснабжения», АО «КрасЭКо»);</w:t>
      </w:r>
    </w:p>
    <w:p>
      <w:pPr>
        <w:pStyle w:val="Normal"/>
        <w:jc w:val="both"/>
        <w:rPr/>
      </w:pPr>
      <w:r>
        <w:rPr>
          <w:sz w:val="28"/>
          <w:szCs w:val="28"/>
        </w:rPr>
        <w:t>- 1,388 млн. руб. на ремонт сетей и объектов водоснабжения (освоено 100% финансовых средств) (ООО «Водоснабжение»);</w:t>
      </w:r>
    </w:p>
    <w:p>
      <w:pPr>
        <w:pStyle w:val="Normal"/>
        <w:jc w:val="both"/>
        <w:rPr/>
      </w:pPr>
      <w:r>
        <w:rPr>
          <w:sz w:val="28"/>
          <w:szCs w:val="28"/>
        </w:rPr>
        <w:t>- 5,79 млн. руб. на ремонт сетей и объектов тепло-, электроснабжения (освоено 4,89 млн. руб.). (АО «КрасЭКо», ООО «Поселенческие сети электроснабжения»);</w:t>
      </w:r>
    </w:p>
    <w:p>
      <w:pPr>
        <w:pStyle w:val="Normal"/>
        <w:jc w:val="both"/>
        <w:rPr/>
      </w:pPr>
      <w:r>
        <w:rPr>
          <w:sz w:val="28"/>
          <w:szCs w:val="28"/>
        </w:rPr>
        <w:t>-1,1 млн. руб. на подготовку сетей и объектов водоотведения (освоено 0,77 млн. руб., остальные средства будут освоены до конца года) (ООО «Водоотведение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,34млн. руб. на подготовку жилищного фонда (освоено 100% финансовых средст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,5млн. руб. на формирование аварийного запаса (освоено 2,8 млн. руб.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рамках целевой программы «Модернизация, реконструкция и капитальный ремонт объектов коммунальной инфраструктуры муниципальных образований Красноярского края» в 2020г. было выделено 10 293 522,3 руб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питальный ремонт межквартальных водопроводных сетей на участках от ВК-15 до жилых домов № 5 и 7 по ул. Гайнулина, ВК-13 до жилых домов № 8 и 9 по ул. Гайнулина г. Кодинск </w:t>
      </w:r>
    </w:p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умму 5 465 354 ,3 руб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ремонт участка водопровода от ВК-5 до ТК-9а-2-2Б по ул. Михайлова г. Кодинск – на сумму 2 712 277,3 руб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ремонт кольцевого водопровода от ВК-26 (ул. Колесниченко 2) до ВК-29 (ул. Гидростроителей 3) – на сумму 2 115 890,7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завоз топли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дкое топливо   -Яркинский с/с (26,3т., запас 139 дней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Ирбинский с/с (15,8., запас 53 дня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е топливо   -Заледеевский с/с (643,3 м3, запас 246 дней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Тагарский с/с (306,4 м3 запас 204 дня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Имбинский с/с (1966,5 м3, запас 54 дня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 Недокурский с/с (2230,2 м3, запас 184 дня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топлива на объектах культуры: </w:t>
      </w:r>
    </w:p>
    <w:p>
      <w:pPr>
        <w:pStyle w:val="Normal"/>
        <w:jc w:val="both"/>
        <w:rPr/>
      </w:pPr>
      <w:r>
        <w:rPr>
          <w:sz w:val="28"/>
          <w:szCs w:val="28"/>
        </w:rPr>
        <w:t>- ДМШ с. Заледеево –60 м3(полный запас);</w:t>
      </w:r>
    </w:p>
    <w:p>
      <w:pPr>
        <w:pStyle w:val="Normal"/>
        <w:jc w:val="both"/>
        <w:rPr/>
      </w:pPr>
      <w:r>
        <w:rPr>
          <w:sz w:val="28"/>
          <w:szCs w:val="28"/>
        </w:rPr>
        <w:t>- ДК д. Климино – 100 м3(полный запа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К д. Яркино – 40 м3(полный запа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блиотека д. Ирба –37 м3(полный запас);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тека д. Климино – 74 м3(полный запас);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тека д. Яркино – 40 м3(полный запас)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 топлива на объектах здравоохра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- ФАП д. Климино – 15 м3 (запас до января 2021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мбулатория с. Заледеево – 80 м3(запас до января 2021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П д. Чадибец –50 м3(запас до января 2021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П д. Яркино – 30 м3(запас до января 2021г.).</w:t>
      </w:r>
    </w:p>
    <w:p>
      <w:pPr>
        <w:pStyle w:val="Normal"/>
        <w:jc w:val="both"/>
        <w:rPr/>
      </w:pPr>
      <w:r>
        <w:rPr>
          <w:sz w:val="28"/>
          <w:szCs w:val="28"/>
        </w:rPr>
        <w:t>Запас топлива на объектах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школа д. Ирба – 50 м3 (запас до января 2021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 д. Яркино – 125 м3(запас до января 2021г.)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бъектах жилищно-коммунального комплекса создан аварийный запас материально-технических ресурсов, сформированы аварийные бриг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КХ, ГО, ЧС и П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еже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Ю. Щегол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b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38:00Z</dcterms:created>
  <dc:creator>zzz</dc:creator>
  <dc:description/>
  <cp:keywords/>
  <dc:language>en-US</dc:language>
  <cp:lastModifiedBy>User</cp:lastModifiedBy>
  <cp:lastPrinted>2020-10-09T11:00:00Z</cp:lastPrinted>
  <dcterms:modified xsi:type="dcterms:W3CDTF">2020-10-21T03:03:00Z</dcterms:modified>
  <cp:revision>6</cp:revision>
  <dc:subject/>
  <dc:title> </dc:title>
</cp:coreProperties>
</file>