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3.2020</w:t>
        <w:tab/>
        <w:tab/>
        <w:tab/>
        <w:tab/>
        <w:tab/>
        <w:t xml:space="preserve">№ 50- 445   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 xml:space="preserve">ОБ ОТЧЕТЕ ГЛАВЫ КЕЖЕМСКОГО РАЙОНА О РЕЗУЛЬТАТАХ СВОЕЙ ДЕЯТЕЛЬНОСТИ И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Е АДМИНИСТРАЦИИ РАЙОНА ЗА 2019 ГОД</w:t>
      </w:r>
    </w:p>
    <w:p>
      <w:pPr>
        <w:pStyle w:val="ConsPlusTitle"/>
        <w:widowControl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шав и обсудив отчет Главы Кежемского района о результатах своей деятельности и работе Администрации района за 2019 год, в соответствии со ст. 36 Федерального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акона</w:t>
        </w:r>
      </w:hyperlink>
      <w:r>
        <w:rPr>
          <w:b w:val="false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руководствуясь ст.ст. 26, 27 Устава Кежемского района,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Кежемского района П.Ф. Безматер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результатах своей деятельности и работе Администрации района за 2019 год принять к сведению и признать работу удовлетворите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отчет Главы Кежемского района П.Ф. Безматерных о результатах своей деятельности и работе Администрации района за 2019 год в газете «Кежемский Вестник» и на официальном сайте муниципального образования Кежемский район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социальным вопросам и местному самоуправлению (Безруких О.И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Н.М. Журав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AE940DDA38FD147E03400045871B26771D78B11143D3AE7D02B22574kAx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00:00Z</dcterms:created>
  <dc:creator>Aid</dc:creator>
  <dc:description/>
  <cp:keywords/>
  <dc:language>en-US</dc:language>
  <cp:lastModifiedBy>User</cp:lastModifiedBy>
  <cp:lastPrinted>2020-03-27T10:15:00Z</cp:lastPrinted>
  <dcterms:modified xsi:type="dcterms:W3CDTF">2020-03-27T03:15:00Z</dcterms:modified>
  <cp:revision>15</cp:revision>
  <dc:subject/>
  <dc:title>ПРОЕКТ</dc:title>
</cp:coreProperties>
</file>