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-81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Доклад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на шестое очередное заседание Кежемского районного Совета депутатов по </w:t>
        <w:br/>
        <w:t>вопросу «Состояние криминогенной ситуации на территории Кежемского района, итоги оперативно-служебной деятельности Отделения МВД России по Кежемскому району за  2020 год»</w:t>
      </w:r>
    </w:p>
    <w:p>
      <w:pPr>
        <w:pStyle w:val="Normal"/>
        <w:ind w:left="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42" w:hanging="0"/>
        <w:jc w:val="center"/>
        <w:rPr/>
      </w:pPr>
      <w:r>
        <w:rPr>
          <w:b/>
          <w:szCs w:val="28"/>
        </w:rPr>
        <w:t>Уважаемые  товарищи депутаты, присутствующие!</w:t>
      </w:r>
    </w:p>
    <w:p>
      <w:pPr>
        <w:pStyle w:val="Normal"/>
        <w:ind w:left="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водя итоги оперативно-служебной деятельности Отделения МВД </w:t>
        <w:br/>
        <w:t xml:space="preserve">России по Кежемскому району за 2020 год </w:t>
      </w:r>
      <w:r>
        <w:rPr>
          <w:color w:val="000000"/>
          <w:sz w:val="28"/>
          <w:szCs w:val="28"/>
        </w:rPr>
        <w:t>отмечу</w:t>
      </w:r>
      <w:r>
        <w:rPr>
          <w:sz w:val="28"/>
          <w:szCs w:val="28"/>
        </w:rPr>
        <w:t xml:space="preserve">, что сотрудниками Отделения реализован комплекс организационных и практических мер, направленных на </w:t>
        <w:br/>
        <w:t>выполнение задач, определенных Президентом России, Директивными требованиями МВД России, решениями коллегий ГУ МВД России по Красноярскому краю и другими правовыми актами, по стабилизации и сохранению контроля над криминогенной обстановкой на обслуживаемой террит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6"/>
          <w:u w:val="single"/>
        </w:rPr>
      </w:pPr>
      <w:r>
        <w:rPr>
          <w:b/>
          <w:i/>
          <w:color w:val="000000"/>
          <w:sz w:val="32"/>
          <w:szCs w:val="36"/>
          <w:u w:val="single"/>
        </w:rPr>
        <w:t>Общее количество зарегистрированных преступлений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right="-1"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отчетном периоде на территории района отмечается незначительное увеличение на 2,9% общего числа зарегистрированных преступлений (с 275 до 283), в том числе, по которым предварительное следствие обязательно, увеличилось </w:t>
        <w:br/>
        <w:t xml:space="preserve">на 7,2% и составил 164 преступления, а по которым предварительное следствие </w:t>
        <w:br/>
        <w:t xml:space="preserve">не обязательно снизился на 2,5% и составил 119 преступлений. </w:t>
      </w:r>
    </w:p>
    <w:p>
      <w:pPr>
        <w:pStyle w:val="Normal"/>
        <w:ind w:right="-1" w:firstLine="53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обстоятельства стали возможными, в частности, вследствие увеличения количества убийств с покушением на 200,0% (с 1 до 3), мошенничеств </w:t>
        <w:br/>
        <w:t xml:space="preserve">на 22,2% (с 18 до 22), грабежей на 20,0% (с 5 до 6), ДТП на 150,0% (с 2 до 5). </w:t>
        <w:br/>
        <w:t xml:space="preserve">Общее количество краж, доля которых в структуре преступности составляет 32,5%, сократилось на 2,1% (с 94 до 92), а количество краж категории небольшой тяжести (ч. 1 ст. 158 УК РФ) сократилось на 21,1% (с 19 до 15), из магазинов и других торговых точек число совершенных краж сократилось на 57,1%, (с 7 до 3). Общее количество хищений, совершенных путем незаконного проникновения, увеличилось на 30,8%, (с 13 до 17), при этом количество краж, совершенных </w:t>
        <w:br/>
        <w:t>путем проникновения в квартиры, осталось на уровне прошлого года (всего 5 фактов). Отмечается снижение на 23,5%, (с 17 до 13) хищений такого вида преступного посягательства, как мобильный телефо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ищений, связанных с использованием информационно-телекоммуникационных технологий, увеличилось </w:t>
        <w:br/>
        <w:t>на 34,9% (с 43 до 58), однако краж уменьшилось на 3,2% (с 31 до 30).</w:t>
      </w:r>
    </w:p>
    <w:p>
      <w:pPr>
        <w:pStyle w:val="Normal"/>
        <w:ind w:right="-1"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зарегистрированных тяжких и особо тяжких преступлений уменьшилось на 14,6% или 13 преступлений (всего 76 фактов), что обусловлено уменьшением следующих составов преступных посягательств: умышленное </w:t>
        <w:br/>
        <w:t xml:space="preserve">причинение тяжкого вреда здоровью на 30,0% (с 10 до 7), разбоев на 100,0% </w:t>
        <w:br/>
        <w:t xml:space="preserve">(с 1 до 0), количество выявленных и зарегистрированных преступлений, связанных с незаконным оборотом наркотических средств на 26,7% (с 30 до 22), из них тяжких и особо тяжких составов на 32,1% (с 28 до 19), при этом с целью сбыта наркотических средств отмечается уменьшение выявленных составов на 39,1% </w:t>
        <w:br/>
        <w:t>(с 23 до 14). Вместе с тем, количество выявленных и зарегистрированных преступлений предусмотренных ч. 3 ст. 158 УК РФ осталось на уровне прошлого года (всего 30 фактов).</w:t>
      </w:r>
    </w:p>
    <w:p>
      <w:pPr>
        <w:pStyle w:val="Normal"/>
        <w:ind w:right="-1"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 xml:space="preserve">остигнуты положительные результаты в профилактике: незаконного завладения транспорта </w:t>
      </w:r>
      <w:r>
        <w:rPr>
          <w:sz w:val="28"/>
          <w:szCs w:val="28"/>
        </w:rPr>
        <w:t xml:space="preserve">на 28,6% (с 7 до 5), количества повторных фактов управления </w:t>
        <w:br/>
        <w:t xml:space="preserve">водителей в состоянии опьянения предусмотренных ст. 264.1 УК РФ на 23,8% </w:t>
        <w:br/>
        <w:t>(с 21 до 16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количество ДТП со смертельным исходом на осталось </w:t>
        <w:br/>
        <w:t>на уровне прошлого года.</w:t>
      </w:r>
    </w:p>
    <w:p>
      <w:pPr>
        <w:pStyle w:val="Normal"/>
        <w:ind w:right="-1" w:firstLine="539"/>
        <w:jc w:val="both"/>
        <w:rPr>
          <w:color w:val="FF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общем увеличении количества зарегистрированных преступных посягательств, на 2,9% отмечается снижение незаконного оборота оружия (с 13 до 8), в том числе фактов незаконного ношения и хранения оружия,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5 (- 44,4%)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  </w:t>
      </w:r>
      <w:r>
        <w:rPr>
          <w:spacing w:val="-4"/>
          <w:sz w:val="28"/>
          <w:szCs w:val="28"/>
          <w:lang w:val="ru-RU"/>
        </w:rPr>
        <w:t>Личным составом Отделения реализовыва</w:t>
      </w:r>
      <w:r>
        <w:rPr>
          <w:sz w:val="28"/>
          <w:szCs w:val="28"/>
          <w:lang w:val="ru-RU"/>
        </w:rPr>
        <w:t xml:space="preserve">лись </w:t>
      </w:r>
      <w:r>
        <w:rPr>
          <w:sz w:val="28"/>
          <w:szCs w:val="28"/>
        </w:rPr>
        <w:t>требования Директивы</w:t>
      </w:r>
      <w:r>
        <w:rPr>
          <w:sz w:val="28"/>
          <w:szCs w:val="28"/>
          <w:lang w:val="ru-RU"/>
        </w:rPr>
        <w:t xml:space="preserve"> МВД</w:t>
      </w:r>
      <w:r>
        <w:rPr>
          <w:sz w:val="28"/>
          <w:szCs w:val="28"/>
        </w:rPr>
        <w:t xml:space="preserve">, касающиеся повышения уровня безопасности дорожного движения. Так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о итогам 12 месяцев п.г. на автодорогах района зарегистрировано </w:t>
      </w:r>
      <w:r>
        <w:rPr>
          <w:sz w:val="28"/>
          <w:szCs w:val="28"/>
          <w:lang w:val="ru-RU"/>
        </w:rPr>
        <w:t>19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,0%) дорожно-транспортных происшествий, с пострадавшими – 9 </w:t>
      </w:r>
      <w:r>
        <w:rPr>
          <w:sz w:val="28"/>
          <w:szCs w:val="28"/>
          <w:lang w:val="ru-RU"/>
        </w:rPr>
        <w:t>на уровне прошлого года</w:t>
      </w:r>
      <w:r>
        <w:rPr>
          <w:sz w:val="28"/>
          <w:szCs w:val="28"/>
        </w:rPr>
        <w:t xml:space="preserve">, в которых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,0%)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гиб</w:t>
      </w:r>
      <w:r>
        <w:rPr>
          <w:sz w:val="28"/>
          <w:szCs w:val="28"/>
          <w:lang w:val="ru-RU"/>
        </w:rPr>
        <w:t>ло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ru-RU"/>
        </w:rPr>
        <w:t>155,0</w:t>
      </w:r>
      <w:r>
        <w:rPr>
          <w:sz w:val="28"/>
          <w:szCs w:val="28"/>
        </w:rPr>
        <w:t xml:space="preserve">%) - травмировано.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м детей и подростков до 16 лет ДТП </w:t>
      </w:r>
      <w:r>
        <w:rPr>
          <w:sz w:val="28"/>
          <w:szCs w:val="28"/>
          <w:lang w:val="ru-RU"/>
        </w:rPr>
        <w:t xml:space="preserve">не </w:t>
      </w:r>
      <w:r>
        <w:rPr>
          <w:sz w:val="28"/>
          <w:szCs w:val="28"/>
        </w:rPr>
        <w:t>зарегистрировано (-</w:t>
      </w:r>
      <w:r>
        <w:rPr>
          <w:sz w:val="28"/>
          <w:szCs w:val="28"/>
          <w:lang w:val="ru-RU"/>
        </w:rPr>
        <w:t>100,0</w:t>
      </w:r>
      <w:r>
        <w:rPr>
          <w:sz w:val="28"/>
          <w:szCs w:val="28"/>
        </w:rPr>
        <w:t xml:space="preserve">%).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целях предупреждения аварийности на обслуживаемой территории, отдел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ИБДД выявлено</w:t>
      </w:r>
      <w:r>
        <w:rPr>
          <w:sz w:val="28"/>
          <w:szCs w:val="28"/>
          <w:lang w:val="ru-RU"/>
        </w:rPr>
        <w:t xml:space="preserve"> 35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,2</w:t>
      </w:r>
      <w:r>
        <w:rPr>
          <w:sz w:val="28"/>
          <w:szCs w:val="28"/>
        </w:rPr>
        <w:t>%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ушений ПДД, из котор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явлено водителей в нетрезвом состоянии всего</w:t>
      </w:r>
      <w:r>
        <w:rPr>
          <w:sz w:val="28"/>
          <w:szCs w:val="28"/>
          <w:lang w:val="ru-RU"/>
        </w:rPr>
        <w:t xml:space="preserve"> 85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ru-RU"/>
        </w:rPr>
        <w:t>38,8</w:t>
      </w:r>
      <w:r>
        <w:rPr>
          <w:sz w:val="28"/>
          <w:szCs w:val="28"/>
        </w:rPr>
        <w:t>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жено штрафов сотрудниками ОГИБДД на сумму</w:t>
      </w:r>
      <w:r>
        <w:rPr>
          <w:sz w:val="28"/>
          <w:szCs w:val="28"/>
          <w:lang w:val="ru-RU"/>
        </w:rPr>
        <w:t xml:space="preserve"> 4,823,700 рублей,</w:t>
      </w:r>
      <w:r>
        <w:rPr>
          <w:sz w:val="28"/>
          <w:szCs w:val="28"/>
        </w:rPr>
        <w:t xml:space="preserve"> с учетом суммы штрафов оплаченных с 50% скидкой (+</w:t>
      </w:r>
      <w:r>
        <w:rPr>
          <w:sz w:val="28"/>
          <w:szCs w:val="28"/>
          <w:lang w:val="ru-RU"/>
        </w:rPr>
        <w:t>7,8</w:t>
      </w:r>
      <w:r>
        <w:rPr>
          <w:sz w:val="28"/>
          <w:szCs w:val="28"/>
        </w:rPr>
        <w:t>%)</w:t>
      </w:r>
      <w:r>
        <w:rPr>
          <w:sz w:val="28"/>
          <w:szCs w:val="28"/>
          <w:lang w:val="ru-RU"/>
        </w:rPr>
        <w:t>;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ыскан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штрафов </w:t>
      </w:r>
      <w:r>
        <w:rPr>
          <w:sz w:val="28"/>
          <w:szCs w:val="28"/>
        </w:rPr>
        <w:t>на сумму</w:t>
      </w:r>
      <w:r>
        <w:rPr>
          <w:sz w:val="28"/>
          <w:szCs w:val="28"/>
          <w:lang w:val="ru-RU"/>
        </w:rPr>
        <w:t xml:space="preserve"> 4,331,100</w:t>
      </w:r>
      <w:r>
        <w:rPr>
          <w:sz w:val="28"/>
          <w:szCs w:val="28"/>
        </w:rPr>
        <w:t xml:space="preserve"> рублей (</w:t>
      </w:r>
      <w:r>
        <w:rPr>
          <w:sz w:val="28"/>
          <w:szCs w:val="28"/>
          <w:lang w:val="ru-RU"/>
        </w:rPr>
        <w:t>+25,5</w:t>
      </w:r>
      <w:r>
        <w:rPr>
          <w:sz w:val="28"/>
          <w:szCs w:val="28"/>
        </w:rPr>
        <w:t xml:space="preserve"> %).</w:t>
      </w:r>
    </w:p>
    <w:p>
      <w:pPr>
        <w:pStyle w:val="Normal"/>
        <w:ind w:right="-1" w:firstLine="539"/>
        <w:jc w:val="both"/>
        <w:rPr>
          <w:i/>
          <w:i/>
          <w:color w:val="FF0000"/>
          <w:spacing w:val="-2"/>
          <w:sz w:val="28"/>
          <w:szCs w:val="28"/>
        </w:rPr>
      </w:pP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ерами профилактической работы подразделений Отделения не допущено </w:t>
        <w:br/>
        <w:t>совершения хулиганств, изнасилований, вымогательств. Кроме того, не допущено роста тяжких «бытовых» преступлений (3), а угроз убийством зарегистрировано больше на 80,0% (всего 5 фактов).</w:t>
      </w:r>
      <w:r>
        <w:rPr>
          <w:i/>
          <w:color w:val="FF0000"/>
          <w:spacing w:val="-2"/>
          <w:sz w:val="28"/>
          <w:szCs w:val="28"/>
        </w:rPr>
        <w:t xml:space="preserve">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требований Директивы в части совершенствования оперативно-служебной деятельности по выявлению и пресечению каналов незаконной миграции, сотрудниками ОВМ поставлено на миграционный учет 2449 иностранных граждан (+2,8%), при этом фактически прибывших иностранных граждан </w:t>
        <w:br/>
        <w:t xml:space="preserve">на территорию района уменьшилось с 870 до 324 (-62,8%). По итогам п.г. число выявленных таких преступлений (предусмотренных ст.ст. 322.1, 322.2 и 322.3 </w:t>
        <w:br/>
        <w:t xml:space="preserve">УК РФ) уменьшилось на 66,7% (с 3 до 1). </w:t>
      </w:r>
      <w:r>
        <w:rPr>
          <w:rFonts w:eastAsia="Calibri"/>
          <w:sz w:val="28"/>
          <w:szCs w:val="28"/>
        </w:rPr>
        <w:t xml:space="preserve">С целью противодействия незаконной миграции со стороны иностранных граждан и лиц без гражданства сотрудниками Отделения проведено 34 (-2,9%) проверок по выявлению фактов нарушения миграционного законодательства, из них 17 в местах скопления иностранных </w:t>
        <w:br/>
        <w:t>граждан, в т.ч проверок объектов, на которых используется иностранная рабочая сила, 17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ыявлено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46 (+18,0%) административных правонарушений, связанных с нарушением иностранными гражданами или лицами без гражданства правил въезда либо режима пребывания (проживания) в Российской Федерации </w:t>
        <w:br/>
        <w:t>(ст.ст. 18.8; 18.9; 18.10; 18.15; 18.20 КоАП РФ).</w:t>
      </w:r>
    </w:p>
    <w:p>
      <w:pPr>
        <w:pStyle w:val="Normal"/>
        <w:widowControl w:val="false"/>
        <w:jc w:val="both"/>
        <w:rPr>
          <w:color w:val="FF0000"/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В сфере экономики и противодействия коррупции, в отчетном периоде выявлено 7 (- 36,4%) преступлений, в том числе 2 (- 60,0%) из категории тяжких и особо тяжких,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 из категории следствие не обязательно, что на уровне прошлого года. Должностных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еступлений экономической направленности выявлено 1 (- 66,7%). В сфере </w:t>
        <w:br/>
        <w:t xml:space="preserve">лесопромышленного комплекса, за 12 месяцев 20120 года, на территории Кежемского района, зарегистрировано 5 преступлений, предусмотренные частями 2 и 3 ст. 260 </w:t>
        <w:br/>
        <w:t>УК РФ (+150,0% или 3 преступления).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дельный вес возмещенного ущерба по преступлениям экономической направленности уменьшился на 44,3% (со 126,0 до 81,7)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FF0000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/>
          <w:b/>
          <w:i/>
          <w:i/>
          <w:spacing w:val="-2"/>
          <w:sz w:val="28"/>
          <w:szCs w:val="28"/>
          <w:u w:val="single"/>
        </w:rPr>
      </w:pPr>
      <w:r>
        <w:rPr>
          <w:i/>
          <w:spacing w:val="-2"/>
          <w:sz w:val="28"/>
          <w:szCs w:val="28"/>
        </w:rPr>
        <w:t xml:space="preserve">                                 </w:t>
      </w:r>
      <w:r>
        <w:rPr>
          <w:b/>
          <w:i/>
          <w:spacing w:val="-2"/>
          <w:sz w:val="28"/>
          <w:szCs w:val="28"/>
          <w:u w:val="single"/>
        </w:rPr>
        <w:t>РАССЛЕДОВАНИЕ ПРЕСТУПЛЕНИЙ</w:t>
      </w:r>
    </w:p>
    <w:p>
      <w:pPr>
        <w:pStyle w:val="Normal"/>
        <w:widowControl w:val="false"/>
        <w:autoSpaceDE w:val="false"/>
        <w:ind w:left="2123" w:right="-1" w:firstLine="709"/>
        <w:rPr>
          <w:b/>
          <w:b/>
          <w:i/>
          <w:i/>
          <w:color w:val="FF0000"/>
          <w:spacing w:val="-2"/>
          <w:sz w:val="28"/>
          <w:szCs w:val="28"/>
          <w:u w:val="single"/>
        </w:rPr>
      </w:pPr>
      <w:r>
        <w:rPr>
          <w:b/>
          <w:i/>
          <w:color w:val="FF0000"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За 2020 год Отделением расследовано 204 преступления, (-6,8%), удельный вес расследованных преступных деяний, от числа зарегистрированных, уменьшился на 7,5% и составил 72,1%.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 категории тяжких и особо тяжких преступлений расследовано 46 преступлений (- 19,3%)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дельный вес данной категории, от общего числа расследованных преступлений, составил 22,5% (- 3,5%).</w:t>
      </w:r>
      <w:r>
        <w:rPr>
          <w:color w:val="FF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Общий процент раскрываемости преступлений составил 73,9% (-2,1%), </w:t>
        <w:br/>
        <w:t>что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ыше зонального показателя на 5,3%, а среднекраевой показатель составляет 54,1%. Раскрываемость тяжких и особо тяжких составов преступлений снижена </w:t>
        <w:br/>
        <w:t xml:space="preserve">на 5,1% и составила 58,2%, среднекраевой показатель составляет 43,5%.   </w:t>
      </w:r>
    </w:p>
    <w:p>
      <w:pPr>
        <w:pStyle w:val="Normal"/>
        <w:jc w:val="both"/>
        <w:rPr/>
      </w:pPr>
      <w:r>
        <w:rPr>
          <w:color w:val="FF0000"/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далось достичь 100% раскрываемости таких видов преступлений как, незаконный оборот оружия, убийства, причинение ТВЗ, грабежи, угоны транспортных средств, ДТП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 также по преступлениям экономической направленности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За 12 месяцев 2020 года расследовано 19 уголовных дел, связанных </w:t>
        <w:br/>
        <w:t>с незаконным оборотом наркотических средств, + 11,8%, в т.ч. сбытов, 7 (- 36,4%), раскрываемость составила 70,4%, (+ 7,4%), в т.ч. сбытов, 46,7%, (- 5,7%)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реступлений экономической направленности расследованием окончено </w:t>
        <w:br/>
        <w:t xml:space="preserve">9 (- 35,7%), при этом из категории тяжких и особо тяжких преступлений окончено 3 (- 57,1%), при этом обеспечена их 100% раскрываемость, в т.ч. по всем фактам экономических преступлений против собственности и мошенничества. </w:t>
      </w:r>
    </w:p>
    <w:p>
      <w:pPr>
        <w:pStyle w:val="Normal"/>
        <w:jc w:val="both"/>
        <w:rPr>
          <w:color w:val="FF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Процент раскрываемости краж снижен на 8,4% и составила 52,2%, среднекраевой показатель – 38,6%, в то время как раскрываемость краж с незаконным проникновением, составила 61,1% (- 0,4%), в т.ч. с незаконным проникновением </w:t>
        <w:br/>
        <w:t>в жилища, увеличена на 20,0% составила 100,0%, из них в квартиры, раскрываемость составила 80% (+20,0%).</w:t>
      </w:r>
    </w:p>
    <w:p>
      <w:pPr>
        <w:pStyle w:val="Normal"/>
        <w:jc w:val="both"/>
        <w:rPr/>
      </w:pPr>
      <w:r>
        <w:rPr>
          <w:color w:val="FF0000"/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Раскрываемость хищений сотовых телефонов уменьшилась на 17,5% (с 94,4% до 76,9%). Раскрываемость мошеннических действий составила 16,7%, (-25,4%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Отмечается увеличение на 1000,0% результатов по раскрытию преступлений прошлых лет, всего раскрыто 11 преступлени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В то же время повысилась эффективность организации агентурно-оперативной работы. Хотя, число раскрытых по оперативным данным преступлений снизилось на 18,4</w:t>
      </w:r>
      <w:r>
        <w:rPr>
          <w:spacing w:val="-2"/>
          <w:sz w:val="28"/>
          <w:szCs w:val="28"/>
        </w:rPr>
        <w:t>% (со 116 до 98), но составило 48,0% от общего количества расследованных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color w:val="FF0000"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  <w:u w:val="single"/>
        </w:rPr>
        <w:t>ОБЩЕСТВЕННЫЙ ПОРЯД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омплексно решались вопросы обеспечения правопорядка в общественных местах и на улицах населенных пунктов района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январе-декабре т.г. на территории обслуживания прош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 мероприят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овым участием граждан, на проведении которых задействованы дополнительные силы и средства Отделения, во время проведения праздничных </w:t>
        <w:br/>
        <w:t xml:space="preserve">мероприятий в местах массового нахождения граждан - правонарушений </w:t>
        <w:br/>
        <w:t>и преступлений не допущ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На территории обслуживания Отделения создана и осуществляет свою деятельность общественная организация «Кодинская добровольная дружина»»</w:t>
      </w:r>
      <w:r>
        <w:rPr>
          <w:rStyle w:val="FootnoteCharacters"/>
          <w:rStyle w:val="FootnoteAnchor"/>
        </w:rPr>
        <w:footnoteReference w:id="2"/>
      </w:r>
      <w:r>
        <w:rPr/>
        <w:t xml:space="preserve"> (командир ДНД – Харченко Александр Юрьевич), в состав которой входит </w:t>
        <w:br/>
        <w:t>8 человек. Кроме того, дружинники ДНД регулярно привлекаются к охране общественного порядка в период проведения мероприятий с массовым участием граждан на территории Кежемского района, в 2020 году с их участием проведено 20 таких мероприятий, по результатам которых выявлено 164 административных правонарушения и составлено 164 административных протоколов.</w:t>
      </w:r>
    </w:p>
    <w:p>
      <w:pPr>
        <w:pStyle w:val="NoSpacing"/>
        <w:ind w:firstLine="708"/>
        <w:rPr>
          <w:color w:val="FF0000"/>
        </w:rPr>
      </w:pPr>
      <w:r>
        <w:rPr/>
        <w:t xml:space="preserve">По итогам работы за 2020 год слаженными действиями служб, задействованных в охране общественного порядка и общественной безопасности, удалось </w:t>
      </w:r>
      <w:r>
        <w:rPr>
          <w:spacing w:val="-2"/>
        </w:rPr>
        <w:t xml:space="preserve">сократить количество преступлений, совершенных в общественных местах, </w:t>
        <w:br/>
        <w:t>на 19,2% или 14 преступлений (всего 59), удельный вес такого вида преступлений снизился на 5,7%.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 xml:space="preserve">В том числе, не допущено роста количества преступлений, </w:t>
        <w:br/>
        <w:t>совершенных на улицах, (всего 40), при этом удельный вес уличной преступности снизился на 1,9%.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>Процент раскрываемости преступлений в общественных местах составил 87,7% (+ 3,9%),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 xml:space="preserve">тогда как раскрываемость «уличных» преступлений </w:t>
        <w:br/>
        <w:t>составила 87,5% (- 5,7%)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  <w:u w:val="single"/>
        </w:rPr>
        <w:t>ПРОФИЛАКТИЧЕСКАЯ РАБОТА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pacing w:val="-4"/>
        </w:rPr>
      </w:pPr>
      <w:r>
        <w:rPr>
          <w:color w:val="FF0000"/>
          <w:spacing w:val="-6"/>
        </w:rPr>
        <w:t xml:space="preserve">         </w:t>
      </w:r>
      <w:r>
        <w:rPr>
          <w:spacing w:val="-4"/>
        </w:rPr>
        <w:t xml:space="preserve">Деятельность подразделений Отделения направлена на защиту граждан </w:t>
        <w:br/>
        <w:t xml:space="preserve">от преступных посягательств, а также на повышение качества профилактической работы. </w:t>
      </w:r>
      <w:r>
        <w:rPr>
          <w:spacing w:val="-4"/>
          <w:sz w:val="28"/>
          <w:szCs w:val="28"/>
        </w:rPr>
        <w:t xml:space="preserve">В целом, по линии профилактической работы в результате принимаемых </w:t>
        <w:br/>
        <w:t>Отделением мер, направленных на повышение ее эффективности, по итогам 2020 года наблюдаются позитивные тенденции по большинству направл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ак отмечается снижение на 9,5% количества преступлений, совершенных лицами в состоянии алкогольного опьянения, совершено 95 преступлений, </w:t>
        <w:br/>
        <w:t>однако</w:t>
      </w:r>
      <w:r>
        <w:rPr>
          <w:color w:val="FF0000"/>
        </w:rPr>
        <w:t xml:space="preserve"> </w:t>
      </w:r>
      <w:r>
        <w:rPr/>
        <w:t xml:space="preserve">удельный вес данной категории преступлений снизился на 1,3% </w:t>
        <w:br/>
        <w:t>и составил 46,6%.</w:t>
      </w:r>
      <w:r>
        <w:rPr>
          <w:color w:val="FF0000"/>
        </w:rPr>
        <w:t xml:space="preserve"> </w:t>
      </w:r>
      <w:r>
        <w:rPr/>
        <w:t xml:space="preserve">В отчетном периоде не зарегистрировано преступлений, </w:t>
        <w:br/>
        <w:t>совершенное лицом, находящимся в состоянии наркотического опьянения, снижение составило на 100,0%.</w:t>
      </w:r>
    </w:p>
    <w:p>
      <w:pPr>
        <w:pStyle w:val="Normal"/>
        <w:jc w:val="both"/>
        <w:rPr>
          <w:color w:val="FF0000"/>
        </w:rPr>
      </w:pPr>
      <w:r>
        <w:rPr/>
        <w:t xml:space="preserve">         </w:t>
      </w:r>
      <w:r>
        <w:rPr/>
        <w:t xml:space="preserve">Количество преступлений, совершенных в группе, снижено на 20,0% </w:t>
        <w:br/>
        <w:t xml:space="preserve">(с 20 до 16), в том числе по предварительному сговору снижено на 23,5% </w:t>
        <w:br/>
        <w:t>(с 17 до 13). Отмечается на уровне прошлого года количество преступных деяний, совершенных несовершеннолетними лицами, (всего 9 фактов), удельный вес данной категории преступлений составил 4,4% (- 0,3%)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По итогам января-декабря 2020 года отмечается снижение криминальной активности лиц, ранее совершавших преступления,</w:t>
      </w:r>
      <w:r>
        <w:rPr/>
        <w:t xml:space="preserve"> на 12,3% (со 155 до 136), удельный вес данной категории лиц снижен на 4,1% и составил 66,7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з числа расследованных преступлений, 78 совершены лицами, </w:t>
        <w:br/>
        <w:t xml:space="preserve">не имеющими постоянного источника дохода, это на 29,1% ниже аналогичного периода прошлого года (110), удельный вес данной категории лиц снижен </w:t>
        <w:br/>
        <w:t>на 12,0% и составил 38,2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/>
        <w:t xml:space="preserve">Однако при этом отмечается на 71,4% рост «бытовой» преступности, </w:t>
        <w:br/>
        <w:t xml:space="preserve">зарегистрировано 12 таких преступных деяний, однако тяжкой «бытовой» </w:t>
        <w:br/>
        <w:t xml:space="preserve">преступности, как убийство и причинение тяжкого вреда здоровью осталось </w:t>
        <w:br/>
        <w:t>на уровне прошлого года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 целях снижения уровня рецидивной преступности и во исполнение Федерального Закона № 64-ФЗ-2011 «Об административном надзоре за лицами, освобожденными из мест лишения свободы» в 2020 году административный надзор установлен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лицами, в целом под административным надзором состоит 28 лиц.</w:t>
      </w:r>
    </w:p>
    <w:p>
      <w:pPr>
        <w:pStyle w:val="24"/>
        <w:rPr/>
      </w:pPr>
      <w:r>
        <w:rPr/>
        <w:t>В</w:t>
      </w:r>
      <w:r>
        <w:rPr>
          <w:sz w:val="28"/>
          <w:szCs w:val="28"/>
        </w:rPr>
        <w:t xml:space="preserve"> целях формирования объективного мнения о деятельности Отделения, обеспечения публичности и открытости этой деятельности, в 2020 году в СМИ освещено 299 материалов в районных и краевых СМИ, в т. ч. в интернет-ресурсах. </w:t>
      </w:r>
    </w:p>
    <w:p>
      <w:pPr>
        <w:pStyle w:val="Normal"/>
        <w:ind w:firstLine="708"/>
        <w:jc w:val="both"/>
        <w:rPr/>
      </w:pPr>
      <w:r>
        <w:rPr/>
        <w:t>В целях повышения уровня защищенности населения от преступных посягательств, Отделением в СМИ размещено 193 материала, в т.ч. по профилактике мошенничества 12 материалов; по профилактике наркомании 11 материалов, а под рубрикой «Из зала суда» в СМИ размещено 6 материалов.</w:t>
      </w:r>
    </w:p>
    <w:p>
      <w:pPr>
        <w:pStyle w:val="Normal"/>
        <w:ind w:firstLine="708"/>
        <w:jc w:val="both"/>
        <w:rPr/>
      </w:pPr>
      <w:r>
        <w:rPr/>
        <w:t>В целях формирования положительного имиджа ОВД, о лучших сотрудниках, а также проводимых акциях и мероприятиях, в СМИ освещено 68 материалов.</w:t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В отчетном периоде руководители служб Отделения выступили в СМИ 142  раза. В целях информирования населения о механизме реализации государственных услуг в 2020 году в СМИ размещено 15 материалов, а также проведены мастер-классы на рабочих местах, организованных для заявителей услуг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целях патриотического воспитания молодежи, а также недопущения подростковой преступности сотрудниками Отделения проведены мероприятия среди учащихся школ и студентов Приангарского политехнического техникума. </w:t>
      </w:r>
    </w:p>
    <w:p>
      <w:pPr>
        <w:pStyle w:val="TextBodyIndent"/>
        <w:spacing w:before="0" w:after="0"/>
        <w:ind w:left="0" w:firstLine="283"/>
        <w:jc w:val="both"/>
        <w:rPr>
          <w:i/>
          <w:i/>
        </w:rPr>
      </w:pPr>
      <w:r>
        <w:rPr/>
        <w:t xml:space="preserve">     </w:t>
      </w:r>
      <w:r>
        <w:rPr>
          <w:sz w:val="28"/>
          <w:szCs w:val="28"/>
        </w:rPr>
        <w:t>В отчетном периоде сотрудниками ОГИБДД, в целях формирования негативного отношения к нарушителям правил дорожного движения, организовано и проведено 26 мероприятий по профилактике ДТП, в т.ч. по профилактике ДДТТ  - 14; по применению детских удерживающих устройств – 4;  по применению световозвращающих элементов – 8. В ОГИБДД  обеспечено информационно-пропагандистское воздействие на граждан  с использованием средств массовой информ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ы просветительские мероприятия по применению ПДД: в общеобразовательных организациях – 96, в ДОУ - 23, в техникуме – 3. В образовательных организациях сотрудники ОГИБДД выступили перед родителями 8 раз, организовано 8 мероприятий в местах массового пребывания граждан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настоящее время в работе органов системы профилактики Кежемского района отсутствует ключевой элемент всей профилактической системы – муниципальная программа по профилактике правонарушений, тогда как уровень криминогенности территорий дает все основания к ее принятию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Анализ отдельных направлений профилактики правонарушений показал, что наиболее эффективное решение стоящих задач возможно только путем совместной деятельности администрации Кежемского района, Отделения МВД России по Кежемскому району и иных заинтересованных субъектов в рамках реализации мероприятий муниципальной программы «Профилактика преступлений и иных правонарушений на территории Кежемского района» на 2021-2024 годы.</w:t>
      </w:r>
    </w:p>
    <w:p>
      <w:pPr>
        <w:pStyle w:val="TextBodyIndent"/>
        <w:spacing w:before="0" w:after="0"/>
        <w:ind w:left="0" w:firstLine="283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</w:rPr>
        <w:t xml:space="preserve">Несмотря на то, что по итогам 2020 года отмечается незначительный рост  зарегистрированных преступлений на 2,9%, число уголовно наказуемых деяний, совершенных в общественных местах, в том числе и на улицах остается на прежнем уровне. Наибольшая криминальная активность наблюдается на территории районного центра, в первую очередь, в местах массового пребывания граждан. Совершению указанных преступлений среди прочих условий способствовало то, что общественные места системой видеонаблюдения не оснащены. </w:t>
      </w:r>
    </w:p>
    <w:p>
      <w:pPr>
        <w:pStyle w:val="TextBodyIndent"/>
        <w:spacing w:before="0" w:after="0"/>
        <w:ind w:left="0" w:firstLine="283"/>
        <w:jc w:val="both"/>
        <w:rPr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П</w:t>
      </w:r>
      <w:r>
        <w:rPr>
          <w:rStyle w:val="Emphasis"/>
          <w:i w:val="false"/>
          <w:sz w:val="28"/>
          <w:szCs w:val="28"/>
        </w:rPr>
        <w:t>риведенные выше показатели преступности указывают на слабое развитие системы профилактики на анализируемой территории</w:t>
      </w:r>
      <w:r>
        <w:rPr>
          <w:rStyle w:val="Emphasis"/>
          <w:i w:val="false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октябре 2020 года направлено письмо главе Кежемского района о создании на территории района муниципальной программы  «Профилактика преступлений и иных правонарушений на территории Кежемского района» на 2021-2024 годы, указанные мероприятия были поддержаны главами Имбинского и Тагарского сельских советов, однако Заледеевский сельский совет не поддержал наши предложения об установлении камер видеонаблюдения в общественном месте (массовое пребывание граждан), а также об установлении мачт ос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настоящее время подготавливаются программы «Профилактика преступлений и иных правонарушений» на территории Имбинского и Тагарского сельских советов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Также в населенных пунктах района отсутствуют добровольные народные дружины, которые необходимы для оказания содействия в обеспечении охраны общественного порядка, в связи с чем в 2021 году необходимо главам сельских поселений совместно с сотрудниками Отделения организовать работу по подбору кандидатов в добровольные дружины. </w:t>
      </w:r>
    </w:p>
    <w:p>
      <w:pPr>
        <w:pStyle w:val="Normal"/>
        <w:jc w:val="center"/>
        <w:rPr>
          <w:rStyle w:val="Emphasis"/>
          <w:i/>
          <w:i/>
          <w:color w:val="FF0000"/>
          <w:sz w:val="20"/>
          <w:szCs w:val="28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ЗАДАЧИ</w:t>
      </w:r>
    </w:p>
    <w:p>
      <w:pPr>
        <w:pStyle w:val="Normal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задачей для личного состава Отделения остается недопущение обострения криминогенной обстановки в районе. Усилия личного состава направлены на повышение качества работы по раскрытию и расследованию преступлений, защите прав и свобод граждан, обеспечению общественного порядка </w:t>
        <w:br/>
        <w:t>при проведении публичных мероприятий и безопасности на территории Кежемского района, в т.ч. дорожного движения, противодействию незаконному обороту оружия, наркотиков, экстремизму, предупреждению межнациональных конфликтов и развитие системы профилактики рецидивной, подростковой преступности, правонарушений в отношении несовершеннолетних и лиц пожилого возраста.</w:t>
      </w:r>
    </w:p>
    <w:p>
      <w:pPr>
        <w:pStyle w:val="TextBody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ме того, особое внимание личного состава Отделения направлено </w:t>
        <w:br/>
        <w:t xml:space="preserve">на пресечение коррупционных схем в области реализации национальных проектов и программ, противодействие противоправным деяниям в стратегически важных отраслях экономики, </w:t>
      </w:r>
      <w:r>
        <w:rPr>
          <w:rStyle w:val="12"/>
          <w:color w:val="000000"/>
          <w:sz w:val="28"/>
          <w:szCs w:val="28"/>
          <w:u w:val="none"/>
        </w:rPr>
        <w:t>ЛПК</w:t>
      </w:r>
      <w:r>
        <w:rPr>
          <w:sz w:val="28"/>
          <w:szCs w:val="28"/>
        </w:rPr>
        <w:t xml:space="preserve">, ЖКХ, а также совершаемым с использованием </w:t>
        <w:br/>
        <w:t>информационно-телекоммуникационных технологий.</w:t>
      </w:r>
    </w:p>
    <w:p>
      <w:pPr>
        <w:pStyle w:val="TextBody"/>
        <w:spacing w:before="0" w:after="0"/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Будет продолжена работа по повышению уровня и качества оказания</w:t>
        <w:br/>
        <w:t>государственных услуг, информационно-пропагандистской работы, укреплению взаимодействия с институтами гражданского общества, средствами массовой информации, повышению уровня доверия граждан к сотрудникам органов внутренних дел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е задачи можно успешно решать только в постоянном взаимодействии и при взаимопомощи с органами местного самоуправления, правоохранительными органами Кежемского района, а также с народными дружинами.</w:t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>ПРЕДЛАГАЮ: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32"/>
          <w:szCs w:val="28"/>
        </w:rPr>
        <w:t xml:space="preserve">        </w:t>
      </w:r>
      <w:r>
        <w:rPr>
          <w:sz w:val="28"/>
          <w:szCs w:val="27"/>
        </w:rPr>
        <w:t xml:space="preserve">В рамках программы профилактики преступлений и правонарушений </w:t>
        <w:br/>
        <w:t xml:space="preserve">на территории  города Кодинск и Кежемского района в целом, обеспечить </w:t>
        <w:br/>
        <w:t>установку систем видеонаблюдения в общественных местах и на улицах населенных пунктов района, а также оказать помощь в создании программы профилактики мошенничеств и хищений, в т.ч. с использованием информационно-теле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7"/>
        </w:rPr>
      </w:pPr>
      <w:r>
        <w:rPr>
          <w:sz w:val="28"/>
          <w:szCs w:val="27"/>
        </w:rPr>
        <w:t xml:space="preserve">          </w:t>
      </w:r>
      <w:r>
        <w:rPr>
          <w:sz w:val="28"/>
          <w:szCs w:val="27"/>
        </w:rPr>
        <w:t>Продолжить тесное сотрудничество с Кодинской народной добровольной дружиной, решить вопрос о создании народных дружин в сельских поселениях, для оказания содействия ОВД в охране общественного порядка и общественной безопасности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color w:val="FF0000"/>
          <w:sz w:val="28"/>
          <w:szCs w:val="27"/>
        </w:rPr>
        <w:tab/>
      </w:r>
      <w:r>
        <w:rPr>
          <w:spacing w:val="-4"/>
          <w:sz w:val="28"/>
          <w:szCs w:val="27"/>
        </w:rPr>
        <w:t xml:space="preserve">Продолжить практику проведения совместных профилактических мероприятий, направленных на предупреждение подростковой преступности, преступности, связанной с незаконным оборотом наркотиков, </w:t>
      </w:r>
      <w:r>
        <w:rPr>
          <w:sz w:val="28"/>
          <w:szCs w:val="27"/>
        </w:rPr>
        <w:t xml:space="preserve">проведение совместных рейдовых мероприятий в вечернее время по проверке нахождения несовершеннолетних </w:t>
        <w:br/>
        <w:t>без присмотра родителей в общественных местах и на улицах, продаже спиртных напитков и табачной продукции несовершеннолетним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8"/>
          <w:szCs w:val="28"/>
        </w:rPr>
        <w:t>Организовать совместно с сотрудниками органов местного самоуправления проводить профилактические мероприятия, направленные на предупреждение распространения короновирусной инфекции.</w:t>
      </w:r>
    </w:p>
    <w:p>
      <w:pPr>
        <w:pStyle w:val="Style31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ть предложение о создании на территории Кежемского района муниципальной программы «Профилактика мошенничества» </w:t>
      </w:r>
    </w:p>
    <w:p>
      <w:pPr>
        <w:pStyle w:val="Style31"/>
        <w:spacing w:lineRule="auto" w:line="276" w:before="0" w:after="200"/>
        <w:ind w:left="0" w:firstLine="708"/>
        <w:contextualSpacing/>
        <w:jc w:val="both"/>
        <w:rPr/>
      </w:pPr>
      <w:r>
        <w:rPr>
          <w:sz w:val="28"/>
          <w:szCs w:val="28"/>
        </w:rPr>
        <w:t>С целью исключения детского дорожно-транспортного травматизма предлагаю провести обустройство тротуарами или пешеходными дорожками улично – дорожною сеть населенных пунктов Кежемского района по маршруту школа-дом.</w:t>
      </w:r>
    </w:p>
    <w:p>
      <w:pPr>
        <w:pStyle w:val="Style31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у светофорного объекта на пересечении ул. Колесниченко – ул. Гидростроителей г.Кодинска и обустройство пешеходного перехода  с целью безопасного  движения транспортных средств и пешеходов  в  сторону администрации района и КГБУЗ Кежемская РБ.</w:t>
      </w:r>
    </w:p>
    <w:p>
      <w:pPr>
        <w:pStyle w:val="Style31"/>
        <w:spacing w:lineRule="auto" w:line="276" w:before="0" w:after="200"/>
        <w:ind w:left="0" w:firstLine="708"/>
        <w:contextualSpacing/>
        <w:jc w:val="both"/>
        <w:rPr/>
      </w:pPr>
      <w:r>
        <w:rPr>
          <w:b/>
          <w:sz w:val="27"/>
          <w:szCs w:val="27"/>
        </w:rPr>
        <w:t>Уважаемые депутаты, доклад окончен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6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ДНД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80770</wp:posOffset>
              </wp:positionH>
              <wp:positionV relativeFrom="paragraph">
                <wp:posOffset>-75565</wp:posOffset>
              </wp:positionV>
              <wp:extent cx="5833745" cy="2254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37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35pt;height:17.75pt;mso-wrap-distance-left:0pt;mso-wrap-distance-right:0pt;mso-wrap-distance-top:0pt;mso-wrap-distance-bottom:0pt;margin-top:-5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9"/>
      <w:szCs w:val="2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Calibri" w:hAnsi="Calibri" w:cs="Calibri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61">
    <w:name w:val="Заголовок 6 Знак1"/>
    <w:qFormat/>
    <w:rPr>
      <w:b/>
      <w:bCs/>
      <w:sz w:val="22"/>
      <w:szCs w:val="22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с отступом Знак"/>
    <w:qFormat/>
    <w:rPr>
      <w:sz w:val="29"/>
      <w:szCs w:val="29"/>
    </w:rPr>
  </w:style>
  <w:style w:type="character" w:styleId="Style7">
    <w:name w:val="Текст выноски Знак"/>
    <w:qFormat/>
    <w:rPr>
      <w:sz w:val="2"/>
      <w:szCs w:val="2"/>
    </w:rPr>
  </w:style>
  <w:style w:type="character" w:styleId="21">
    <w:name w:val="Основной текст 2 Знак"/>
    <w:qFormat/>
    <w:rPr>
      <w:sz w:val="29"/>
      <w:szCs w:val="29"/>
    </w:rPr>
  </w:style>
  <w:style w:type="character" w:styleId="11">
    <w:name w:val="Основной текст Знак1"/>
    <w:qFormat/>
    <w:rPr>
      <w:sz w:val="24"/>
      <w:szCs w:val="24"/>
      <w:lang w:val="ru-RU"/>
    </w:rPr>
  </w:style>
  <w:style w:type="character" w:styleId="Style8">
    <w:name w:val="Основной текст Знак"/>
    <w:qFormat/>
    <w:rPr>
      <w:sz w:val="24"/>
      <w:szCs w:val="24"/>
      <w:lang w:val="ru-RU"/>
    </w:rPr>
  </w:style>
  <w:style w:type="character" w:styleId="Style9">
    <w:name w:val="Верхний колонтитул Знак"/>
    <w:qFormat/>
    <w:rPr>
      <w:sz w:val="29"/>
      <w:szCs w:val="29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9"/>
      <w:szCs w:val="29"/>
      <w:lang w:val="ru-RU"/>
    </w:rPr>
  </w:style>
  <w:style w:type="character" w:styleId="22">
    <w:name w:val="Основной текст с отступом 2 Знак"/>
    <w:qFormat/>
    <w:rPr>
      <w:sz w:val="29"/>
      <w:szCs w:val="29"/>
    </w:rPr>
  </w:style>
  <w:style w:type="character" w:styleId="Style11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12">
    <w:name w:val="Название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basedOn w:val="Style5"/>
    <w:qFormat/>
    <w:rPr>
      <w:shd w:fill="FFFFFF" w:val="clear"/>
    </w:rPr>
  </w:style>
  <w:style w:type="character" w:styleId="12">
    <w:name w:val="Основной текст1"/>
    <w:basedOn w:val="Style16"/>
    <w:qFormat/>
    <w:rPr>
      <w:color w:val="000000"/>
      <w:spacing w:val="0"/>
      <w:w w:val="100"/>
      <w:position w:val="0"/>
      <w:sz w:val="24"/>
      <w:u w:val="single"/>
      <w:vertAlign w:val="baseline"/>
      <w:lang w:val="ru-RU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Style19">
    <w:name w:val="Игорь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212">
    <w:name w:val="Основной текст 21"/>
    <w:basedOn w:val="Normal"/>
    <w:qFormat/>
    <w:pPr>
      <w:ind w:firstLine="709"/>
      <w:jc w:val="both"/>
    </w:pPr>
    <w:rPr>
      <w:sz w:val="24"/>
      <w:szCs w:val="24"/>
    </w:rPr>
  </w:style>
  <w:style w:type="paragraph" w:styleId="Style21">
    <w:name w:val="Шапка"/>
    <w:basedOn w:val="Normal"/>
    <w:qFormat/>
    <w:pPr>
      <w:spacing w:lineRule="exact" w:line="200" w:before="60" w:after="60"/>
    </w:pPr>
    <w:rPr>
      <w:rFonts w:ascii="Cambria" w:hAnsi="Cambria" w:cs="Cambria"/>
      <w:sz w:val="24"/>
      <w:szCs w:val="24"/>
      <w:lang w:val="en-US"/>
    </w:rPr>
  </w:style>
  <w:style w:type="paragraph" w:styleId="Style22">
    <w:name w:val="Òàáëèöà"/>
    <w:basedOn w:val="Style21"/>
    <w:qFormat/>
    <w:pPr>
      <w:spacing w:lineRule="exact" w:line="220" w:before="0" w:after="0"/>
    </w:pPr>
    <w:rPr>
      <w:i w:val="false"/>
      <w:iCs w:val="false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2111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Iniiaiieoaeno21">
    <w:name w:val="Iniiaiie oaeno 21"/>
    <w:basedOn w:val="Normal"/>
    <w:qFormat/>
    <w:pPr>
      <w:ind w:firstLine="709"/>
      <w:jc w:val="both"/>
    </w:pPr>
    <w:rPr>
      <w:sz w:val="28"/>
      <w:szCs w:val="28"/>
    </w:rPr>
  </w:style>
  <w:style w:type="paragraph" w:styleId="16">
    <w:name w:val="Список с номерами16"/>
    <w:basedOn w:val="Normal"/>
    <w:qFormat/>
    <w:pPr>
      <w:spacing w:before="120" w:after="0"/>
      <w:ind w:firstLine="851"/>
      <w:jc w:val="both"/>
    </w:pPr>
    <w:rPr>
      <w:sz w:val="24"/>
      <w:szCs w:val="24"/>
    </w:rPr>
  </w:style>
  <w:style w:type="paragraph" w:styleId="Style23">
    <w:name w:val="Таблица"/>
    <w:basedOn w:val="Style21"/>
    <w:qFormat/>
    <w:pPr>
      <w:spacing w:lineRule="exact" w:line="220" w:before="0" w:after="0"/>
    </w:pPr>
    <w:rPr>
      <w:i w:val="false"/>
      <w:iCs w:val="false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14pt">
    <w:name w:val="Обычный (веб) + 14 pt"/>
    <w:basedOn w:val="Style25"/>
    <w:qFormat/>
    <w:pPr>
      <w:ind w:firstLine="567"/>
      <w:jc w:val="both"/>
    </w:pPr>
    <w:rPr>
      <w:sz w:val="28"/>
      <w:szCs w:val="28"/>
    </w:rPr>
  </w:style>
  <w:style w:type="paragraph" w:styleId="25">
    <w:name w:val="Обычный2"/>
    <w:basedOn w:val="Normal"/>
    <w:qFormat/>
    <w:pPr>
      <w:ind w:firstLine="709"/>
      <w:jc w:val="both"/>
    </w:pPr>
    <w:rPr>
      <w:sz w:val="28"/>
      <w:szCs w:val="28"/>
    </w:rPr>
  </w:style>
  <w:style w:type="paragraph" w:styleId="15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2"/>
      <w:szCs w:val="22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4"/>
      <w:szCs w:val="24"/>
    </w:rPr>
  </w:style>
  <w:style w:type="paragraph" w:styleId="Style27">
    <w:name w:val="Абзац"/>
    <w:basedOn w:val="Normal"/>
    <w:qFormat/>
    <w:pPr>
      <w:widowControl w:val="false"/>
      <w:ind w:firstLine="567"/>
    </w:pPr>
    <w:rPr>
      <w:sz w:val="20"/>
      <w:szCs w:val="20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Цитата"/>
    <w:basedOn w:val="Normal"/>
    <w:qFormat/>
    <w:pPr>
      <w:spacing w:lineRule="atLeast" w:line="200"/>
      <w:ind w:left="-85" w:right="-85" w:hanging="0"/>
      <w:jc w:val="center"/>
    </w:pPr>
    <w:rPr>
      <w:rFonts w:ascii="Arial Narrow" w:hAnsi="Arial Narrow" w:cs="Arial Narrow"/>
      <w:i/>
      <w:iCs/>
      <w:sz w:val="20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cs="Courier New"/>
      <w:sz w:val="16"/>
      <w:szCs w:val="16"/>
    </w:rPr>
  </w:style>
  <w:style w:type="paragraph" w:styleId="131">
    <w:name w:val="13"/>
    <w:basedOn w:val="Normal"/>
    <w:qFormat/>
    <w:pPr>
      <w:keepNext w:val="true"/>
      <w:spacing w:lineRule="atLeast" w:line="200" w:before="120" w:after="0"/>
      <w:jc w:val="both"/>
    </w:pPr>
    <w:rPr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text2"/>
    <w:basedOn w:val="Normal"/>
    <w:qFormat/>
    <w:pPr>
      <w:ind w:firstLine="709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20">
    <w:name w:val="20"/>
    <w:basedOn w:val="Normal"/>
    <w:qFormat/>
    <w:pPr>
      <w:spacing w:lineRule="atLeast" w:line="220"/>
      <w:ind w:left="170" w:hanging="0"/>
    </w:pPr>
    <w:rPr>
      <w:rFonts w:ascii="Arial" w:hAnsi="Arial" w:cs="Arial"/>
      <w:sz w:val="20"/>
      <w:szCs w:val="20"/>
    </w:rPr>
  </w:style>
  <w:style w:type="paragraph" w:styleId="A">
    <w:name w:val="a"/>
    <w:basedOn w:val="Normal"/>
    <w:qFormat/>
    <w:pPr>
      <w:spacing w:lineRule="atLeast" w:line="220"/>
    </w:pPr>
    <w:rPr>
      <w:rFonts w:ascii="Arial" w:hAnsi="Arial" w:cs="Arial"/>
      <w:sz w:val="20"/>
      <w:szCs w:val="20"/>
    </w:rPr>
  </w:style>
  <w:style w:type="paragraph" w:styleId="A1">
    <w:name w:val="a1"/>
    <w:basedOn w:val="Normal"/>
    <w:qFormat/>
    <w:pPr>
      <w:autoSpaceDE w:val="false"/>
      <w:spacing w:lineRule="auto" w:line="288" w:before="120" w:after="0"/>
      <w:ind w:left="1060" w:hanging="340"/>
      <w:jc w:val="both"/>
    </w:pPr>
    <w:rPr>
      <w:sz w:val="26"/>
      <w:szCs w:val="26"/>
    </w:rPr>
  </w:style>
  <w:style w:type="paragraph" w:styleId="26">
    <w:name w:val="2"/>
    <w:basedOn w:val="Normal"/>
    <w:qFormat/>
    <w:pPr>
      <w:spacing w:lineRule="atLeast" w:line="220"/>
      <w:ind w:left="170" w:hanging="0"/>
    </w:pPr>
    <w:rPr>
      <w:rFonts w:ascii="Arial" w:hAnsi="Arial" w:cs="Arial"/>
      <w:sz w:val="20"/>
      <w:szCs w:val="20"/>
    </w:rPr>
  </w:style>
  <w:style w:type="paragraph" w:styleId="A4">
    <w:name w:val="a4"/>
    <w:basedOn w:val="Normal"/>
    <w:qFormat/>
    <w:pPr>
      <w:spacing w:lineRule="atLeast" w:line="220"/>
    </w:pPr>
    <w:rPr>
      <w:rFonts w:ascii="Arial" w:hAnsi="Arial" w:cs="Arial"/>
      <w:sz w:val="20"/>
      <w:szCs w:val="20"/>
    </w:rPr>
  </w:style>
  <w:style w:type="paragraph" w:styleId="A8">
    <w:name w:val="a8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0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1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Style31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32">
    <w:name w:val="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112">
    <w:name w:val="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0">
    <w:name w:val="160"/>
    <w:basedOn w:val="Normal"/>
    <w:qFormat/>
    <w:pPr>
      <w:spacing w:before="120" w:after="0"/>
      <w:ind w:firstLine="851"/>
      <w:jc w:val="both"/>
    </w:pPr>
    <w:rPr>
      <w:sz w:val="24"/>
      <w:szCs w:val="24"/>
    </w:rPr>
  </w:style>
  <w:style w:type="paragraph" w:styleId="Xl2412">
    <w:name w:val="xl2412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Style33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4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f13">
    <w:name w:val="Основной текст с отSf1тупом 3"/>
    <w:basedOn w:val="Normal"/>
    <w:qFormat/>
    <w:pPr>
      <w:widowControl w:val="false"/>
      <w:snapToGrid w:val="false"/>
      <w:ind w:firstLine="709"/>
      <w:jc w:val="both"/>
    </w:pPr>
    <w:rPr>
      <w:sz w:val="28"/>
      <w:szCs w:val="20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sz w:val="24"/>
      <w:szCs w:val="24"/>
      <w:lang w:val="ru-RU" w:bidi="hi-IN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22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0:00Z</dcterms:created>
  <dc:creator>1</dc:creator>
  <dc:description/>
  <cp:keywords/>
  <dc:language>en-US</dc:language>
  <cp:lastModifiedBy>ШТАБ</cp:lastModifiedBy>
  <cp:lastPrinted>2020-01-28T15:14:00Z</cp:lastPrinted>
  <dcterms:modified xsi:type="dcterms:W3CDTF">2021-02-11T08:53:00Z</dcterms:modified>
  <cp:revision>5</cp:revision>
  <dc:subject/>
  <dc:title>┌                                                               ┐</dc:title>
</cp:coreProperties>
</file>