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5470" cy="7315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 - 5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Кодин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КОМИССИИ ПО УРЕГУЛИРОВАНИЮ КОНФЛИКТА ИНТЕРЕСОВ </w:t>
      </w:r>
      <w:r>
        <w:rPr>
          <w:rFonts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КЕЖЕМ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5.12.2008 № 273-ФЗ                            «О противодействии коррупции», Федеральным законом от 06.10.2003                          № 131-ФЗ «Об общих принципах организации местного самоуправления в Российской Федерации», Решением Кежемского районного Совета депутатов от 27.05.2021 № 8-51 «Об утверждении Порядка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», руководствуяс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3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2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Кежемского района, Кежемский районный 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tLeast" w:line="24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оложение о комиссии по урегулированию конфликта интересов лицами, замещающими муниципальный должности в муниципальном образовании Кежемский район» согласно приложению к настоящему Реш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                        Н.М.Журавлёва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емс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21 №8-53</w:t>
      </w:r>
    </w:p>
    <w:p>
      <w:pPr>
        <w:pStyle w:val="Normal"/>
        <w:spacing w:lineRule="atLeast" w:line="24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9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УРЕГУЛИРОВАНИЮ КОНФЛИКТА ИНТЕРЕСОВ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КЕЖЕМСКИЙ РАЙОН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ложением определяется порядок формирования и деятельности комиссии по урегулированию конфликта интересов лицами, замещающими муниципальные должности в муниципальном образовании Кежемский район (далее - Комиссия).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 лицам, замещающим муниципальные должности в муниципальном образовании Кежемский район относятся: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Кежемского района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ы Кежемского районного Совета депутатов.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Комисс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, Законами и иными нормативными правовыми актами Красноярского края, Уставом Кежемского района и иными муниципаль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я целей настоящего Положения используются понятия «конфликт интересов» и «личная заинтересованность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     (далее - лицо, замещающее должность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pacing w:lineRule="auto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омиссия образуется решением Кежемского районного Совета депутатов, которым также назначается председатель Комиссии и заместитель председателя Комиссии.</w:t>
      </w:r>
    </w:p>
    <w:p>
      <w:pPr>
        <w:pStyle w:val="Normal"/>
        <w:spacing w:lineRule="auto" w:line="240" w:before="0" w:after="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состав Комиссии могут включаться: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епутаты Кежемского районного Совета депутатов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должностные лица Администрации района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 района, имеющие юридическое образование и стаж работы по специальности, не менее трёх лет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научных организаций, муниципальных учреждений и предприятий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бщее число членов Комиссии составляет 7 человек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уководство деятельностью Комиссии осуществляет ее председател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дновременного отсутствия на заседании Комиссии председателя Комиссии и его заместителя и при наличии кворума для проведения ее заседания Комиссией простым большинством из числа присутствующих на данном заседании членов избирается лицо, исполняющее обязанности Председателя Комиссии на данном заседании. </w:t>
      </w:r>
    </w:p>
    <w:p>
      <w:pPr>
        <w:pStyle w:val="Normal"/>
        <w:spacing w:lineRule="auto" w:line="240" w:before="0" w:after="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соответствующий член Комиссии не принимает участия в рассмотрении указанных вопрос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лица, входящего в состав комиссии, указанное лицо освобождаются от участия в деятельности Комиссии на время рассмотрения данного вопрос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заседаниях Комиссии с правом совещательного голоса могут участвовать депутаты Кежемского районного Совета, не входящие в состав Комиссии,  иные специалисты, которые могут дать пояснения по вопросам, рассматриваемым Комисси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Основаниями для проведения заседания Комиссии являются:</w:t>
      </w:r>
    </w:p>
    <w:p>
      <w:pPr>
        <w:pStyle w:val="Style17"/>
        <w:spacing w:before="0" w:after="0"/>
        <w:ind w:firstLine="567"/>
        <w:jc w:val="both"/>
        <w:rPr/>
      </w:pPr>
      <w:bookmarkStart w:id="2" w:name="P75"/>
      <w:bookmarkEnd w:id="2"/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оступление в Комиссию информации, свидетельствующей о несоблюдении лицом, замещающим муниципальную должность, установленных ограничений, запретов и обязанностей, помимо обязанности по представлению сведений о доходах, расходах, об имуществе и обязательствах имущественного характера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</w:t>
      </w:r>
      <w:r>
        <w:rPr>
          <w:rStyle w:val="Hyperlink"/>
          <w:sz w:val="28"/>
          <w:szCs w:val="28"/>
        </w:rPr>
        <w:t>от 03.12.2012 № 230-ФЗ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контроле за соответствием расходов лиц, замещающих государственные должности, и иных лиц их доходам» (далее – Федеральный закон от 03.12.20212 № 230-ФЗ);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поступление уведомления от лица, замещающего муниципальную должность о возникновении его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ссии при поступлении к нему из Кежемского районного Совета депутатов материалов, содержащих основания для проведения заседания комиссии, в течение пяти дней назначает заседание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ата заседания Комиссии не может быть позднее чем через 15 дней со дня назначения Председателем Комиссии заседа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ознакомление лица, замещающего муниципальную должность, и (или) его представителя, с поступившими материалами, а так же знакомит с поступившими материалами членов Коми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, как правило, в присутствии лица, замещающего муниципальную должность, в отношении которого рассматривается соответствующий вопрос и (или) его представител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О намерении лично присутствовать на заседании Комиссии и (или) обеспечить присутствие своего представителя лицо, замещающее муниципальную должность, указывает в уведомлении, представляемом  в Комисс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ведомление о намерении лично присутствовать на заседании Комиссии составляется лицом, замещающим муниципальную должность, в свободной форм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, содержащем сведения о намерении лица, замещающего муниципальную должность, присутствовать на заседании Комиссии совместно со своим представителем либо обеспечить присутствие на заседании Комиссии исключительно своего представителя в обязательном порядке указыва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мя и отчество (при наличии) предста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предста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е данные представителя (номер телефона и (или) адрес электронной почты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, указанному в настоящем пункте прилагается копия доверенности, подтверждающей полномочия представителя и оформленной в соответствии с требованиями действующего законодатель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ведомление направляется лицом, замещающим муниципальную должность, любым способом, позволяющим обеспечить его поступление в Комиссию до дня засе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Лицо, замещающее муниципальную должность, вправе заявить о намерении пользоваться помощью представителя непосредственно на заседании Комиссии, отметка о чем делается в протоколе засед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Лицу, замещающему муниципальную должность, в отношении которого подлежит рассмотрению соответствующий вопрос, не может быть оказано в его праве пользоваться помощью представител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от лица, замещающего муниципальную должность, в отношении которого на заседании Комиссии полежит рассмотрению соответствующий вопрос, не поступило уведомление о намерении лично присутствовать на заседании Комиссии и (или) обеспечить присутствие своего представителя, заседание Комиссии проводится в отсутствие указанного лица и (или) его представителя, при условии подтверждения факта об их надлежащего уведомления о дате, времени и месте заседания Коми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Заседание Комиссии проводится в отсутствие лица, замещающего муниципальную должность, в отношении которого на заседании Комиссии полежит рассмотрению соответствующий вопрос и (или) его представителя также при наличии уведомления, указанного в пункте 10 настоящего Положения, в случае их неявки и не представления до дня заседания Комиссии документального подтверждения уважительности причин неяв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В случае отсутствия документов, подтверждающих факт надлежащего уведомления лица, замещающего, замещающего муниципальную должность, в отношении которого на заседании Комиссии полежит рассмотрению соответствующий вопрос и (или) его представителя о дате, времени и месте заседания Комиссии либо в случае предоставления указанными лицами документального подтверждения уважительности причин невозможности явиться на заседание Комиссии принимается решение о переносе заседания на более позднюю дату, о чем данные лица уведомляются в порядке, установленном настоящим Положение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Комиссии заслушиваются пояснения лица, замещающего муниципальную должность (с его согласия) и иных лиц, рассматриваются имеющиеся материалы, заслушиваются лица, обладающие соответствующей информацие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, комиссия руководствуется Методическими рекомендациями по вопросам привлечения к ответственности должностных лиц за непринятие мер по предотвращению и (или) урегулированию конфликта интересов, размещёнными на официальном сайте Министерства труда и социальной защиты РФ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Члены Комиссии и иные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26. </w:t>
      </w:r>
      <w:r>
        <w:rPr>
          <w:color w:val="000000"/>
          <w:sz w:val="28"/>
          <w:szCs w:val="28"/>
        </w:rPr>
        <w:t>По итогам рассмотрения вопроса, указанного в подпункте 1 пункта 1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установить, что лицо, замещающее муниципальную должность, соблюдало установленные ограничения, запреты и исполняло обязанности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установить, что лицо, замещающее муниципальную должность, не соблюдало установленные ограничения, запреты и не исполняло обязанност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7.</w:t>
      </w:r>
      <w:r>
        <w:rPr>
          <w:color w:val="000000"/>
          <w:sz w:val="28"/>
          <w:szCs w:val="28"/>
        </w:rPr>
        <w:t xml:space="preserve"> По итогам рассмотрения вопроса, указанного в подпункте 2 пункта 1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8.</w:t>
      </w:r>
      <w:r>
        <w:rPr>
          <w:color w:val="000000"/>
          <w:sz w:val="28"/>
          <w:szCs w:val="28"/>
        </w:rPr>
        <w:t xml:space="preserve"> По итогам рассмотрения вопроса, указанного в подпункте 3 пункта 1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 конфликт интересов отсутствует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 личная заинтересованность приводит или может привести к конфликту интересов и рекомендовать лицу, замещающему муниципальную должность, принять меры по урегулированию конфликта интересов или по недопущению его возникновени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призна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9.</w:t>
      </w:r>
      <w:r>
        <w:rPr>
          <w:color w:val="000000"/>
          <w:sz w:val="28"/>
          <w:szCs w:val="28"/>
        </w:rPr>
        <w:t xml:space="preserve"> По итогам рассмотрения вопросов, указанных в пункте 11 настоящего Положения, при наличии к тому оснований Комиссия может принять иное решение, чем это предусмотрено пунктами 26 – 28 настоящего Положения.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и мотивы принятия такого решения должны быть отражены в протоколе заседания Комиссии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Решения Комиссии принимаются простым большинством голосов присутствующих на заседании членов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Решения Комиссии оформляются протоколами, которые подписывают лицо, председательствовавшее на заседании Комиссии, и члены Комиссии, принимавшие участие в ее заседани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Решения Комиссии носят рекомендательный характе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В протоколе заседания Комиссии указыва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время заседания комисс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членов комиссии и других лиц, присутствующих на заседании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 лица, замещающего муниципальную должность, в отношении которого рассматривается соответствующий вопрос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пояснений лица, замещающего муниципальную должность и других лиц по существу рассматриваемого вопрос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и обоснование его принятия, результаты голос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могут быть внесены иные све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 и (или) его представител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Заверенные копии протокола заседания Комиссии в течение 5 рабочих дней со дня заседания направляются в Кежемский районный Совет депутатов, а также вручаются под роспись лицу, в отношении которого Комиссией рассмотрен соответствующий вопрос и (или) его представителю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лиц, указанных в абзаце 1 настоящего пункта,                        от получения заверенной копии протокола, а также в случае отсутствия возможности вручения такой копии по иным причинам, она направляется почтовым отправлением с уведомлением о вручении и описью вложения не позднее 7 рабочих дней со дня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Кежемский районный Совет депутатов обязан рассмотреть протокол комиссии на ближайшем заседании и вправе учесть содержащиеся в нем рекомендации при принятии решения о применении к лицу, замещающему муниципальную должность, мер ответственности, предусмотренных законодательством о противодействии корруп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миссии Кежемск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Совет депутатов в письменной форме уведомляет Комиссию в месячный срок со дня его рассмотр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глашается на ближайшем заседании Комиссии и принимается к сведению без обсужд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аппарата Кежемского районного Совета депута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3B322F68E72F36CFA0F76B5C08B3C61FD5E5C44A41A79AF065360073A17545E019603CFF09FB6BA520189EEB455DDBF060B62D57C8DCE3CFAB6D67MDy1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2:24:00Z</dcterms:created>
  <dc:creator>Нина Михайловна</dc:creator>
  <dc:description/>
  <cp:keywords/>
  <dc:language>en-US</dc:language>
  <cp:lastModifiedBy>Elena</cp:lastModifiedBy>
  <cp:lastPrinted>2021-05-31T09:26:00Z</cp:lastPrinted>
  <dcterms:modified xsi:type="dcterms:W3CDTF">2021-05-31T02:27:00Z</dcterms:modified>
  <cp:revision>3</cp:revision>
  <dc:subject/>
  <dc:title/>
</cp:coreProperties>
</file>