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5"/>
      </w:tblGrid>
      <w:tr>
        <w:trPr>
          <w:trHeight w:val="1134" w:hRule="atLeast"/>
        </w:trPr>
        <w:tc>
          <w:tcPr>
            <w:tcW w:w="112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7515" cy="551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7" w:hRule="atLeast"/>
        </w:trPr>
        <w:tc>
          <w:tcPr>
            <w:tcW w:w="11255" w:type="dxa"/>
            <w:tcBorders/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ВИЗИОННАЯ КОМИССИЯ</w:t>
            </w:r>
          </w:p>
          <w:p>
            <w:pPr>
              <w:pStyle w:val="6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жемского района</w:t>
            </w:r>
          </w:p>
          <w:p>
            <w:pPr>
              <w:pStyle w:val="Heading5"/>
              <w:rPr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Краснояр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езультатах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20 год  и первое полугодие 2021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ходе реализации мероприятий Плана контрольных и экспертно-аналитических мероприятий на 2020 год и первое полугодие 2021 года  проводился анализ актуальных проблем расходования бюджетных средств  казенными и бюджетными учреждениями, давалась оценка влияния различных факторов на финансовую устойчивость и бюджетную независимость как районного бюджета, так и бюджета района, осуществлялись мероприятия по выявлению неправомерных, нецелевых и неэффективных расходов которые всегда являются резервами повышения устойчивости бюджетной системы, а также проводился анализ нормативной правовой базы и предлагались меры по устранению  выявленных  нарушений и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 втором полугодии 2020 года  впервые Ревизионная комиссия апробировала  формат совместных мероприятий с органом внутреннего муниципального финансового контроля  в хозяйственных обществах, учредителем которых является Администрация Кежемского района (ММХО КЦУЖКХ, ООО ПСЭ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анный формат позволи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начительно расширить спектр  вопросов контрольного мероприят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ть совместно с Администрацией контроль за устранением выявленных нарушений и недостатков не только в ограниченных пределах  мероприятия, но и  в последующих пери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личить количество объектов контроля, объединив их по типам и видам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алось вовлечь в исправительные процессы  (претензионно-судебный, заявительный и кроме того направленный на предотвращение, возмещение и устранение выявленных нарушений и недостатков)  специалистов различных направлений, в обязанности которых входит согласование проектов аналогичных 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 консолидировать в контрольном мероприятии анализ, мониторинг, визуальный осмотр, сравнение и оценку системы управления и распоряжения  отдельными объектами имущества муниципальной каз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тчетном периоде должностными лицами Ревизионной комиссии проведено 54 мероприятия, из них 53 контрольных мероприятий, в том числе по проведению внешней проверки бюджетной отчетности и отчетов об исполнении местного бюджета – 47 и 1 экспертно-аналитическое  мероприятие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9 экспертиз  проектов решений Кежем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  мероприятия – по поручению  Главы Кежемского района (проверка отдельных вопросов расходования субсидий ООО «ПСЭС»; проверка ММХО КЦУ ЖКХ К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 контрольное мероприятие – по обращению представительного органа Заледеевского сельсовета (Заледеевская СОШ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 контрольное мероприятие – в рамках поэтапного плана проверки учреждений физкультурно-спортивной направленности (МАУ СК Энерг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 контрольное мероприятие –  по предложению представительного органа Кежемского района (КМБС им. Карнаух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различным направлениям деятельности проверками охвачено 54 объекта, в том числе 2 хозяйственных общества, 1 – автономное учреждение; 11 – органов местного самоуправления; 19 – казенных учреждений; 21 – бюджетных учреждений. Выявлено  в отчетном периоде 79 нарушений, в том числе по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целевое расходование бюджетных средств (1 нарушение на сумму 38,1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рушения при формировании и исполнении бюджета (23 нарушения на сумму 1799,7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рушения ведения бухгалтерского учета, составления и предоставления бухгалтерской (финансовой)  отчетности  (36 нарушений на сумму 5173,4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рушения в сфере управления и распоряжения муниципальной собственностью (9 нарушений на сумму 466,7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рушения по неправомерной выплате отдельных надбавок и доплат  (в структуре заработной платы) (3 нарушения  на сумму 175,384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эффективное использование бюджетных средств (2 нарушения на сумму 894,1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ые нарушения организациями, не являющиеся учреждениями бюджетной сферы  (6 нарушений на сумму 3133,24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итогам проведенных контрольных мероприятий Ревизионной комиссией  в пределах полномочий в отчетном периоде приняты следующие меры реаг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Главным распорядителям бюджетных средств, иным участникам бюджетного процесса направлено 6 представлений, из них все исполнены 4 в полном объеме; направлено 6 предписаний, из них все исполнены 4 в полном объеме, 2 информационных письма, обобщающих результаты  проведен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 Прокуратуру Кежемского района, судебные и правоохранительные органы направлено 3 акта проверки, по 2 актам нарушений, ответственность за которые предусмотрена в рамках уголовного законодательства, не установлено, по 1 объекту  пока результаты не предоставлены, расследование  по МУП «Гостиница АНГАРА» не заверш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Должностными лицами Ревизионной комиссии  составлено 7 протоколов об административных правонарушениях,  к  дисциплинарной ответственности привлечено 2 должностных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 В представительные органы местного самоуправления направлены отчеты по 19 контрольным мероприятиям с соответствующими предложениями и рекомендаци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 В рамках судебно-претензионной работы по итогам ранее проведенных контрольных и экспертно-аналитических мероприятий достигнуты следующие результаты в отчетном периоде:</w:t>
        <w:br/>
        <w:t>5.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экспертно-аналитическое мероприятие  (проведено в 2019 году) - строительство подъездных путей к понтонной переправе через р. Ков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дебное решение о возврате в МО Кежемский район  394,378 тыс. рублей  (ООО «Строймастер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ссматривается в Арбитражном суде исковое заявление Администрации района о понуждении ООО «Строймастер» к проведению необходимых работ в соответствии с локально-сметным расчетом или возвратом бюджетных средств по невыполненным работа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2. экспертно-аналитическое мероприятие  (проведено в 2019 году) – санитарная очистка п. Таёжный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дебное решение в пользу МО Кежемский район  11740 тыс. рублей  (ООО «Строймастер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3. контрольное мероприятие в МУП «Гостиница Ангара» (проведено в 2019 году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дебное решение в пользу МО Кежемский район  3065 тыс. рублей  (Октябрьский суд г. Красноярска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ассматривается в Арбитражном суде исковое заявление Администрации района о взыскании 1656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й комиссии Кежемского района                                                      С.А. Фраиндт</w:t>
      </w:r>
    </w:p>
    <w:p>
      <w:pPr>
        <w:pStyle w:val="Normal"/>
        <w:tabs>
          <w:tab w:val="clear" w:pos="708"/>
          <w:tab w:val="left" w:pos="19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1:00Z</dcterms:created>
  <dc:creator>Yurist</dc:creator>
  <dc:description/>
  <cp:keywords/>
  <dc:language>en-US</dc:language>
  <cp:lastModifiedBy>UserN</cp:lastModifiedBy>
  <cp:lastPrinted>2021-06-21T17:09:00Z</cp:lastPrinted>
  <dcterms:modified xsi:type="dcterms:W3CDTF">2021-06-29T10:07:00Z</dcterms:modified>
  <cp:revision>14</cp:revision>
  <dc:subject/>
  <dc:title/>
</cp:coreProperties>
</file>